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21521-07 від 08.06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87"/>
      </w:tblGrid>
      <w:tr>
        <w:trPr>
          <w:trHeight w:val="641" w:hRule="atLeast"/>
        </w:trPr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жавна служба гірничого нагляду та промислової безпеки України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88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. Київ, вул. Еспланадна, 8/10, 01601.</w:t>
            </w:r>
            <w:r>
              <w:rPr>
                <w:b/>
                <w:i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Державної служби гірничого нагляду та промислової безпеки України (далі – Замовник) від 01.06.2012 № 4535/0/10-12/6/12 (зареєстровано в Мінекономрозвитку за № 07/68433-12 від 07.06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в одного учасника:  нових та модернізованих уніфікованих телекомунікаційних систем диспетчерського контролю та автоматизованого керування гірничими машинами і технологічними комплексами (УТАС) (нові уніфіковані телекомунікаційні системи диспетчерського контролю та автоматизованого керування гірничими машинами і технологічними комплексами (УТАС) - 3 од., модернізовані уніфіковані телекомунікаційні системи диспетчерського контролю та автоматизованого керування гірничими машинами і технологічними комплексами (УТАС) - 13 од.)</w:t>
      </w:r>
      <w:r>
        <w:rPr>
          <w:i/>
          <w:sz w:val="26"/>
          <w:szCs w:val="26"/>
        </w:rPr>
        <w:t xml:space="preserve"> (оголошення № 216581 в інформаційному бюлетені «Вісник державних закупівель» № </w:t>
      </w:r>
      <w:r>
        <w:rPr>
          <w:color w:val="121212"/>
          <w:sz w:val="26"/>
          <w:szCs w:val="26"/>
        </w:rPr>
        <w:t>64/4 (664/4) від 29.05.2011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директора департамен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их закупівель та державного замовлення                                        О. С. Власов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1-95-0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2-06-08T09:45:00Z</cp:lastPrinted>
  <dcterms:modified xsi:type="dcterms:W3CDTF">2012-06-08T13:33:00Z</dcterms:modified>
  <cp:revision>28</cp:revision>
  <dc:subject/>
  <dc:title>З Р А З О К</dc:title>
</cp:coreProperties>
</file>