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5.11.2013  № 3303-06/38672-12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Українське державне підприємство поштового зв'язку “Укрпошта”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Хрещатик, 22, м. Київ, 01001</w:t>
      </w:r>
    </w:p>
    <w:p>
      <w:pPr>
        <w:pStyle w:val="Normal"/>
        <w:ind w:left="5040" w:hanging="0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алива рідинного та газу, олив мастильних (бензин, </w:t>
        <w:br/>
        <w:t xml:space="preserve">ДП – роздріб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43163 </w:t>
      </w:r>
      <w:r>
        <w:rPr>
          <w:sz w:val="26"/>
          <w:szCs w:val="26"/>
        </w:rPr>
        <w:t>в інформаційному бюлетені “Вісник державних закупівель” від 19.06.2013 № 47/5 (790/5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Українським державним підприємством поштового зв'язку “Укрпошта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9.09.2013 (лист-повідомлення щодо здійснення Уповноваженим органом моніторингу державних закупівель за власною ініціативою від 09.09.2013 № 3303-06/31419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9.06.2013 № 47/5 (790/5) за № 143163, оприлюднено на веб-порталі Уповноваженого органу та додатково розміщено у міжнародному інформаційному виданні з питань державних закупівель “Announcer of the public purchasing” від 02.07.2013 № 27 (153) за № 008580 у відповідності до </w:t>
        <w:br/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щодо проведення процедури відкритих торгів на закупівлю палива рідинного та газу, олив мастильних (бензин, ДП – роздріб) оформлено протоколом засідання комітету з конкурсних торгів Замовника </w:t>
        <w:br/>
        <w:t>від 19.06.2013 № 1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несення змін до документації конкурсних торгів оформлено протоколами засідання комітету з конкурсних торгів Замовника від 22.07.2013 № 2 та </w:t>
        <w:br/>
        <w:t>від 29.07.2013 № 3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9.08.2013 № 4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21"/>
        <w:gridCol w:w="28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Приватне підприємство “ОККО-Бізнес</w:t>
            </w:r>
            <w:r>
              <w:rPr>
                <w:bCs/>
                <w:sz w:val="26"/>
                <w:szCs w:val="26"/>
              </w:rPr>
              <w:t xml:space="preserve">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119 765,1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Виробничо-торгівельна фірма “Авіас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64 112,6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Перша Паливна Компанія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Перша Паливна Компанія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671 109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Веста Сервіс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567 676, 20</w:t>
            </w:r>
          </w:p>
        </w:tc>
      </w:tr>
      <w:tr>
        <w:trPr>
          <w:trHeight w:val="5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Техісо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368 571,00</w:t>
            </w:r>
          </w:p>
        </w:tc>
      </w:tr>
      <w:tr>
        <w:trPr>
          <w:trHeight w:val="5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підприємство “Фірма “Яско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 469 634,6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Золотий Екватор</w:t>
            </w:r>
            <w:r>
              <w:rPr>
                <w:bCs/>
                <w:sz w:val="26"/>
                <w:szCs w:val="26"/>
              </w:rPr>
              <w:t>” (далі – ТОВ “Золотий Екватор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sz w:val="26"/>
                <w:szCs w:val="26"/>
              </w:rPr>
              <w:t>12 750 087,00</w:t>
            </w:r>
          </w:p>
        </w:tc>
      </w:tr>
      <w:tr>
        <w:trPr>
          <w:trHeight w:val="6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Техойл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119 765,10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02.09.2013 № 6 до оцінки допущено пропозиції конкурсних торгів ТОВ “Золотий Екватор” та </w:t>
        <w:br/>
        <w:t>ТОВ “Перша Паливна Компанія”, а переможцем конкурсних торгів на основі критерію “найменша ціна”, зазначеного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визначено ТОВ “Перша Паливна Компанія”, з яким укладено договір від 20.09.2013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Листом від 03.09.2013 № 27-09/08 Замовником надіслано повідомлення про акцепт пропозиції конкурсних торгів переможцю торгів – ТОВ “Перша Паливна Компанія”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, оголошення про результати процедури закупівлі –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05.09.2013 № 70 (813) (оголошення № 168441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26.09.2013 № 76/1 (819/1) (оголошення № 177473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        від 10.10.2013 № 1 оприлюднено у відповідності до статті 10 Закону.</w:t>
      </w:r>
    </w:p>
    <w:p>
      <w:pPr>
        <w:pStyle w:val="Normal"/>
        <w:spacing w:lineRule="auto" w:line="3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палива рідинного та газу, олив мастильних (бензин, ДП – роздріб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8:00Z</dcterms:created>
  <dc:creator>User</dc:creator>
  <dc:description/>
  <cp:keywords/>
  <dc:language>en-US</dc:language>
  <cp:lastModifiedBy>ЛЕУН Катерина Юріївна</cp:lastModifiedBy>
  <cp:lastPrinted>2013-02-15T16:32:00Z</cp:lastPrinted>
  <dcterms:modified xsi:type="dcterms:W3CDTF">2014-07-02T13:08:00Z</dcterms:modified>
  <cp:revision>2</cp:revision>
  <dc:subject/>
  <dc:title>       ДП “НАЕК “Енергоатом”</dc:title>
</cp:coreProperties>
</file>