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304-05/1530-08 від 17.01.2014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капітального будівництва Чернігівської міськради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sz w:val="22"/>
          <w:szCs w:val="22"/>
        </w:rPr>
      </w:pPr>
      <w:r>
        <w:rPr>
          <w:sz w:val="22"/>
          <w:szCs w:val="22"/>
        </w:rPr>
        <w:t>14017, м. Чернігів, вул. Щорса, 19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>
          <w:rStyle w:val="Applestylespan"/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ind w:firstLine="540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будівництва тролейбусної контактної лінії по вул. 50 років ВЛКСМ в м. Чернігові (оголошення № </w:t>
      </w:r>
      <w:r>
        <w:rPr>
          <w:color w:val="121212"/>
          <w:sz w:val="26"/>
          <w:szCs w:val="26"/>
        </w:rPr>
        <w:t xml:space="preserve">153700 </w:t>
      </w:r>
      <w:r>
        <w:rPr>
          <w:sz w:val="26"/>
          <w:szCs w:val="26"/>
        </w:rPr>
        <w:t>в інформаційному бюлетені “Вісник державних закупівель” від 29.07.</w:t>
      </w:r>
      <w:r>
        <w:rPr>
          <w:color w:val="121212"/>
          <w:sz w:val="26"/>
          <w:szCs w:val="26"/>
        </w:rPr>
        <w:t>2013 № 59 (802)</w:t>
      </w:r>
      <w:r>
        <w:rPr>
          <w:sz w:val="26"/>
          <w:szCs w:val="26"/>
        </w:rPr>
        <w:t>), проведеної Управлінням капітального будівництва Чернігівської міськради (далі – Замовник) за процедурою “відкриті торги”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11.2013 (лист-повідомлення щодо здійснення Уповноваженим органом моніторингу державних закупівель за власною ініціативою від 11.11.2013 № 3304-05/39319-08)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будівництва тролейбусної контактної лінії по вул. 50 років ВЛКСМ в м. Чернігові (далі – документація конкурсних торгів) оформлено протоколом засідання комітету з конкурсних торгів Замовника від 18.07.2013 № 10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29.07.2013 № 59 (802)) за № 153700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Документація конкурсних торгів оприлюднена з дотриманням вимог частини першої статті 10 Закону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8.08.2013        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П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Чернігівська мехколона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ПАТ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иївсільелектро</w:t>
            </w:r>
            <w:r>
              <w:rPr>
                <w:sz w:val="26"/>
                <w:szCs w:val="26"/>
                <w:lang w:val="ru-RU"/>
              </w:rPr>
              <w:t xml:space="preserve">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 050 437,2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Промінвестбуд Славутич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 189 343,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оприлюднений з дотриманням вимог частини першої статті 1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до оцінки допущено пропозиції конкурсних торгів Д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Чернігівська мехколо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           ПА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иївсільелектро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ромінвестбуд Славутич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Ц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додатку 3 “Оцінка пропозицій з конкурсних торгів” до документації конкурсних торгів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 xml:space="preserve">визначено –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ромінвестбуд Славутич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 та з яким укладено договір підряду на будівництво                 від 20.09.2013 № 52-20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ромінвестбуд Славутич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5.09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70 (813)</w:t>
      </w:r>
      <w:r>
        <w:rPr>
          <w:sz w:val="26"/>
          <w:szCs w:val="26"/>
        </w:rPr>
        <w:t xml:space="preserve"> за           № </w:t>
      </w:r>
      <w:r>
        <w:rPr>
          <w:color w:val="121212"/>
          <w:sz w:val="26"/>
          <w:szCs w:val="26"/>
          <w:shd w:fill="FAFAFA" w:val="clear"/>
        </w:rPr>
        <w:t>168271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Таким чином, договір підряду на будівництво від 20.09.2013 № 52-2013 укладений з дотриманням строку, визначеного Зако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від 21.10.2013 № 3 оприлюднений з дотриманням вимог частини першої статті 10 Закону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будівництва тролейбусної контактної лінії по вул. 50 років ВЛКСМ в м. Чернігові, Мінекономрозвитку виявлено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/>
      </w:pPr>
      <w:r>
        <w:rPr>
          <w:b/>
          <w:sz w:val="26"/>
          <w:szCs w:val="28"/>
        </w:rPr>
        <w:t xml:space="preserve">Мінекономрозвитку                                    </w:t>
      </w:r>
      <w:r>
        <w:rPr>
          <w:b/>
          <w:sz w:val="26"/>
          <w:szCs w:val="26"/>
        </w:rPr>
        <w:t xml:space="preserve">                                                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15:00Z</dcterms:created>
  <dc:creator>User</dc:creator>
  <dc:description/>
  <cp:keywords/>
  <dc:language>en-US</dc:language>
  <cp:lastModifiedBy>ЛЕУН Катерина Юріївна</cp:lastModifiedBy>
  <cp:lastPrinted>2014-01-17T11:04:00Z</cp:lastPrinted>
  <dcterms:modified xsi:type="dcterms:W3CDTF">2014-05-07T14:15:00Z</dcterms:modified>
  <cp:revision>2</cp:revision>
  <dc:subject/>
  <dc:title/>
</cp:coreProperties>
</file>