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42222-12 від 09.11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spacing w:lineRule="atLeast" w:line="240"/>
        <w:ind w:left="4680" w:hanging="0"/>
        <w:jc w:val="both"/>
        <w:rPr>
          <w:b/>
          <w:b/>
          <w:sz w:val="28"/>
          <w:szCs w:val="28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, Солом’янський район, вул. Народна, буд. 54-а, к. 204, 03110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 1377/20115 (далі – Порядок), проведено моніторинг закупівлі за державні кошти апаратури радіо- і телевізійної передавальної (спеціальна комплексна інформаційно-телекомунікаційна апаратна                    СКІТА-05/ПУ-ТС, розгортання на базі наявного вантажного автомобіля підвищеної прохідності, мобільний варіант), передбаченої річним планом закупівель на 2012 рік </w:t>
      </w:r>
      <w:r>
        <w:rPr>
          <w:rStyle w:val="Applestylespan"/>
          <w:color w:val="121212"/>
          <w:sz w:val="28"/>
          <w:szCs w:val="28"/>
          <w:shd w:fill="FAFAFA" w:val="clear"/>
        </w:rPr>
        <w:t>військовою частиною 2428 Державної прикордонної служби України</w:t>
      </w:r>
      <w:r>
        <w:rPr>
          <w:sz w:val="28"/>
          <w:szCs w:val="28"/>
        </w:rPr>
        <w:t xml:space="preserve"> (далі – Замовник) за процедурою “закупівля в одного учасника” у приватного акціонерного товариства “ДАТАГРУП” (далі – ПрАТ “ДАТАГРУП”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.2012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лист-повідомлення Мінекономрозвитку від </w:t>
      </w:r>
      <w:r>
        <w:rPr>
          <w:sz w:val="28"/>
          <w:szCs w:val="28"/>
          <w:lang w:val="ru-RU"/>
        </w:rPr>
        <w:t>05</w:t>
      </w:r>
      <w:r>
        <w:rPr>
          <w:sz w:val="28"/>
          <w:szCs w:val="28"/>
        </w:rPr>
        <w:t>.11.2012 № 3303-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41454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 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обґрунтуванням застосування процедури закупівлі в одного учасника (далі – обґрунтування) Замовник планує здійснити закупівлю апаратури радіо- і телевізійної передавальної (спеціальна комплексна інформаційно-телекомунікаційна апаратна СКІТА-05/ПУ-ТС, розгортання на базі наявного вантажного автомобіля підвищеної прохідності, мобільний варіант) за умови, передбаченої пунктом 5 частини другої статті 39 Закону, а саме: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наявність умови застосування процедури закупівлі є експертний висновок Науково-дослідного інституту Системних технологій Національного Технічного Університету України “Київський Політехнічний Інститут” (далі – експертний висново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експертному висновку зазначено, що спеціальна комплексна інформаційно-телекомунікаційна апаратна СКІТА-05/ПУ-ТС за своїми технічними та якісними характеристиками є спеціальними мобільним програмно-технічним комплексом, що входить до складу інтегрованої інформаційно-телекомунікаційної системи Державної прикордонної служби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іальні мобільні комплексні інформаційно-телекомунікаційні апаратні були розроблені та виготовлені ПрАТ “ДАТАГРУП” за технічним завданням Державної прикордонної служби Украї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ПрАТ “ДАТАГРУП” володіє технічними умовами на виробництво та набув великого досвіду з питань виготовлення та технічного обслуговування спеціальних мобільних комплексних інформаційно-телекомунікаційних апарат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той факт, що спеціальна мобільна комплексна інформаційно-телекомунікаційна апаратна повинна функціонувати в єдиній телекомунікаційній мережі, не можна дати гарантію відповідності та еквівалентної взаємозаміни закупівлі товару, оскільки йдеться про товар спеціального призначення та пов’язані із його застосуванням послуги, зміна постачальника у цьому випадку може призвести до закупівлі товару, який не відповідає вимогам взаємозаміни та сумісності з наявними товарами та пов’язаними із його застосуванням послугами, що, у свою чергу, призведе до низки негативних наслідків, зокрема таких як неминуче і не прогнозоване зниження ефективності роботи інформаційно-телекомунікаційної мережі Державної прикордонної служби України, що негативно вплине на якість охорони державного кордону, погіршить оперативність управління кордоном та особисту безпеку персоналу при виконанні завдань держа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і обставини, експертний висновок Науково-дослідного інституту Системних технологій Національного Технічного Університету України “Київський Політехнічний Інститут” підтверджує наявність потреби Замовника у здійсненні додаткової закупівлі апаратури радіо- і телевізійної передавальної (спеціальна комплексна інформаційно-телекомунікаційна апаратна СКІТА-05/ПУ-ТС, розгортання на базі наявного вантажного автомобіля підвищеної прохідності, мобільний варіант) у                    ПрАТ “ДАТАГРУП”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наявна умова, передбачена пунктом 5 частини другої статті 39 Закону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4:00Z</dcterms:created>
  <dc:creator>User</dc:creator>
  <dc:description/>
  <cp:keywords/>
  <dc:language>en-US</dc:language>
  <cp:lastModifiedBy>User</cp:lastModifiedBy>
  <cp:lastPrinted>2012-11-06T16:09:00Z</cp:lastPrinted>
  <dcterms:modified xsi:type="dcterms:W3CDTF">2012-11-09T10:56:00Z</dcterms:modified>
  <cp:revision>324</cp:revision>
  <dc:subject/>
  <dc:title>Державне агентство екологічних інвестицій України</dc:title>
</cp:coreProperties>
</file>