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44102-12 від 21.11.2012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60" w:after="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6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427"/>
      </w:tblGrid>
      <w:tr>
        <w:trPr/>
        <w:tc>
          <w:tcPr>
            <w:tcW w:w="4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країнське державне підприємство поштового зв'язку «Укрпошта»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 Хрещатик, 22, м. Київ, 01001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                                   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м. Київ,  01601 </w:t>
            </w:r>
          </w:p>
        </w:tc>
      </w:tr>
    </w:tbl>
    <w:p>
      <w:pPr>
        <w:pStyle w:val="Normal"/>
        <w:rPr>
          <w:rStyle w:val="Applestylespan"/>
          <w:b/>
          <w:b/>
          <w:i/>
          <w:i/>
          <w:color w:val="121212"/>
          <w:sz w:val="26"/>
          <w:szCs w:val="26"/>
          <w:lang w:val="ru-RU"/>
        </w:rPr>
      </w:pPr>
      <w:r>
        <w:rPr/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здійснено моніторинг закупівлі устаткування для автоматичного оброблення інформації  (2 лоти) (оголошення 287320 </w:t>
      </w:r>
      <w:r>
        <w:rPr>
          <w:color w:val="121212"/>
          <w:sz w:val="26"/>
          <w:szCs w:val="26"/>
        </w:rPr>
        <w:t>в інформаційному бюлетені «Вісник державних закупівель» № 109/3 (711/3)</w:t>
      </w:r>
      <w:r>
        <w:rPr>
          <w:rFonts w:cs="Verdana" w:ascii="Verdana" w:hAnsi="Verdana"/>
          <w:color w:val="121212"/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>від 10.09.2012</w:t>
      </w:r>
      <w:r>
        <w:rPr>
          <w:color w:val="121212"/>
          <w:sz w:val="26"/>
          <w:szCs w:val="26"/>
          <w:shd w:fill="FAFAFA" w:val="clear"/>
        </w:rPr>
        <w:t>)</w:t>
      </w:r>
      <w:r>
        <w:rPr>
          <w:sz w:val="26"/>
          <w:szCs w:val="26"/>
        </w:rPr>
        <w:t>), проведеної Українським державним підприємством поштового зв'язку «Укрпошта» (далі – Замовник) за процедурою «відкриті торги»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8"/>
          <w:szCs w:val="28"/>
        </w:rPr>
        <w:t>01.11.2012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 (лист-повідомлення щодо здійснення Уповноваженим органом моніторингу державних закупівель за власною ініціативою від 01.11.2012 № 3303-05/41108-12)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згідно з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бзацом п’ятим пункту 1.5 Порядку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«відкриті торги» та затвердження документації конкурсних торгів на закупівлю устаткування для автоматичного оброблення інформації (далі – документація конкурсних торгів), оформлено протоколом засідання комітету з конкурсних торгів Замовника від 10.09.2012 № 1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несення змін до документації конкурсних торгів оформлено протоколами засідання комітету з конкурсних торгів Замовника від 10.10.2012 </w:t>
        <w:br/>
        <w:t>№ 2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процедури закупівлі опубліковано в інформаційному бюлетені «Вісник державних закупівель» від </w:t>
      </w:r>
      <w:r>
        <w:rPr>
          <w:color w:val="121212"/>
          <w:sz w:val="26"/>
          <w:szCs w:val="26"/>
        </w:rPr>
        <w:t>10.09.2012 № 109/3 (711/3)</w:t>
      </w:r>
      <w:r>
        <w:rPr>
          <w:sz w:val="26"/>
          <w:szCs w:val="26"/>
        </w:rPr>
        <w:t>) (оголошення № 287320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Частиною першою статті 10 Закону передбачено, що замовник для оприлюднення на веб-порталі Уповноваженого органу (що здійснюється безоплатно) надає таку інформацію про закупівлю, зокрема документацію конкурсних торгів після публікації оголошення про проведення процедури закупівлі в державному офіційному друкованому виданні з питань закупівель, але не пізніш як за 30 днів до дня розкриття пропозицій конкурсних торгів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з дотриманням строків, передбачених частиною першою статті 10 Закону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гідно з реєстром отриманих пропозицій конкурсних торгів та протоколом розкриття пропозицій конкурсних торгів Замовника від 19.10.2012 № 3 для участі у процедурі надано наступні пропозиції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191"/>
        <w:gridCol w:w="4680"/>
      </w:tblGrid>
      <w:tr>
        <w:trPr>
          <w:trHeight w:val="5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22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АТ «Інко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 – 53 201 992,92</w:t>
            </w:r>
          </w:p>
        </w:tc>
      </w:tr>
      <w:tr>
        <w:trPr>
          <w:trHeight w:val="22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2 -38 851 699,96</w:t>
            </w:r>
          </w:p>
        </w:tc>
      </w:tr>
      <w:tr>
        <w:trPr>
          <w:trHeight w:val="22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ОВ «МК Інжиніринг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 – 53 216 475,30</w:t>
            </w:r>
          </w:p>
        </w:tc>
      </w:tr>
      <w:tr>
        <w:trPr>
          <w:trHeight w:val="22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2 -37 710 756,50</w:t>
            </w:r>
          </w:p>
        </w:tc>
      </w:tr>
    </w:tbl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передбачено, що Замовник проводить оцінку пропозицій конкурсних торгів, які не було відхилено, та визначає переможця торгів з числа учасників, пропозиції конкурсних торгів яких не було відхилено (у кількості не менше двох), на основі критеріїв і методики оцінки, зазначених у документації конкурсних торгів.</w:t>
      </w:r>
    </w:p>
    <w:p>
      <w:pPr>
        <w:pStyle w:val="Normal"/>
        <w:keepNext w:val="true"/>
        <w:keepLines/>
        <w:spacing w:lineRule="auto" w:line="360"/>
        <w:ind w:firstLine="708"/>
        <w:jc w:val="both"/>
        <w:rPr/>
      </w:pPr>
      <w:r>
        <w:rPr>
          <w:sz w:val="26"/>
          <w:szCs w:val="26"/>
        </w:rPr>
        <w:t>У протоколі оцінки пропозицій конкурсних торгів від 22.10.2012 № 5 вказано, що до оцінки допущено пропозиції конкурсних торгів ПрАТ «Інком» та ТОВ «МК Інжиніринг»», а переможцем конкурсних торгів на основі критерію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: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за лотом № 1 –ПрАТ «Інком»;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за лотом № 2 - ТОВ «МК Інжиніринг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Таким чином, при розгляді та оцінці пропозицій конкурсних торгів учасників Замовником дотримано вимоги частин четвертої та п’ятої статті 28 Закон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частинах першій та другій статті 10 визначено, що повідомлення про акцепт пропозиції конкурсних торгів обов'язково безоплатно публікуються в державному офіційному друкованому виданні з питань державних закупівель -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и цьому повідомлення про акцепт пропозиції  конкурсних  торгів                                   за лотом № 1 ПрАТ «Інком», та за лотом № 2 ТОВ «МК Інжиніринг» Замовником опубліковано в інформаційному бюлетені «Вісник державних закупівель»                         від 22.10.2012 № 121/3 (723/3) (оголошення № 308701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раховуючи вищевказане, Замовником при проведенні процедури закупівлі дотримано зазначений строк публікації інформації про закупівлю, визначений статтею 10 Закону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говори про закупівлю устаткування для автоматичного оброблення інформації за результатами відкритих торгів між Замовником і ПрАТ «Інком» та ТОВ «МК Інжиніринг» укладені 06.11.2012, з дотриманням строків передбачених абзацом третім частини другої статті 31 Закон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вважає, що Замовником проведено</w:t>
      </w:r>
      <w:r>
        <w:rPr>
          <w:color w:val="000000"/>
          <w:sz w:val="26"/>
          <w:szCs w:val="26"/>
        </w:rPr>
        <w:t xml:space="preserve"> процедуру </w:t>
      </w:r>
      <w:r>
        <w:rPr>
          <w:sz w:val="26"/>
          <w:szCs w:val="26"/>
        </w:rPr>
        <w:t xml:space="preserve">закупівлі за державні кошти устаткування для автоматичного оброблення інформації </w:t>
      </w:r>
      <w:r>
        <w:rPr>
          <w:color w:val="000000"/>
          <w:sz w:val="26"/>
          <w:szCs w:val="26"/>
        </w:rPr>
        <w:t>з дотриманням законодавства у сфері державних закупівель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Б. М. Горбанський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єць 281-95-0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ascii="Georgia" w:hAnsi="Georgia" w:cs="Georgia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51:00Z</dcterms:created>
  <dc:creator>User</dc:creator>
  <dc:description/>
  <cp:keywords/>
  <dc:language>en-US</dc:language>
  <cp:lastModifiedBy>User</cp:lastModifiedBy>
  <cp:lastPrinted>2012-11-06T18:07:00Z</cp:lastPrinted>
  <dcterms:modified xsi:type="dcterms:W3CDTF">2012-11-23T12:33:00Z</dcterms:modified>
  <cp:revision>7</cp:revision>
  <dc:subject/>
  <dc:title>Державна служба гірничого нагляду та промислової безпеки України</dc:title>
</cp:coreProperties>
</file>