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3.01.2014 № 3303-05/2364-07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Державне агентство земельних ресурсів України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вул. Народного Ополчення, 3, м. Київ, 03151 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lineRule="exact" w:line="380" w:before="0" w:after="0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геологічних, геофізичних та пов'язаних з ними вишукувальних та консультаційних послуг (КГФ.15.0026 "Формування і ведення Державного картографо-геодезичного фонду України"), яку проводить Державне агентство земельних ресурсів України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(далі – Замовник) </w:t>
      </w:r>
      <w:r>
        <w:rPr>
          <w:i/>
          <w:sz w:val="26"/>
          <w:szCs w:val="26"/>
          <w:lang w:val="uk-UA"/>
        </w:rPr>
        <w:t>(оголошення № 208470 в інформаційному бюлетені “Вісник державних закупівель” № 94/2 (837/2)</w:t>
      </w:r>
      <w:r>
        <w:rPr>
          <w:sz w:val="26"/>
          <w:szCs w:val="26"/>
          <w:lang w:val="uk-UA"/>
        </w:rPr>
        <w:t xml:space="preserve"> від 28.11.2013) за процедурою “закупівля в одного учасника” у </w:t>
      </w:r>
      <w:r>
        <w:rPr>
          <w:color w:val="121212"/>
          <w:sz w:val="26"/>
          <w:szCs w:val="26"/>
          <w:lang w:val="uk-UA"/>
        </w:rPr>
        <w:t>державного підприємства "Державний картографо-геодезичний фонд України"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2.12.2013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Мінекономрозвитку від 02.12.2013 № 3303-05/42563-07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80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  Результати здійснення моніторингу: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послуг геологічних, геофізичних та пов'язаних з ними вишукувальних та консультаційних послуг (КГФ.15.0026 "Формування і ведення Державного картографо-геодезичного фонду України") оформлено протоколом засідання комітету з конкурсних торгів Замовника від 25.11.2013 № 20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6"/>
          <w:szCs w:val="26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в одного учасника є пункт 4 частини другої статті 39 Закону, а саме: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6 обґрунтування Замовником двічі було проведено відкриті торги із закупівлі зазначеного предмету закупівлі, але обидві процедури було відмінено в зв’язку з тим що, на участь у торгах було подано менше двох конкурсних пропозицій.</w:t>
      </w:r>
    </w:p>
    <w:p>
      <w:pPr>
        <w:pStyle w:val="Normal"/>
        <w:tabs>
          <w:tab w:val="clear" w:pos="708"/>
          <w:tab w:val="left" w:pos="0" w:leader="none"/>
        </w:tabs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овідомлень про відміну торгів або визнання їх такими, що не відбулися, оприлюдненими в інформаційному бюлетені “Вісник державних закупівель” (оголошення № 172475 від 19.09.2013 № 74 (817) та оголошення № 197908 від від 14.11.2013 № 90 (833)), Замовником на підставі частини 1 статті 30 Закону, двічі відмінено процедуру конкурсних торгів через відсутність достатньої кількість учасників, що підтверджується звітами про результати проведення процедур відкритих торгів від 19.11.2013 № 16 та № 17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аховуючи вищезазначене, у зв’язку з тим, що Замовником відмінено процедуру конкурсних торгів через відсутність достатньої кількості учасників, підтверджується наявність умови застосування процедури закупівлі в одного учасника, а саме: застосування процедури закупівлі в одного учасника якщо було двічі відмінено процедуру закупівлі через відсутність достатньої кількості учасників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80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підстав, передбачених пунктом 4 частини друг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44:00Z</dcterms:created>
  <dc:creator>User</dc:creator>
  <dc:description/>
  <cp:keywords/>
  <dc:language>en-US</dc:language>
  <cp:lastModifiedBy>ЛЕУН Катерина Юріївна</cp:lastModifiedBy>
  <cp:lastPrinted>2014-01-13T10:39:00Z</cp:lastPrinted>
  <dcterms:modified xsi:type="dcterms:W3CDTF">2014-05-07T13:44:00Z</dcterms:modified>
  <cp:revision>2</cp:revision>
  <dc:subject/>
  <dc:title/>
</cp:coreProperties>
</file>