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303-06/39682-12 від 12.11.2013</w:t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ДП “Міжнародний аеропорт “Бориспіль”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м. Бориспіль, Київська обл., 08307</w:t>
      </w:r>
    </w:p>
    <w:p>
      <w:pPr>
        <w:pStyle w:val="Normal"/>
        <w:spacing w:before="60" w:after="60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spacing w:before="6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56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сполук сіркоорганічних та інших органічно-неорганічних сполук; гетероциклічних сполук, н. в. і. у. (протильодотворна рідина по SAE </w:t>
        <w:br/>
        <w:t xml:space="preserve">Type-2 для протикригової обробки повітряних суден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71745 </w:t>
        <w:br/>
      </w:r>
      <w:r>
        <w:rPr>
          <w:sz w:val="26"/>
          <w:szCs w:val="26"/>
        </w:rPr>
        <w:t xml:space="preserve">в інформаційному бюлетені “Вісник державних закупівель” від 12.09.2013 </w:t>
        <w:br/>
        <w:t>№ 72/1 (815/1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ржавним підприємством “Міжнародний аеропорт “Бориспіль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1.11.2013. 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 xml:space="preserve">за обґрунтованим зверненням замовника (лист-звернення Замовника від 07.11.2013 № 01-22-1914 (зареєстровано в Мінекономрозвитку за </w:t>
        <w:br/>
        <w:t>№ 12/110857-13 від 07.11.2013)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12.09.2013 № 72/1 (815/1) за № 171745, оприлюднено на веб-порталі Уповноваженого органу та додатково розміщено у міжнародному інформаційному виданні з питань державних закупівель “Announcer of the public purchasing” від 24.09.2013 № 39 (165) за № 011390 у відповідності до </w:t>
        <w:br/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Рішення про вибір процедури закупівлі “відкриті торги” оформлено протоколом засідання комітету з конкурсних торгів Замовника від 19.06.2013 № 10-01-12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>Документація конкурсних торгів щодо проведення процедури відкритих торгів на закупівлю сполук сіркоорганічних та інших органічно-неорганічних сполук; гетероциклічних сполук, н. в. і. у. (протильодотворна рідина по SAE Type-2 для протикригової обробки повітряних суден</w:t>
      </w:r>
      <w:r>
        <w:rPr>
          <w:color w:val="121212"/>
          <w:sz w:val="26"/>
          <w:szCs w:val="26"/>
        </w:rPr>
        <w:t xml:space="preserve">) </w:t>
      </w:r>
      <w:r>
        <w:rPr>
          <w:sz w:val="26"/>
          <w:szCs w:val="26"/>
        </w:rPr>
        <w:t xml:space="preserve">(далі – документація конкурсних торгів) затверджена протоколом засідання комітету з конкурсних торгів Замовника </w:t>
        <w:br/>
        <w:t>від 11.09.2013 № 10-01-26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засідання комітету з конкурсних торгів Замовника </w:t>
        <w:br/>
        <w:t>від 25.09.2013 № 10-01-30 до документації конкурсних торгів внесено зміни та продовжено строк подання та розкриття пропозицій конкурсних торгів до 22.10.2013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22.10.2013 № 10-02-42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861"/>
        <w:gridCol w:w="432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ountain Industrial Resourses SRL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3 052 200,00</w:t>
            </w:r>
            <w:r>
              <w:rPr>
                <w:bCs/>
                <w:sz w:val="26"/>
                <w:szCs w:val="26"/>
              </w:rPr>
              <w:t xml:space="preserve"> євро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Kilfrost Limite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2 832 400</w:t>
            </w:r>
            <w:r>
              <w:rPr>
                <w:bCs/>
                <w:sz w:val="26"/>
                <w:szCs w:val="26"/>
              </w:rPr>
              <w:t>,00 євро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Юкойл” 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Юкойл”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 513 400,00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грн.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ranstir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s. r. o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sz w:val="26"/>
                <w:szCs w:val="26"/>
              </w:rPr>
              <w:t>3 343 800,00 євро</w:t>
            </w:r>
          </w:p>
        </w:tc>
      </w:tr>
    </w:tbl>
    <w:p>
      <w:pPr>
        <w:pStyle w:val="Normal"/>
        <w:spacing w:lineRule="auto" w:line="300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відхилення пропозицій конкурсних торгів Замовника від 06.11.2013 № 10-02-49 пропозиції конкурсних торгів Mountain Industrial Resourses </w:t>
        <w:br/>
        <w:br/>
        <w:br/>
        <w:t>SRL та Kilfrost Limited відхилені на підставі пункту 3 частини першої статті 29 Закону, оскільки пропозиції конкурсних торгів не відповідають умовам документації конкурсни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06.11.2013 </w:t>
        <w:br/>
        <w:t>№ 10-02-50 до оцінки допущено пропозиції конкурсних торгів ТОВ “Юкойл” та Franstir, s. r. o., а переможцем конкурсних торгів на основі критеріїв та методики оцінки пропозицій конкурсних торгів, зазначених у додатку 5 до документації конкурсних торгів визначено Franstir, s. r. o., пропозицію якого визнано найбільш економічно вигідною та акцептова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Відповідно до частини другої статті 31 Закону Замовник зобов'язаний протягом одного робочого дня з дня прийняття рішення про визначення переможця надіслати переможцю торгів повідомлення про акцепт пропозиції конкурсних торгів, а всім учасникам – письмове повідомлення про результати торгів із зазначенням найменування та місцезнаходження учасника - переможця, пропозицію конкурсних торгів якого визнано найбільш економічно вигідною за результатами оцінки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стом від 06.11.2013 № 10-09-79 Замовником надіслано повідомлення про акцепт пропозиції конкурсних торгів переможцю торгів – Franstir, s. r. o., а листом </w:t>
        <w:br/>
        <w:t>від 06.11.2013 № 10-09-82 учасникам процедури закупівлі надіслано повідомлення про результати торгів, що відповідає частині другій статті 31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гадано з частиною першою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переможців конкурсних торгів                                           опубліковано в державному офіційному друкованому виданні з питань державних закупівель від 07.11.2013 № 88/1 (831/1) (оголошення № 194816) та розміщено на </w:t>
        <w:br/>
        <w:t>веб-порталі Уповноваженого органу.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сполук сіркоорганічних та інших органічно-неорганічних сполук; гетероциклічних сполук, н. в. і. у. (протильодотворна рідина по SAE Type-2 для протикригової обробки повітряних суден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2:33:00Z</dcterms:created>
  <dc:creator>User</dc:creator>
  <dc:description/>
  <cp:keywords/>
  <dc:language>en-US</dc:language>
  <cp:lastModifiedBy>ЛЕУН Катерина Юріївна</cp:lastModifiedBy>
  <cp:lastPrinted>2013-02-15T16:32:00Z</cp:lastPrinted>
  <dcterms:modified xsi:type="dcterms:W3CDTF">2014-07-02T12:33:00Z</dcterms:modified>
  <cp:revision>2</cp:revision>
  <dc:subject/>
  <dc:title>       ДП “НАЕК “Енергоатом”</dc:title>
</cp:coreProperties>
</file>