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27002-12 від 02.08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04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Інститут фізики напівпровідників ім.</w:t>
      </w:r>
      <w:r>
        <w:rPr>
          <w:b/>
          <w:color w:val="121212"/>
          <w:sz w:val="28"/>
          <w:szCs w:val="28"/>
          <w:shd w:fill="FAFAFA" w:val="clear"/>
          <w:lang w:val="ru-RU"/>
        </w:rPr>
        <w:t xml:space="preserve"> </w:t>
      </w:r>
      <w:r>
        <w:rPr>
          <w:b/>
          <w:color w:val="121212"/>
          <w:sz w:val="28"/>
          <w:szCs w:val="28"/>
          <w:shd w:fill="FAFAFA" w:val="clear"/>
        </w:rPr>
        <w:t>В.</w:t>
      </w:r>
      <w:r>
        <w:rPr>
          <w:b/>
          <w:color w:val="121212"/>
          <w:sz w:val="28"/>
          <w:szCs w:val="28"/>
          <w:shd w:fill="FAFAFA" w:val="clear"/>
          <w:lang w:val="ru-RU"/>
        </w:rPr>
        <w:t xml:space="preserve"> </w:t>
      </w:r>
      <w:r>
        <w:rPr>
          <w:b/>
          <w:color w:val="121212"/>
          <w:sz w:val="28"/>
          <w:szCs w:val="28"/>
          <w:shd w:fill="FAFAFA" w:val="clear"/>
        </w:rPr>
        <w:t>Є. Лашкарьова НАН України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просп. Науки, 41, м. Київ, 03028</w:t>
      </w:r>
    </w:p>
    <w:p>
      <w:pPr>
        <w:pStyle w:val="Normal"/>
        <w:ind w:left="504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послуг з дослідження та розробки в галузі приладобудування та електроніки (оптоелектронні системи): ДКР: “Розроблення та впровадження нових конструктивних,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’єктах житлово-комунального господарства</w:t>
      </w:r>
      <w:r>
        <w:rPr>
          <w:color w:val="121212"/>
          <w:sz w:val="28"/>
          <w:szCs w:val="28"/>
        </w:rPr>
        <w:t>”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09907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15.04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30 (77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Інститутом фізики напівпровідників       ім. В.</w:t>
      </w:r>
      <w:r>
        <w:rPr>
          <w:color w:val="121212"/>
          <w:sz w:val="28"/>
          <w:szCs w:val="28"/>
          <w:shd w:fill="FAFAFA" w:val="clear"/>
          <w:lang w:val="ru-RU"/>
        </w:rPr>
        <w:t xml:space="preserve"> </w:t>
      </w:r>
      <w:r>
        <w:rPr>
          <w:color w:val="121212"/>
          <w:sz w:val="28"/>
          <w:szCs w:val="28"/>
          <w:shd w:fill="FAFAFA" w:val="clear"/>
        </w:rPr>
        <w:t>Є. Лашкарьова НАН України</w:t>
      </w:r>
      <w:r>
        <w:rPr>
          <w:sz w:val="28"/>
          <w:szCs w:val="28"/>
        </w:rPr>
        <w:t xml:space="preserve"> (далі – Замовник) за процедурою закупівлі в одного учасника у товариства з обмеженою відповідальністю “ОСП Корпорація Ватра”</w:t>
      </w:r>
      <w:r>
        <w:rPr>
          <w:color w:val="121212"/>
          <w:sz w:val="28"/>
          <w:szCs w:val="28"/>
        </w:rPr>
        <w:t xml:space="preserve"> (далі – 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4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414-12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з дослідження та розробки в галузі приладобудування та електроніки (оптоелектронні системи): ДКР: “Розроблення та впровадження нових конструктивних,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’єктах житлово-комунального господарства</w:t>
      </w:r>
      <w:r>
        <w:rPr>
          <w:color w:val="121212"/>
          <w:sz w:val="28"/>
          <w:szCs w:val="28"/>
        </w:rPr>
        <w:t xml:space="preserve">” </w:t>
      </w:r>
      <w:r>
        <w:rPr>
          <w:sz w:val="28"/>
          <w:szCs w:val="28"/>
        </w:rPr>
        <w:t>оформлене протоколом засідання комітету з конкурсних торгів Замовника від 04.04.2013 № 16/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процедури закупівлі, є </w:t>
      </w:r>
      <w:r>
        <w:rPr>
          <w:color w:val="000000"/>
          <w:sz w:val="28"/>
          <w:szCs w:val="28"/>
        </w:rPr>
        <w:t>постанова Кабінету Міністрів України від 09.07.2008 № 632 “Про затвердження Державної цільової науково-технічної програми “Розробка і впровадження енергозберігаючих світлодіодних джерел світла та освітлювальних систем на їх основі”, договір             від 19.10.2011 № 203/13-11, акт приймання ДКР від 29.12.2011, договір               від 23.07.2012 № 92/13-12, акт приймання ДКР від 29.12.2012, ТЗ на ДКР “Розроблення та впровадження нових конструктивних,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’єктах житлово-комунального господарства” від 25.03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гідно з експертним висновком керівника ДЦНТП “Розробка і впровадження енергозберігаючих світлодіодних джерел світла та освітлювальних систем на їх основі” д.т.н. проф. В.М. Сорокіна                         (далі – експертний висновок керівника ДЦНТП “Розробка і впровадження енергозберігаючих світлодіодних джерел світла та освітлювальних систем на їх основі”) у відповідності до ДЦНТП “</w:t>
      </w:r>
      <w:r>
        <w:rPr>
          <w:iCs/>
          <w:sz w:val="28"/>
          <w:szCs w:val="28"/>
        </w:rPr>
        <w:t>Розробка і впровадження енергозберігаючих світлодіодних джерел світла та освітлювальних систем на їх основі</w:t>
      </w:r>
      <w:r>
        <w:rPr>
          <w:sz w:val="28"/>
          <w:szCs w:val="28"/>
        </w:rPr>
        <w:t>” для завдання програми “</w:t>
      </w:r>
      <w:r>
        <w:rPr>
          <w:rFonts w:eastAsia="Batang;바탕"/>
          <w:sz w:val="28"/>
          <w:szCs w:val="28"/>
        </w:rPr>
        <w:t>Реалізація пілотного проекту освітлення об’єктів житлово-комунального господарства</w:t>
      </w:r>
      <w:r>
        <w:rPr>
          <w:sz w:val="28"/>
          <w:szCs w:val="28"/>
        </w:rPr>
        <w:t>” у 2013 році є необхідність виконати ДКР “Розроблення та впровадження нових конструктивних,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’єктах житлово-комунального господарств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гом 2011-2012 років </w:t>
      </w:r>
      <w:r>
        <w:rPr>
          <w:color w:val="121212"/>
          <w:sz w:val="28"/>
          <w:szCs w:val="28"/>
        </w:rPr>
        <w:t>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 виконало ряд дослідно-конструкторських робіт по створенню світлодіодних освітлювальних приладів і елементної бази до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ітлодіодні світильники дослідної партії виробника </w:t>
      </w:r>
      <w:r>
        <w:rPr>
          <w:color w:val="121212"/>
          <w:sz w:val="28"/>
          <w:szCs w:val="28"/>
        </w:rPr>
        <w:t>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, виготовлені у 2011 проходять довгострокові експлуатаційні випробування в 24 ОСББ</w:t>
      </w:r>
      <w:r>
        <w:rPr>
          <w:sz w:val="28"/>
          <w:szCs w:val="28"/>
        </w:rPr>
        <w:t xml:space="preserve">, ЖБК та КП м. Києва. У 2012 році </w:t>
      </w:r>
      <w:r>
        <w:rPr>
          <w:color w:val="121212"/>
          <w:sz w:val="28"/>
          <w:szCs w:val="28"/>
        </w:rPr>
        <w:t>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 випущена дослідна партія світильників нової конструкції, які передбачається встановити в березні 2013 року для експлуатаційних випробувань на об’єктах ЖКГ міст Києва, Харкова та Донець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иконанні ДКР “</w:t>
      </w:r>
      <w:r>
        <w:rPr>
          <w:color w:val="121212"/>
          <w:sz w:val="28"/>
          <w:szCs w:val="28"/>
          <w:shd w:fill="FAFAFA" w:val="clear"/>
        </w:rPr>
        <w:t>Розроблення та впровадження нових конструктивних, технологічних та оптичних рішень для світлодіодних світильників серії ДББ потужністю від 6 до 12 Вт з метою підвищення енергоефективності і ергономічних показників та випуск дослідної партії світильників для проведення довгострокових експлуатаційних випробувань на об’єктах житлово-комунального господарства</w:t>
      </w:r>
      <w:r>
        <w:rPr>
          <w:color w:val="000000"/>
          <w:sz w:val="28"/>
          <w:szCs w:val="28"/>
        </w:rPr>
        <w:t xml:space="preserve">” зміна попереднього виконавця робіт                        </w:t>
      </w:r>
      <w:r>
        <w:rPr>
          <w:color w:val="121212"/>
          <w:sz w:val="28"/>
          <w:szCs w:val="28"/>
        </w:rPr>
        <w:t>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</w:t>
      </w:r>
      <w:r>
        <w:rPr>
          <w:color w:val="000000"/>
          <w:sz w:val="28"/>
          <w:szCs w:val="28"/>
        </w:rPr>
        <w:t xml:space="preserve"> на іншого призведе до несумісності технологій, конструкцій, виникнення проблем технічного характеру, пов’язаних з необхідністю проведення додаткових розробок, які вже проведені попереднім виконавцем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000000"/>
          <w:sz w:val="28"/>
          <w:szCs w:val="28"/>
        </w:rPr>
        <w:t xml:space="preserve">Експерт, доктор технічних наук, завідувач відділу Інституту електродинаміки З. Я. Монастирський у своєму експертному висновку щодо оцінки результатів ДКР “Реалізація пілотного проекту впровадження уніфікованої серії високоефективних світлодіодних світильників серії ДББ потужністю 6 Вт, 8, 10, 12 Вт для освітлення об’єктів громадського користування (загально будинкових та допоміжних приміщень житлових будинків)” (далі – експертний висновок щодо оцінки результатів дослідно-конструкторської роботи) повідомив, що </w:t>
      </w:r>
      <w:r>
        <w:rPr>
          <w:color w:val="121212"/>
          <w:sz w:val="28"/>
          <w:szCs w:val="28"/>
        </w:rPr>
        <w:t>ТОВ “</w:t>
      </w:r>
      <w:r>
        <w:rPr>
          <w:sz w:val="28"/>
          <w:szCs w:val="28"/>
        </w:rPr>
        <w:t>ОСП Корпорація Ватра</w:t>
      </w:r>
      <w:r>
        <w:rPr>
          <w:color w:val="121212"/>
          <w:sz w:val="28"/>
          <w:szCs w:val="28"/>
        </w:rPr>
        <w:t>” була розроблена широка номенклатура комплектуючих до світлодіодних світильників, виготовлено спеціалізоване оснащення, освоєно серійне виробництво цих комплектуючих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На базі “Центру дослідження та діагностики світлодіодних джерел світла” при Інституті фізики напівпровідників ім. В. Є. Лашкарьова проведені комплексні випробовування світильників, які показали повну відповідність досягнутих результатів вимогам технічного завданн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аліз результатів роботи також виявив необхідність подальшого удосконалення конструкторських, технологічних та оптичних рішень для світлодіодних світильників серії ДББ потужністю від 6 до 12 Вт з метою подальшого підвищення енергоефективності і ергономічних показників, збільшення типорозмірів світильників, забезпечення їх уніфікації та організації серійного виробництва для насичення ринку України. Саме тому продовження цієї роботи в 2013 році з метою розроблення та впровадження нових конструкторських, технологічних та оптичних рішень для світлодіодних світильників серії ДББ потужністю від 6 до 12 Вт, підвищення енергоефективності і ергономічних показників та випуску дослідної партії світильників для проведення довгострокових експлуатаційних випробовувань на об’єктах житлово-комунального господарства є єдиним шляхом завершення робіт за Державною цільовою науково-технічною програм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чином, експертний висновок керівника ДЦНТП “Розробка і впровадження енергозберігаючих світлодіодних джерел світла та освітлювальних систем на їх основі” та </w:t>
      </w:r>
      <w:r>
        <w:rPr>
          <w:color w:val="000000"/>
          <w:sz w:val="28"/>
          <w:szCs w:val="28"/>
        </w:rPr>
        <w:t>експертний висновок щодо оцінки результатів дослідно-конструкторської роботи</w:t>
      </w:r>
      <w:r>
        <w:rPr>
          <w:sz w:val="28"/>
          <w:szCs w:val="28"/>
        </w:rPr>
        <w:t xml:space="preserve"> підтверджують</w:t>
      </w:r>
      <w:r>
        <w:rPr>
          <w:color w:val="000000"/>
          <w:sz w:val="28"/>
          <w:szCs w:val="28"/>
        </w:rPr>
        <w:t xml:space="preserve"> існування </w:t>
      </w:r>
      <w:r>
        <w:rPr>
          <w:sz w:val="28"/>
          <w:szCs w:val="28"/>
        </w:rPr>
        <w:t xml:space="preserve">потреби здійснити додаткову закупівлю </w:t>
      </w:r>
      <w:r>
        <w:rPr>
          <w:color w:val="121212"/>
          <w:sz w:val="28"/>
          <w:szCs w:val="28"/>
          <w:shd w:fill="FAFAFA" w:val="clear"/>
        </w:rPr>
        <w:t>послуг щодо передавання даних і повідомлень (телекомунікаційні послуги через відомчі телекомунікаційні мережі передавання даних та обміну голосовим трафіком)</w:t>
      </w:r>
      <w:r>
        <w:rPr>
          <w:sz w:val="28"/>
          <w:szCs w:val="28"/>
        </w:rPr>
        <w:t xml:space="preserve">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осилання на експертний висновок керівника ДЦНТП “Розробка і впровадження енергозберігаючих світлодіодних джерел світла та освітлювальних систем на їх основі” та </w:t>
      </w:r>
      <w:r>
        <w:rPr>
          <w:color w:val="000000"/>
          <w:sz w:val="28"/>
          <w:szCs w:val="28"/>
        </w:rPr>
        <w:t>експертний висновок щодо оцінки результатів дослідно-конструкторської роботи</w:t>
      </w:r>
      <w:r>
        <w:rPr>
          <w:sz w:val="28"/>
          <w:szCs w:val="28"/>
        </w:rPr>
        <w:t xml:space="preserve"> у пункті 7 обґрунтування Замовника відсутні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8-02T15:21:00Z</dcterms:modified>
  <cp:revision>1508</cp:revision>
  <dc:subject/>
  <dc:title>З Р А З О К</dc:title>
</cp:coreProperties>
</file>