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.01.2014   № 3303-06/528-12</w:t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 «Обласний дитячо-молодіжний санаторно-оздоровчий комплекс «Перлина Донеччини»</w:t>
      </w:r>
    </w:p>
    <w:p>
      <w:pPr>
        <w:pStyle w:val="Normal"/>
        <w:spacing w:lineRule="atLeast" w:line="240"/>
        <w:ind w:left="5040" w:hanging="0"/>
        <w:rPr/>
      </w:pPr>
      <w:r>
        <w:rPr>
          <w:i/>
          <w:color w:val="121212"/>
          <w:sz w:val="22"/>
          <w:szCs w:val="22"/>
        </w:rPr>
        <w:t>вул. Куйбишева, 95, м. Святогірськ,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Донецька обл., 84130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комунального підприємства «Обласний дитячо-молодіжний санаторно-оздоровчий комплекс «Перлина Донеччини» від 27.12.2013 (б/н) (зареєстровано в Мінекономрозвитку за </w:t>
        <w:br/>
        <w:t xml:space="preserve">№ 12/92-14 від 08.01.2014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комунальним підприємством «Обласний дитячо-молодіжний санаторно-оздоровчий комплекс «Перлина Донеччини» в одного учасника соків фруктових та овочевих (соки фруктові та овочеві – 18000 л) </w:t>
      </w:r>
      <w:r>
        <w:rPr>
          <w:i/>
          <w:sz w:val="26"/>
          <w:szCs w:val="26"/>
        </w:rPr>
        <w:t xml:space="preserve">(оголошення № 208656 в інформаційному бюлетені “Вісник державних закупівель” № 97 (840) від 09.12.2013) </w:t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25:00Z</dcterms:created>
  <dc:creator>User</dc:creator>
  <dc:description/>
  <cp:keywords/>
  <dc:language>en-US</dc:language>
  <cp:lastModifiedBy>ЛЕУН Катерина Юріївна</cp:lastModifiedBy>
  <cp:lastPrinted>2014-01-08T17:33:00Z</cp:lastPrinted>
  <dcterms:modified xsi:type="dcterms:W3CDTF">2014-04-03T11:25:00Z</dcterms:modified>
  <cp:revision>2</cp:revision>
  <dc:subject/>
  <dc:title>З Р А З О К</dc:title>
</cp:coreProperties>
</file>