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7523-08 від 18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Відділ освіти Слов’янської міськради Донецької області 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 xml:space="preserve">пл. Жовтневої Революції, 2, каб.51, </w:t>
        <w:br/>
        <w:t>м. Слов’янськ, Донецька обл., 84122</w:t>
      </w:r>
    </w:p>
    <w:p>
      <w:pPr>
        <w:pStyle w:val="Normal"/>
        <w:ind w:left="4860" w:hanging="0"/>
        <w:rPr>
          <w:i/>
          <w:i/>
          <w:color w:val="121212"/>
          <w:sz w:val="28"/>
          <w:szCs w:val="28"/>
        </w:rPr>
      </w:pPr>
      <w:r>
        <w:rPr>
          <w:i/>
          <w:color w:val="121212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оти – капітального ремонту будівлі дитячого закладу № 47 по вул. Свердлова, 20 у                            м. Слов’янську </w:t>
      </w:r>
      <w:r>
        <w:rPr>
          <w:i/>
          <w:sz w:val="28"/>
          <w:szCs w:val="28"/>
        </w:rPr>
        <w:t xml:space="preserve">(оголошення № 285084 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від 10.09.2012  № 109/1 (711/1</w:t>
      </w:r>
      <w:r>
        <w:rPr>
          <w:sz w:val="28"/>
          <w:szCs w:val="28"/>
        </w:rPr>
        <w:t>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ідділом освіти Слов’янської міськради Донецької області </w:t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приватного акціонерного товариства  «Вестастрой» (далі – ПрАТ «Вестастро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09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09.2012 № 3303-04/35025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оти – капітального ремонту будівлі дитячого закладу № 47 по                             вул. Свердлова, 20 у м. Слов’янську оформлене протоколом засідання комітету конкурсних торгів Замовника від 05.09.2012 №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для застосування процедури є </w:t>
        <w:br/>
        <w:t xml:space="preserve">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, в одного учасника є розпорядження Кабінету Міністрів України від 25.04.2012 № 243-р «Про затвердження </w:t>
        <w:br/>
        <w:t>переліку об'єктів і заходів, що фінансуються у 2012 році за рахунок коштів державного фонду регіонального розвитку</w:t>
      </w:r>
      <w:r>
        <w:rPr>
          <w:color w:val="121212"/>
          <w:sz w:val="28"/>
          <w:szCs w:val="28"/>
        </w:rPr>
        <w:t xml:space="preserve">» </w:t>
      </w:r>
      <w:r>
        <w:rPr>
          <w:sz w:val="28"/>
          <w:szCs w:val="28"/>
        </w:rPr>
        <w:t>(із змінами) та довідка комунального підприємства «Слов’янське управління капітального будівництва» від 30.08.2012 № 24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розпорядженням КМУ від 25.04.2012 № 243-р капітальний ремонт будівлі дитячого закладу № 47 по вул. Свердлова, 20 у м. Слов’янську включено до переліку об'єктів і заходів, що фінансуються у 2012 році за рахунок коштів державного фонду регіонального розви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КП «Слов’янське управління капітального будівництва» від 30.08.2012 № 249 трудомісткість об’єкту «Капітальний ремонту будівлі дитячого закладу № 47 по вул. Свердлова, 20 у                                м. Слов’янську» виходячи з розрахункової частини зведеного кошторисного розрахунку становить 27 825 людино-год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ом з тим Замовником не надано документів, що підтверджують виникнення особливих економічних чи соціальних обставин, які унеможливлюють дотримання Замовником строків для проведення </w:t>
        <w:br/>
        <w:t>процедур конкурсних торгів або що дана закупівля пов'язана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усунення вказаних порушен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t>Заць 281-95-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40:00Z</dcterms:created>
  <dc:creator>User</dc:creator>
  <dc:description/>
  <cp:keywords/>
  <dc:language>en-US</dc:language>
  <cp:lastModifiedBy>User</cp:lastModifiedBy>
  <cp:lastPrinted>2012-12-17T17:02:00Z</cp:lastPrinted>
  <dcterms:modified xsi:type="dcterms:W3CDTF">2012-12-18T14:03:00Z</dcterms:modified>
  <cp:revision>5</cp:revision>
  <dc:subject/>
  <dc:title>З Р А З О К</dc:title>
</cp:coreProperties>
</file>