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27.01.2014 № 3303-05/2926-08</w:t>
      </w:r>
    </w:p>
    <w:p>
      <w:pPr>
        <w:pStyle w:val="Normal"/>
        <w:spacing w:lineRule="atLeast" w:line="240"/>
        <w:ind w:hanging="1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40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8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Управління капітального будівництва Дніпропетровської облдержадміністрації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вул. Комсомольська, 56, м. Дніпропетровськ, 49070 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spacing w:lineRule="exact" w:line="30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економічного        розвитку        і      торгівлі      України 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із капітального ремонту глядацьких трибун з підтрибунними приміщеннями та покрівлі спортивного залу ДЮСШ № 3, розташованих за адресою: вул. Зарічна, 3, м. Кривий Ріг, яку проводить Управління капітального будівництва Дніпропетровської облдержадміністрації (далі – Замовник) </w:t>
      </w:r>
      <w:r>
        <w:rPr>
          <w:i/>
          <w:sz w:val="26"/>
          <w:szCs w:val="26"/>
        </w:rPr>
        <w:t>(оголошення № 216547 в інформаційному бюлетені “Вісник державних закупівель” № 96/4 (839/4) від 06.12.2013)</w:t>
      </w:r>
      <w:r>
        <w:rPr>
          <w:sz w:val="26"/>
          <w:szCs w:val="26"/>
        </w:rPr>
        <w:t xml:space="preserve"> за процедурою “закупівля в одного учасника” у публічного акціонерного  товариства "Криворіжіндустрбуд"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0.12.201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0.12.2013 № 3303-05/43457-08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робіт із капітального ремонту глядацьких трибун з підтрибунними приміщеннями та покрівлі спортивного залу ДЮСШ № 3, розташованих за адресою: вул. Зарічна, 3, м. Кривий Ріг оформлене протоколом засідання комітету з конкурсних торгів Замовника від 06.12.2013 № 2.</w:t>
      </w:r>
    </w:p>
    <w:p>
      <w:pPr>
        <w:pStyle w:val="Style17"/>
        <w:spacing w:lineRule="exact" w:line="30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пункті 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 обґрунтування  застосування   процедури   в   одного учасника (далі – обґрунтування) вказано, що умовою застосування процедури є пункт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Style17"/>
        <w:spacing w:lineRule="exact" w:line="30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 висновок філії ДП «Укрдержбудекспертиза» у Дніпропетровській області від 18.11.2013 № 04-2457-13 (1358-13) та  висновок по проекту ДП ДПІ «Кривбасспроект».</w:t>
      </w:r>
    </w:p>
    <w:p>
      <w:pPr>
        <w:pStyle w:val="Style17"/>
        <w:spacing w:lineRule="exact" w:line="30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вищезазначені документи не містять підтвердження щодо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 та не містять підтвердження щодо необхідності їх проведення.</w:t>
      </w:r>
    </w:p>
    <w:p>
      <w:pPr>
        <w:pStyle w:val="Style17"/>
        <w:spacing w:lineRule="exact" w:line="300" w:before="0" w:after="0"/>
        <w:ind w:firstLine="709"/>
        <w:jc w:val="both"/>
        <w:rPr/>
      </w:pPr>
      <w:r>
        <w:rPr>
          <w:sz w:val="26"/>
          <w:szCs w:val="26"/>
        </w:rPr>
        <w:t xml:space="preserve">У підпункті 6 пункту 3.5. Порядку передбачено, що у разі здійснення моніторингу закупівлі </w:t>
      </w:r>
      <w:r>
        <w:rPr>
          <w:bCs/>
          <w:sz w:val="26"/>
          <w:szCs w:val="26"/>
        </w:rPr>
        <w:t xml:space="preserve">за ініціативою Мінекономрозвитку </w:t>
      </w:r>
      <w:r>
        <w:rPr>
          <w:sz w:val="26"/>
          <w:szCs w:val="26"/>
        </w:rPr>
        <w:t>щодо процедури закупівлі в одного учасни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овник зобов’язаний подати до Мінекономрозвитку оригінали або засвідчені підписом уповноваженої особи замовника, скріпленим печаткою, копії нормативних документів та/або експертних, технічних та інших документів, дата видачі яких не перевищує 1 рік до дня прийняття замовником рішення про застосування процедури закупівлі в одного учасника, що підтверджують наявність підстав для застосування процедури закупівлі в одного учасника відповідно до частини  другої  статті  39  Закону,   про   що  було   повідомлено   Замовнику у листі–повідомленні від 10.12.2013 № 3303-05/43457-08. </w:t>
      </w:r>
    </w:p>
    <w:p>
      <w:pPr>
        <w:pStyle w:val="Style17"/>
        <w:spacing w:lineRule="exact" w:line="300" w:before="0" w:after="0"/>
        <w:ind w:firstLine="709"/>
        <w:jc w:val="both"/>
        <w:rPr/>
      </w:pPr>
      <w:r>
        <w:rPr>
          <w:sz w:val="26"/>
          <w:szCs w:val="26"/>
        </w:rPr>
        <w:t>Вищезазначених нормативних та/або експертних, технічних та інших документів, що підтверджують наявність підстав для застосування процедури закупівлі в одного учасника, Замовник до Мінекономрозвитку не надав.</w:t>
      </w:r>
    </w:p>
    <w:p>
      <w:pPr>
        <w:pStyle w:val="Style17"/>
        <w:tabs>
          <w:tab w:val="clear" w:pos="708"/>
          <w:tab w:val="left" w:pos="720" w:leader="none"/>
        </w:tabs>
        <w:spacing w:lineRule="exact" w:line="30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3.8. Порядку передбачено, що у разі коли замовник не надав у строк (термін), визначений у листі-повідомленні, інформацію та документи, зазначені в цьому листі, Мінекономрозвитку здійснює моніторинг закупівлі та приймає рішення за його результатами  на підставі та в межах наявної інформації та документів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 xml:space="preserve">Положеннями частини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8 частини другої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 застосування цієї процедури закупівлі, передбаченої пунктом 8 частини другої статті 39 Закон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Ураховуючи зазначене, виконання зобов’язань за договором на закупівлю робіт із капітального ремонту глядацьких трибун з підтрибунними приміщеннями та покрівлі спортивного залу ДЮСШ № 3, розташованих за адресою: вул. Зарічна, 3, м. Кривий Ріг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firstLine="709"/>
        <w:jc w:val="both"/>
        <w:rPr/>
      </w:pPr>
      <w:r>
        <w:rPr>
          <w:sz w:val="26"/>
          <w:szCs w:val="26"/>
        </w:rPr>
        <w:t>За результатами проведеного моніторингу Мінекономрозвитку вважає за необхідне відмінити вказану процедуру закупівлі та провести її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exact" w:line="30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0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00"/>
        <w:ind w:firstLine="839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 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28:00Z</dcterms:created>
  <dc:creator>User</dc:creator>
  <dc:description/>
  <cp:keywords/>
  <dc:language>en-US</dc:language>
  <cp:lastModifiedBy>ЛЕУН Катерина Юріївна</cp:lastModifiedBy>
  <cp:lastPrinted>2014-01-22T16:23:00Z</cp:lastPrinted>
  <dcterms:modified xsi:type="dcterms:W3CDTF">2014-05-07T12:28:00Z</dcterms:modified>
  <cp:revision>2</cp:revision>
  <dc:subject/>
  <dc:title>З Р А З О К</dc:title>
</cp:coreProperties>
</file>