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30.12.2013 № 3304-05/46262-07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>Адміністрація Державної прикордонної служби України</w:t>
      </w:r>
    </w:p>
    <w:p>
      <w:pPr>
        <w:pStyle w:val="Normal"/>
        <w:spacing w:lineRule="atLeast" w:line="240"/>
        <w:ind w:left="5040" w:hanging="0"/>
        <w:rPr>
          <w:sz w:val="22"/>
          <w:szCs w:val="22"/>
          <w:lang w:val="ru-RU"/>
        </w:rPr>
      </w:pPr>
      <w:r>
        <w:rPr>
          <w:color w:val="121212"/>
          <w:sz w:val="22"/>
          <w:szCs w:val="22"/>
          <w:shd w:fill="FAFAFA" w:val="clear"/>
        </w:rPr>
        <w:t>вул. Володимирська, 26, м. Київ, 01601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tLeast" w:line="240"/>
        <w:ind w:left="504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ab/>
        <w:tab/>
        <w:t xml:space="preserve"> Антимонопольний комітет України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Урицького, 45, Київ, 03680</w:t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outlineLvl w:val="0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</w:t>
      </w:r>
      <w:r>
        <w:rPr>
          <w:color w:val="121212"/>
          <w:sz w:val="26"/>
          <w:szCs w:val="26"/>
          <w:shd w:fill="FAFAFA" w:val="clear"/>
        </w:rPr>
        <w:t>установок електрогенераторних та перетворювачів обертових електричних, що закуповуються у рамках реалізації великомасштабного проекту: "Розвиток сучасної інфраструктури відділів прикордонної служби" Програми транскордонного співробітництва Польща - Білорусь - Україна 2007-2013, що фінансується Європейським Інструментом Сусідства та Партнерства (9 установок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147554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15.07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55 (798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Адміністрацією Державної прикордонної служби України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14.10.2013 (лист-повідомлення щодо здійснення Уповноваженим органом моніторингу державних закупівель за власною ініціативою від 14.10.2013 № 3304-05/35795-07)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 п’ятим пункту 1.5 Порядку.</w:t>
      </w:r>
    </w:p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  <w:shd w:fill="FAFAFA" w:val="clear"/>
        </w:rPr>
        <w:t>установок електрогенераторних та перетворювачів обертових електричних, що закуповуються у рамках реалізації великомасштабного проекту: "Розвиток сучасної інфраструктури відділів прикордонної служби" Програми транскордонного співробітництва Польща - Білорусь - Україна 2007-2013, що фінансується Європейським Інструментом Сусідства та Партнерства (9 установок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</w:t>
        <w:br/>
        <w:t>від 02.07.2013 № 9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99"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міни до документації конкурсних торгів затверджено протоколами засідання комітету з конкурсних торгів Замовника від  05.08.2013 № 11 та від 23.08.2013 № 12 , а дату надання  та розкриття пропозицій конкурсних торгів перенесено на 04.09.2013.</w:t>
      </w:r>
    </w:p>
    <w:p>
      <w:pPr>
        <w:pStyle w:val="Style19"/>
        <w:widowControl/>
        <w:spacing w:lineRule="auto" w:line="360"/>
        <w:ind w:firstLine="720"/>
        <w:rPr/>
      </w:pPr>
      <w:r>
        <w:rPr>
          <w:rStyle w:val="FontStyle39"/>
          <w:sz w:val="26"/>
          <w:szCs w:val="26"/>
        </w:rPr>
        <w:t xml:space="preserve">Згідно з пунктом 2 частини другої статті 22 Закону та </w:t>
      </w:r>
      <w:r>
        <w:rPr>
          <w:sz w:val="26"/>
          <w:szCs w:val="26"/>
        </w:rPr>
        <w:t>пунктом 6 “Кваліфікаційні критерії до учасників” розділу 3 “Підготовка пропозиції конкурсних торгів” стандартної документації конкурсних торгів для процедури закупівлі – відкриті торги, затвердженої наказом Мінекономіки від 26.07.2010 № 919, зареєстрованим в Мін’юсті 10.08.2010 за № 653/17948, (далі – Стандартна документація конкурсних торгів) передбачено, що</w:t>
      </w:r>
      <w:r>
        <w:rPr>
          <w:sz w:val="27"/>
          <w:szCs w:val="27"/>
        </w:rPr>
        <w:t xml:space="preserve"> </w:t>
      </w:r>
      <w:r>
        <w:rPr>
          <w:rStyle w:val="FontStyle39"/>
          <w:sz w:val="26"/>
          <w:szCs w:val="26"/>
        </w:rPr>
        <w:t>документація конкурсних торгів повинна містити вимоги, встановлені статтею 17 цього Закону, та інформацію про спосіб документального підтвердження відповідності учасників встановленим  вимогам згідно із законодавством.</w:t>
      </w:r>
    </w:p>
    <w:p>
      <w:pPr>
        <w:pStyle w:val="Normal"/>
        <w:spacing w:lineRule="auto" w:line="360"/>
        <w:ind w:firstLine="720"/>
        <w:jc w:val="both"/>
        <w:rPr>
          <w:rStyle w:val="FontStyle39"/>
          <w:sz w:val="26"/>
          <w:szCs w:val="26"/>
        </w:rPr>
      </w:pPr>
      <w:r>
        <w:rPr>
          <w:sz w:val="26"/>
          <w:szCs w:val="26"/>
        </w:rPr>
        <w:t xml:space="preserve">При цьому у документації конкурсних торгів Замовника не встановлено способу </w:t>
      </w:r>
      <w:r>
        <w:rPr>
          <w:rStyle w:val="FontStyle39"/>
          <w:sz w:val="26"/>
          <w:szCs w:val="26"/>
        </w:rPr>
        <w:t xml:space="preserve">документального підтвердження відсутності підстав для прийняття рішення про відмову учаснику, передбачених пунктом 7 частини першої статті 17 Закону, а саме </w:t>
      </w:r>
      <w:r>
        <w:rPr>
          <w:sz w:val="26"/>
          <w:szCs w:val="26"/>
        </w:rPr>
        <w:t>Замовник приймає рішення про відмову учаснику, учаснику попередньої кваліфікації в участі у процедурі закупівлі, попередній кваліфікації учасників та зобов'язаний відхилити пропозицію конкурсних торгів (кваліфікаційну, цінову пропозицію) учасника (учасника попередньої кваліфікації), у разі якщо учасником не надано документів, що підтверджують правомочність на укладення договору про закупівлю</w:t>
      </w:r>
      <w:r>
        <w:rPr>
          <w:rStyle w:val="FontStyle39"/>
          <w:sz w:val="26"/>
          <w:szCs w:val="26"/>
        </w:rPr>
        <w:t>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сутність зазначених вимог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им вимогам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Normal"/>
        <w:tabs>
          <w:tab w:val="clear" w:pos="708"/>
          <w:tab w:val="left" w:pos="41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ідпунктом 6.7 пункту 2 “Зміст пропозиції конкурсних торгів” розділу 3 “Підготовка пропозицій конкурсних торгів” документації конкурсних торгів встановлено, що </w:t>
      </w:r>
      <w:r>
        <w:rPr>
          <w:bCs/>
          <w:sz w:val="26"/>
          <w:szCs w:val="26"/>
        </w:rPr>
        <w:t>для підтвердження відповідності кваліфікаційним критеріям та виконання вимог встановлених статтею 17 Закону учасник у складі комерційної частини своєї пропозиції надає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копію довідки про взяття на облік платника податків за формою 4-ОП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ідпунктом 6.7 пункту 6 Додатку № 2 “Перелік документів, які вимагаються для підтвердження відповідності пропозиції учасника кваліфікаційним іншим вимогам замовника” передбачено, що учасники надають копію довідки про взяття на облік платника податків (форма №4-ОПП), яка повинна бути посвідчена підписом керівника підприємства та завірена печаткою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цьому слід зауважити, що до Податкового кодексу України 17.12.2012 були внесені зміни Законом України “Про внесення змін до Податкового кодексу України щодо удосконалення деяких податкових норм” від 24.05.2012  № 4834 – VI, зокрема відповідно до яких пункт 64.3 Податкового кодексу України викладено в новій редакції: взяття на облік юридичних осіб та їх відокремлених підрозділів як платників податків і зборів в органах державної податкової служби згідно з пунктом 64.1 цієї статті підтверджується випискою з Єдиного державного реєстру юридичних осіб та фізичних осіб - підприємців, яка надсилається (видається) цим юридичним особам та відокремленим підрозділам юридичних осіб у порядку, встановленому Законом України “Про державну реєстрацію юридичних осіб та фізичних осіб - підприємців”.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.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(видається) довідка про взяття на облі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ом з цим 17.12.2012, набрав чинності Закон України “Про внесення змін у деякі закони України щодо взяття на облік юридичних осіб та фізичних осіб – підприємців” від 24.05.2012 № 4839-VI,  яким внесені зміни до законодавства щодо взяття на облік юридичних та фізичних осіб – підприємц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З метою забезпечення реалізації вимог Закону України від 24.05.2012  </w:t>
        <w:br/>
        <w:t xml:space="preserve">№ 4839-VI “Про внесення змін до деяких законів України щодо взяття на облік юридичних осіб та фізичних осіб - підприємців”, Закону України від 24.05.2012     </w:t>
        <w:br/>
        <w:t>№ 4834-VI “Про внесення змін до Податкового кодексу України щодо удосконалення деяких податкових норм”,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, затвердженого наказом Міністерства фінансів України від 09.12.2011 № 1588, зареєстрованого у Міністерстві юстиції України 29.12.2011  за № 1562/20300 (далі – Порядок облік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ищезазначеними змінами до Порядку обліку встановлюються особливості взяття на облік в органах державної податкової служби юридичних осіб, їх відокремлених підрозділів, а також самозайнятих осіб, а саме у разі взяття на облік як платників податків і зборів в органах державної податкової служби юридичних осіб та їх відокремлених підрозділів, для яких законом установлені особливості їх державної реєстрації та відомості щодо яких не містяться в Єдиному державному реєстрі, у тому числі у разі взяття на облік договорів про спільну діяльність та договорів управління майном, орган державної податкової служби за основним місцем обліку формує довідку про взяття на облік платника податків за ф. № 4-ОПП.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тже, законодавством передбачено, що взяття на облік суб'єктів господарювання в органах державної статистики, Державної податкової служби та Пенсійного фонду України підтверджується Випискою з єдиного державного реєстру юридичних осіб та фізичних осіб - підприємців, яка висилається (видається) юридичній особі або фізичній особі - підприємцю держреєстратором в порядку, встановленому Законом “Про державну реєстрацію юридичних осіб та фізичних осіб - підприємців” з урахуванням особливостей встановлених Порядко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пропонуємо при розроблені та затверджені замовниками документації конкурсних торгів враховувати вищевказані зміни до Податкового кодексу України, Закону України “Про державну реєстрацію юридичних осіб та фізичних осіб – підприємців” та положення Порядк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04.09.2013 № 6  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163"/>
        <w:gridCol w:w="3709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jc w:val="center"/>
              <w:outlineLvl w:val="2"/>
              <w:rPr/>
            </w:pPr>
            <w:r>
              <w:rPr>
                <w:b/>
                <w:sz w:val="26"/>
                <w:szCs w:val="26"/>
              </w:rPr>
              <w:t>Ціна пропозиції, грн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14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</w:t>
            </w:r>
            <w:r>
              <w:rPr>
                <w:sz w:val="26"/>
                <w:szCs w:val="26"/>
                <w:lang w:val="ru-RU"/>
              </w:rPr>
              <w:t>ВП</w:t>
            </w:r>
            <w:r>
              <w:rPr>
                <w:sz w:val="26"/>
                <w:szCs w:val="26"/>
              </w:rPr>
              <w:t xml:space="preserve"> “ВІТАЛ”</w:t>
            </w:r>
          </w:p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>(далі – ТОВ “</w:t>
            </w:r>
            <w:r>
              <w:rPr>
                <w:sz w:val="26"/>
                <w:szCs w:val="26"/>
                <w:lang w:val="ru-RU"/>
              </w:rPr>
              <w:t>ВП</w:t>
            </w:r>
            <w:r>
              <w:rPr>
                <w:sz w:val="26"/>
                <w:szCs w:val="26"/>
              </w:rPr>
              <w:t xml:space="preserve"> “ВІТАЛ”</w:t>
            </w:r>
            <w:r>
              <w:rPr>
                <w:sz w:val="26"/>
                <w:szCs w:val="26"/>
                <w:lang w:val="ru-RU"/>
              </w:rPr>
              <w:t>)</w:t>
            </w:r>
          </w:p>
          <w:p>
            <w:pPr>
              <w:pStyle w:val="Normal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 237 500</w:t>
            </w:r>
            <w:r>
              <w:rPr>
                <w:sz w:val="26"/>
                <w:szCs w:val="26"/>
              </w:rPr>
              <w:t>, 00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П Кравчук Михайло Михайлович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 394 100</w:t>
            </w:r>
            <w:r>
              <w:rPr>
                <w:sz w:val="26"/>
                <w:szCs w:val="26"/>
              </w:rPr>
              <w:t>, 00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Далгакиран компресор Україна” (далі – ТОВ “Далгакиран компресор Україна”)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 132 290</w:t>
            </w:r>
            <w:r>
              <w:rPr>
                <w:sz w:val="26"/>
                <w:szCs w:val="26"/>
              </w:rPr>
              <w:t>, 00</w:t>
            </w:r>
          </w:p>
        </w:tc>
      </w:tr>
      <w:tr>
        <w:trPr>
          <w:trHeight w:val="4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РБК “ГЕФЕСТ”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РБК “ГЕФЕСТ”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 388 970</w:t>
            </w:r>
            <w:r>
              <w:rPr>
                <w:sz w:val="26"/>
                <w:szCs w:val="26"/>
              </w:rPr>
              <w:t>, 00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Дніпровська агенція розробок та експертиз” (далі – ТОВ “Дніпровська агенція розробок та експертиз”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14 546</w:t>
            </w:r>
            <w:r>
              <w:rPr>
                <w:sz w:val="26"/>
                <w:szCs w:val="26"/>
              </w:rPr>
              <w:t>, 00</w:t>
            </w:r>
          </w:p>
        </w:tc>
      </w:tr>
      <w:tr>
        <w:trPr>
          <w:trHeight w:val="68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“</w:t>
            </w:r>
            <w:r>
              <w:rPr>
                <w:sz w:val="26"/>
                <w:szCs w:val="26"/>
              </w:rPr>
              <w:t>Хайтед Україна” (далі - ТОВ “Хайтед Україна”)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40" w:leader="none"/>
              </w:tabs>
              <w:spacing w:lineRule="auto" w:line="360"/>
              <w:jc w:val="center"/>
              <w:outlineLvl w:val="2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  <w:lang w:val="ru-RU"/>
              </w:rPr>
              <w:t>641 168</w:t>
            </w:r>
            <w:r>
              <w:rPr>
                <w:sz w:val="26"/>
                <w:szCs w:val="26"/>
              </w:rPr>
              <w:t>, 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гідно з протоколом засідання комітету з конкурсних торгів Замовника від 02.10.2013 № 18 пропозиції конкурсних торгів ТОВ “Далгакиран компресор Україна”, ТОВ “Дніпровська агенція розробок та експертиз” та ТОВ “Хайтед Україна” відхилено на підставі пункту 3 частини  першої статті 29 Закону, як такі, що не відповідають умовам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унктом 3 “Забезпечення пропозиції конкурсних торгів” розділу IIІ “Підготовка пропозицій конкурсних торгів” документації конкурсних торгів встановлено, що умовою участі в цих торгах є надання забезпечення пропозиції конкурсних торгів відповідно до Додатку № 5 “Забезпечення пропозиції конкурсних торгів” (далі – Додаток № 5) до документації конкурсних торгі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Додатком № 5 до документації конкурсних торгів визначено, зокрема, що банківська гарантія повинна бути безвідкличною та відповідати вимогам Постанови Правління Національного банку України “Про затвердження Положення про порядок здійснення банками операцій за гарантіями в національній та іноземних валютах” від 15.12.2004 № 639 (далі - Постано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унктом 3 Глави 2 “Порядок надання гарантій банком-гарантом” розділу ІІ “Здійснення банком-резидентом операцій за наданими гарантіями/контргарантіями” Постанови встановлено, що гарантія має містити такі реквізити, зокрема назву банку бенефіціара (його назву та адресу).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у складі пропозиції конкурсних торгів ТОВ “ВП “ВІТАЛ”, ФОП Кравчук Михайло Михайлович та ТОВ “РБК “ГЕФЕСТ” надано банківські гарантії ПАТ “Діамантбанк” від 30.08.2013 № 7582/14.4-14, ПАТ “ОТП Банк” від 20.08.2013 № </w:t>
      </w:r>
      <w:r>
        <w:rPr>
          <w:sz w:val="26"/>
          <w:szCs w:val="26"/>
          <w:lang w:val="en-US"/>
        </w:rPr>
        <w:t>IG</w:t>
      </w:r>
      <w:r>
        <w:rPr>
          <w:sz w:val="26"/>
          <w:szCs w:val="26"/>
        </w:rPr>
        <w:t>/13321/001 та АТ “Райффайзен Банк Аваль” від 23.08.2013 №</w:t>
      </w:r>
      <w:r>
        <w:rPr>
          <w:sz w:val="26"/>
          <w:szCs w:val="26"/>
          <w:lang w:val="en-US"/>
        </w:rPr>
        <w:t> P</w:t>
      </w:r>
      <w:r>
        <w:rPr>
          <w:sz w:val="26"/>
          <w:szCs w:val="26"/>
        </w:rPr>
        <w:t>1-1315/52/2/1414 відповідно у яких не зазначено назву банку бенефіціара (його назву та адрес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ідпунктом 3.1 пункту 3 Додатку № 2 до документації конкурсних торгів передбачено, що учасник для підтвердження наявності в нього обладнання та матеріально-технічної бази, у тому числі власних виробничих потужностей та/або центрів обслуговування, повинен надати довідку у довільній формі, що містить інформацію про: види наявного обладнання, його кількість, приналежність (власне чи орендоване); наявність та площа виробничих потужностей і службових приміщень; наявність транспорту, його види, кількість, рік випуску та приналежність (власний чи орендований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При цьому у складі пропозиції конкурсних торгів ТОВ “РБК “ГЕФЕСТ” надано довідку про наявність обладнання для монтажу, демонтажу, налаштування та доставку товару, а також інформацію про наявність автотранспорту, яка не містить інформації про рік випуску транспор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4.1 пункту 4 Додатку № 2 до документації конкурсних торгів передбачено, що учасник для підтвердження наявності у нього працівників відповідної кваліфікації, які мають відповідні знання та досвід, надає довідку  у довільній формі, що містить інформацію про: чисельність працівників, посади, наявність відповідної освіти, кваліфікація, стаж роботи на займаній посад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одночас у складі пропозиції конкурсних торгів ТОВ “ВП “ВІТАЛ” надано довідку у довільній формі, що містить інформацію про: чисельність працівників, посади, наявність відповідної освіти, кваліфікація, стаж роботи на займаній посаді, яка не містить інформацію про кваліфікацію указаних працівникі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же, при розгляді та оцінці пропозицій конкурсних торгів ТОВ “ВП “ВІТАЛ”, ФОП Кравчук Михайло Михайлович та ТОВ “РБК “ГЕФЕСТ” Замовником не дотримано вимоги абзацу другого пункту 1 та пункту 3 частини першої статті 29 Закону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Style16"/>
        <w:spacing w:lineRule="auto" w:line="36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сьомого частини першої статті 30 Закону  замовник відміняє торги якщо відхилено всі пропозиції конкурсних торгів згідно з цим Законо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е, відповідно до протоколу оцінки пропозицій конкурсних торгів Замовника від 02.10.2013 № 7  до оцінки допущено пропозиції конкурсних торгів ТОВ “ВП “ВІТАЛ”, ФОП Кравчук Михайло Михайлович та ТОВ “РБК “ГЕФЕСТ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>документації конкурсних торгів визначено ТОВ “ВП “ВІТАЛ”, пропозиція конкурсних торгів якого визнана найбільш економічно вигідною та акцептована (оголошення № </w:t>
      </w:r>
      <w:r>
        <w:rPr>
          <w:color w:val="121212"/>
          <w:sz w:val="26"/>
          <w:szCs w:val="26"/>
          <w:shd w:fill="FAFAFA" w:val="clear"/>
        </w:rPr>
        <w:t>179926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07.10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79 (822))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 закупівлі </w:t>
      </w:r>
      <w:r>
        <w:rPr>
          <w:color w:val="121212"/>
          <w:sz w:val="26"/>
          <w:szCs w:val="26"/>
          <w:shd w:fill="FAFAFA" w:val="clear"/>
        </w:rPr>
        <w:t>установок електрогенераторних та перетворювачів обертових електричних, що закуповуються у рамках реалізації великомасштабного проекту: "Розвиток сучасної інфраструктури відділів прикордонної служби" Програми транскордонного співробітництва Польща - Білорусь - Україна 2007-2013, що фінансується Європейським Інструментом Сусідства та Партнерства (9 установок)</w:t>
      </w:r>
      <w:r>
        <w:rPr>
          <w:sz w:val="26"/>
          <w:szCs w:val="26"/>
        </w:rPr>
        <w:t xml:space="preserve">, Мінекономрозвитку  виявлено: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при підготовці документації конкурсних торгів Замовником не враховані вимоги пункту 2 частини другої статті 22 Закону та Стандартної документації конкурсних торгів, зміни до Податкового кодексу Україн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-  пропозиція конкурсних торгів ТОВ “</w:t>
      </w:r>
      <w:r>
        <w:rPr>
          <w:sz w:val="26"/>
          <w:szCs w:val="26"/>
          <w:lang w:val="ru-RU"/>
        </w:rPr>
        <w:t>ВП</w:t>
      </w:r>
      <w:r>
        <w:rPr>
          <w:sz w:val="26"/>
          <w:szCs w:val="26"/>
        </w:rPr>
        <w:t xml:space="preserve"> “ВІТАЛ” не відповідає умовам Додатку № 5 та підпункту 4.1 пункту 4 Додатку № 2 до документації конкурсних торгів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-  пропозиція конкурсних торгів ФОП Кравчук Михайло Михайлович не відповідає умовам Додатку № 5 до документації конкурсних торгів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firstLine="708"/>
        <w:jc w:val="both"/>
        <w:rPr/>
      </w:pPr>
      <w:r>
        <w:rPr>
          <w:sz w:val="26"/>
          <w:szCs w:val="26"/>
        </w:rPr>
        <w:t>-  пропозиція конкурсних торгів ТОВ “РБК “ГЕФЕСТ” не відповідає умовам Додатку № 5 та підпункту 3.1 пункту 3 Додатку № 2 до документації конкурсних торгі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312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</w:t>
        <w:tab/>
        <w:t xml:space="preserve">                    </w:t>
        <w:tab/>
        <w:t xml:space="preserve">               А. Є. Рубан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47:00Z</dcterms:created>
  <dc:creator>User</dc:creator>
  <dc:description/>
  <cp:keywords/>
  <dc:language>en-US</dc:language>
  <cp:lastModifiedBy>ЛЕУН Катерина Юріївна</cp:lastModifiedBy>
  <dcterms:modified xsi:type="dcterms:W3CDTF">2014-05-12T11:47:00Z</dcterms:modified>
  <cp:revision>2</cp:revision>
  <dc:subject/>
  <dc:title>від 19</dc:title>
</cp:coreProperties>
</file>