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5982-08 від 25.07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69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не управління ветеринарної медицини в Дніпропетровській області</w:t>
            </w:r>
          </w:p>
        </w:tc>
      </w:tr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просп. Кірова, 48, м. Дніпропетровськ, 4905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епаратів фармацевтичних, інших. Вакцини для ветеринарної медицини (вакцина рекомбінантна антирабічна для пероральної імунізації м’ясоїдних тварин Броварабіс V-RG, Brovarabies V-RG)  (210000 доз)</w:t>
      </w:r>
      <w:r>
        <w:rPr>
          <w:i/>
          <w:sz w:val="28"/>
          <w:szCs w:val="28"/>
        </w:rPr>
        <w:t xml:space="preserve"> (оголошення № 120332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 від 25.04.2013 № 33/1  (776/1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>, проведеної Головним управлінням ветеринарної медицини в Дніпропетровській області (далі – Замовник) за процедурою закупівлі в одного учасника у товариства з обмеженою відповідальністю «Укрветпромпостач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6.06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6.06.2013 № 3303-05/19479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репаратів фармацевтичних, інших. Вакцини для ветеринарної медицини (вакцина рекомбінантна антирабічна для пероральної імунізації м’ясоїдних тварин Броварабіс V-RG, Brovarabies V-RG) оформлено протоколом засідання комітету з конкурсних торгів Замовника від 23.04.2013 № 1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shd w:fill="FAFAFA" w:val="clear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 наказ Головного державного інспектора ветеринарної медицини України від 30.03.2009 № 42, спільний наказ Державного комітету ветеринарної медицини України та Українською академією аграрних наук УААН від 21.08.2008 № 169/82 (затверджена програма оздоровлення території України від сказу на 2008-2015 роки), інформаційно-аналітична довідка Торгово-Промислової Палати                        від 22.04.2013 № 1702/2-3/304, експертний висновок № Ц-257 щодо середньоринкової ціни від Торгової-Промислової Палати від 22.04.2013, довідка щодо виробників та виробництва вакцини на основі штаму - V-RG Державного науково-дослідного інституту біотехнології і штамів мікроорганізмів від 23.04.2013 № 1923, Закон України «Про ветеринарну медицину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Державного науково-дослідного інституту біотехнології і штамів мікроорганізмів </w:t>
      </w:r>
      <w:r>
        <w:rPr>
          <w:iCs/>
          <w:sz w:val="28"/>
          <w:szCs w:val="28"/>
        </w:rPr>
        <w:t xml:space="preserve">від </w:t>
      </w:r>
      <w:r>
        <w:rPr>
          <w:sz w:val="28"/>
          <w:szCs w:val="28"/>
        </w:rPr>
        <w:t>23.04.2013 № 192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робництво вакцини на основі рекомбінантного штаму V-RG - «Вакцина антирабічна для пероральної імунізації м’ясоїдних тварин – Броварабіс V-RG, </w:t>
      </w:r>
      <w:r>
        <w:rPr>
          <w:sz w:val="28"/>
          <w:szCs w:val="28"/>
          <w:lang w:val="en-US"/>
        </w:rPr>
        <w:t>Brovarabies</w:t>
      </w:r>
      <w:r>
        <w:rPr>
          <w:sz w:val="28"/>
          <w:szCs w:val="28"/>
        </w:rPr>
        <w:t xml:space="preserve">               V-RG» наразі здійснюється лише ТОВ «Укрветпромпостач» (м. Бровари). Препаратів, що були б взаємозамінними (з точки зору подібності призначення, споживчих властивостей і характеристик, умов використання, подібності фізичних, технічних, експлуатаційних властивостей і характеристик, якісних показників) в Україні не зареєстрова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довідка Державного науково-дослідного інституту біотехнології і штамів мікроорганізмів від 23.04.2013                                № 1923 підтверджує наявність умови застосування процедури закупівлі в одного учасника, а саме: застосування процедури закупівлі в одного учасника у разі </w:t>
      </w:r>
      <w:r>
        <w:rPr>
          <w:color w:val="000000"/>
          <w:sz w:val="28"/>
          <w:szCs w:val="28"/>
        </w:rPr>
        <w:t xml:space="preserve">відсутності </w:t>
      </w:r>
      <w:r>
        <w:rPr>
          <w:sz w:val="28"/>
          <w:szCs w:val="28"/>
        </w:rPr>
        <w:t>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8:00Z</dcterms:created>
  <dc:creator>User</dc:creator>
  <dc:description/>
  <cp:keywords/>
  <dc:language>en-US</dc:language>
  <cp:lastModifiedBy>User</cp:lastModifiedBy>
  <cp:lastPrinted>2013-06-04T19:02:00Z</cp:lastPrinted>
  <dcterms:modified xsi:type="dcterms:W3CDTF">2013-07-26T07:15:00Z</dcterms:modified>
  <cp:revision>16</cp:revision>
  <dc:subject/>
  <dc:title>З Р А З О К</dc:title>
</cp:coreProperties>
</file>