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Від 12.11.2013 № 3303-05/39705-06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Міністерство оборони України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вітрофлотський  проспект, 6, м. Київ, 03168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,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технічного обслуговування та ремонтування інших автотранспортних засобів (капітальний ремонт спеціальної частини транспортно-заряджаючих машин 9Т452 з елементами планово-технічного обслуговування базового шасі)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яку проводить Міністерство оборони України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(далі – Замовник)  </w:t>
      </w:r>
      <w:r>
        <w:rPr>
          <w:i/>
          <w:sz w:val="26"/>
          <w:szCs w:val="26"/>
        </w:rPr>
        <w:t xml:space="preserve">(оголошення № 184527 в інформаційному бюлетені “Вісник державних закупівель” від 15.10.2013 № 81/3 (824/3)) </w:t>
      </w:r>
      <w:r>
        <w:rPr>
          <w:sz w:val="26"/>
          <w:szCs w:val="26"/>
        </w:rPr>
        <w:t>за процедурою “закупівля в одного учасника” у державного підприємства "Шепетівський ремонтний завод" (далі – ДП "Шепетівський ремонтний завод")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21.10.2013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від 21.10.2013 № 3303-05/36387-06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8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застосування процедури закупівлі в одного учасника послуг щодо технічного обслуговування та ремонтування інших автотранспортних засобів (капітальний  ремонт  спеціальної  частини  транспортно - заряджаючих машин 9Т452 з </w:t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/>
      </w:pPr>
      <w:r>
        <w:rPr>
          <w:sz w:val="26"/>
          <w:szCs w:val="26"/>
        </w:rPr>
        <w:t>елементами планово-технічного обслуговування базового шасі) оформлено протоколом засідання комітету з конкурсних торгів Замовника від  15.10.2013 № 75/197/3.</w:t>
      </w:r>
    </w:p>
    <w:p>
      <w:pPr>
        <w:pStyle w:val="Style14"/>
        <w:spacing w:lineRule="exact" w:line="280" w:before="0" w:after="0"/>
        <w:ind w:firstLine="709"/>
        <w:jc w:val="both"/>
        <w:rPr/>
      </w:pPr>
      <w:r>
        <w:rPr>
          <w:sz w:val="26"/>
          <w:szCs w:val="26"/>
          <w:lang w:val="uk-UA"/>
        </w:rPr>
        <w:t>У пункті 5 обґрунтування застосування процедури закупівлі в одного учасника (далі – обґрунтування) вказано, що умовою для застосування процедури закупівлі в 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зокрема є висновок Державного концерну “Укроборонпром” від 09.09.2013 № UOР-4.031-7261, висновок Торгово-промислової палати України від 12.09.2013 № 2108/08.3-8.</w:t>
      </w:r>
    </w:p>
    <w:p>
      <w:pPr>
        <w:pStyle w:val="3"/>
        <w:spacing w:lineRule="exact" w:line="280" w:before="0" w:after="0"/>
        <w:ind w:left="0" w:firstLine="709"/>
        <w:jc w:val="both"/>
        <w:rPr/>
      </w:pPr>
      <w:r>
        <w:rPr>
          <w:sz w:val="26"/>
          <w:szCs w:val="26"/>
        </w:rPr>
        <w:t>У пункті 6 обґрунтування вказано, що причинами та обставинами, якими керувався замовник під час обрання процедури закупівлі в одного учасника, стало те, що проведення капітального ремонту спеціальної частини транспортно-заряджаючих машин 9Т452 з елементами планово-технічного обслуговування базового шасі дозволить відновити технічний ресурс зразків та підняти рівень боєздатності реактивної артилерії Сухопутних військ Збройних Сил України.</w:t>
      </w:r>
    </w:p>
    <w:p>
      <w:pPr>
        <w:pStyle w:val="3"/>
        <w:spacing w:lineRule="exact" w:line="280" w:before="0" w:after="0"/>
        <w:ind w:left="0" w:firstLine="709"/>
        <w:jc w:val="both"/>
        <w:rPr/>
      </w:pPr>
      <w:r>
        <w:rPr>
          <w:sz w:val="26"/>
          <w:szCs w:val="26"/>
        </w:rPr>
        <w:t xml:space="preserve">На даний час, </w:t>
      </w:r>
      <w:r>
        <w:rPr>
          <w:position w:val="-2"/>
          <w:sz w:val="26"/>
          <w:szCs w:val="26"/>
        </w:rPr>
        <w:t xml:space="preserve">як зазначає Замовник, </w:t>
      </w:r>
      <w:r>
        <w:rPr>
          <w:sz w:val="26"/>
          <w:szCs w:val="26"/>
        </w:rPr>
        <w:t>ДП “Шепетівський ремонтний завод”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>є єдиним підприємством, яке може надавати вищезазначені послуги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</w:rPr>
        <w:t xml:space="preserve">ДП “Шепетівський ремонтний завод” – спеціалізоване підприємство, яке має необхідне для цього обладнання, повний комплект конструкторської, технологічної (ремонтної) документації, кваліфікований персонал, а також має ліцензію на  виготовлення, реалізацію, ремонт, модернізацію та утилізацію озброєння, військової техніки і військової зброї, видану Міністерством економічного розвитку і торгівлі України  24.12.2012 серія АВ № 597917. </w:t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 вищевказаних послуг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підтверджуються змістом висновку Державного концерну “Укроборонпром” від 09.09.2013 № UOР-4.031-7261 та висновку Торгово-промислової палати України від 12.09.2013 № 2108/08.3-8.</w:t>
      </w:r>
    </w:p>
    <w:p>
      <w:pPr>
        <w:pStyle w:val="Style14"/>
        <w:spacing w:lineRule="exact" w:line="280" w:before="0" w:after="0"/>
        <w:ind w:firstLine="709"/>
        <w:jc w:val="both"/>
        <w:rPr/>
      </w:pPr>
      <w:r>
        <w:rPr>
          <w:sz w:val="26"/>
          <w:szCs w:val="26"/>
          <w:lang w:val="uk-UA"/>
        </w:rPr>
        <w:t>Таким чином, у Замовника мали  місце передумови для прийняття рішення про застосування процедури закупівлі у одного учасника (ДП “Шепетівський ремонтний завод”) послуг щодо технічного обслуговування та ремонтування інших автотранспортних засобів (капітальний ремонт спеціальної частини транспортно-заряджаючих машин 9Т452 з елементами планово-технічного обслуговування базового шасі) у зв’язку з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38:00Z</dcterms:created>
  <dc:creator>User</dc:creator>
  <dc:description/>
  <cp:keywords/>
  <dc:language>en-US</dc:language>
  <cp:lastModifiedBy>ЛЕУН Катерина Юріївна</cp:lastModifiedBy>
  <cp:lastPrinted>2013-11-11T14:46:00Z</cp:lastPrinted>
  <dcterms:modified xsi:type="dcterms:W3CDTF">2014-07-02T12:38:00Z</dcterms:modified>
  <cp:revision>2</cp:revision>
  <dc:subject/>
  <dc:title/>
</cp:coreProperties>
</file>