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  <w:t>Від 18.12.2012 № 3303-04/47566-08</w:t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12121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 xml:space="preserve">Ренійська райдержадміністрація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вул. Комсомольська, 139, м. Рені, Одеська обл., 68800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Style w:val="Applestylespan"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Style w:val="Applestylesp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ул. Урицького, 45, м. Київ, 03680 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ИСНОВОК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</w:rPr>
        <w:t>Міністерством економічного розвитку і торгівлі України (далі – Мінекономрозвитку), відповідно до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121212"/>
          <w:szCs w:val="26"/>
        </w:rPr>
        <w:t>аварійно-відбудовних робіт дорожнього покриття із асфальтобетону, ділянки вул. Рози Люксембург, м. Рені (від вул. Леніна до вул. Комсомольська) (ямковий ремонт), ремонт 814 м2 щебеневої основи з улаштуванням двошарового покриття із гарячої асфальтобетонної суміші, посилення покриття на площі 4000 м2 з устроєм вирівнюючого шару та улаштуванням верхнього шару 5 см із гарячої асфальтобетонної суміші, ямковий ремонт - 500 м2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308141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29.10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>123 (725</w:t>
      </w:r>
      <w:r>
        <w:rPr>
          <w:rFonts w:cs="Times New Roman" w:ascii="Times New Roman" w:hAnsi="Times New Roman"/>
          <w:szCs w:val="26"/>
        </w:rPr>
        <w:t>)</w:t>
      </w:r>
      <w:r>
        <w:rPr>
          <w:rFonts w:cs="Times New Roman" w:ascii="Times New Roman" w:hAnsi="Times New Roman"/>
          <w:color w:val="121212"/>
          <w:szCs w:val="26"/>
        </w:rPr>
        <w:t>)</w:t>
      </w:r>
      <w:r>
        <w:rPr>
          <w:rFonts w:cs="Times New Roman" w:ascii="Times New Roman" w:hAnsi="Times New Roman"/>
        </w:rPr>
        <w:t xml:space="preserve">, проведеної </w:t>
      </w:r>
      <w:r>
        <w:rPr>
          <w:rFonts w:cs="Times New Roman" w:ascii="Times New Roman" w:hAnsi="Times New Roman"/>
          <w:color w:val="121212"/>
          <w:szCs w:val="26"/>
        </w:rPr>
        <w:t>Ренійською райдержадміністрацією Одеської області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Замовник) за процедурою “закупівля в одного учасника” у </w:t>
      </w:r>
      <w:r>
        <w:rPr>
          <w:rFonts w:cs="Times New Roman" w:ascii="Times New Roman" w:hAnsi="Times New Roman"/>
          <w:bCs/>
          <w:szCs w:val="26"/>
        </w:rPr>
        <w:t xml:space="preserve">товариства з обмеженою відповідальністю </w:t>
      </w:r>
      <w:r>
        <w:rPr>
          <w:rFonts w:cs="Times New Roman" w:ascii="Times New Roman" w:hAnsi="Times New Roman"/>
          <w:color w:val="121212"/>
          <w:szCs w:val="26"/>
        </w:rPr>
        <w:t>"Евродор"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07.11</w:t>
      </w:r>
      <w:r>
        <w:rPr>
          <w:sz w:val="26"/>
          <w:szCs w:val="26"/>
        </w:rPr>
        <w:t>.2012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лист-повідомлення від </w:t>
      </w:r>
      <w:r>
        <w:rPr>
          <w:sz w:val="26"/>
          <w:szCs w:val="26"/>
          <w:lang w:val="ru-RU"/>
        </w:rPr>
        <w:t>07.11.2012 № 3303-04/41832-08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6"/>
          <w:szCs w:val="26"/>
        </w:rPr>
        <w:t xml:space="preserve">аварійно-відбудовних робіт дорожнього покриття із асфальтобетону, ділянки вул. Рози Люксембург, м. Рені (від вул. Леніна до вул. Комсомольська) (ямковий ремонт), ремонт 814 м2 щебеневої основи з улаштуванням двошарового покриття із гарячої асфальтобетонної суміші, посилення покриття на площі 4000 м2 з устроєм вирівнюючого шару та улаштуванням верхнього шару 5 см із гарячої асфальтобетонної суміші, ямковий ремонт - 500 м2 </w:t>
      </w:r>
      <w:r>
        <w:rPr>
          <w:sz w:val="26"/>
          <w:szCs w:val="26"/>
        </w:rPr>
        <w:t>оформлено протоколом засідання комітету з конкурсних торгів Замовника від 12.10.2012 № 8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firstLine="709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У пункті 7 обґрунтування зазначено, що документами які підтверджують умову застосування процедури закупівлі у одного учасника є </w:t>
      </w:r>
      <w:r>
        <w:rPr>
          <w:spacing w:val="-3"/>
          <w:sz w:val="26"/>
          <w:szCs w:val="26"/>
        </w:rPr>
        <w:t xml:space="preserve">копія розпорядження голови Одеської обласної державної адміністрації від </w:t>
      </w:r>
      <w:r>
        <w:rPr>
          <w:spacing w:val="2"/>
          <w:sz w:val="26"/>
          <w:szCs w:val="26"/>
        </w:rPr>
        <w:t xml:space="preserve">22.08.2012 № 882/А-2012 «Про виділення коштів Ренійській районні державній </w:t>
      </w:r>
      <w:r>
        <w:rPr>
          <w:spacing w:val="-10"/>
          <w:sz w:val="26"/>
          <w:szCs w:val="26"/>
        </w:rPr>
        <w:t xml:space="preserve">адміністрації», </w:t>
      </w:r>
      <w:r>
        <w:rPr>
          <w:spacing w:val="-7"/>
          <w:sz w:val="26"/>
          <w:szCs w:val="26"/>
        </w:rPr>
        <w:t>копія акту обстеження б/н від 30.05.2012, р</w:t>
      </w:r>
      <w:r>
        <w:rPr>
          <w:spacing w:val="-2"/>
          <w:sz w:val="26"/>
          <w:szCs w:val="26"/>
        </w:rPr>
        <w:t xml:space="preserve">озпорядження Кабінету Міністрів України від 01.08.2012 № 526-р  «Про </w:t>
      </w:r>
      <w:r>
        <w:rPr>
          <w:spacing w:val="1"/>
          <w:sz w:val="26"/>
          <w:szCs w:val="26"/>
        </w:rPr>
        <w:t xml:space="preserve">виділення коштів для здійснення заходів з ліквідації наслідків надзвичайної ситуації, </w:t>
      </w:r>
      <w:r>
        <w:rPr>
          <w:spacing w:val="-4"/>
          <w:sz w:val="26"/>
          <w:szCs w:val="26"/>
        </w:rPr>
        <w:t xml:space="preserve">що склалася на території Ренійського району Одеської області», </w:t>
      </w:r>
      <w:r>
        <w:rPr>
          <w:spacing w:val="3"/>
          <w:sz w:val="26"/>
          <w:szCs w:val="26"/>
        </w:rPr>
        <w:t xml:space="preserve">копія експертного висновку Міністерства регіонального розвитку, будівництва та </w:t>
      </w:r>
      <w:r>
        <w:rPr>
          <w:spacing w:val="-5"/>
          <w:sz w:val="26"/>
          <w:szCs w:val="26"/>
        </w:rPr>
        <w:t xml:space="preserve">житлово-комунального господарства України від 02.10.2012 року № 7/15-15841, копія протоколу № 6 від 29.05.2012 позачергового засідання районної комісії з </w:t>
      </w:r>
      <w:r>
        <w:rPr>
          <w:spacing w:val="-3"/>
          <w:sz w:val="26"/>
          <w:szCs w:val="26"/>
        </w:rPr>
        <w:t xml:space="preserve">питань техногенно - екологічної безпеки  та надзвичайних ситуацій Ренійської </w:t>
      </w:r>
      <w:r>
        <w:rPr>
          <w:spacing w:val="-6"/>
          <w:sz w:val="26"/>
          <w:szCs w:val="26"/>
        </w:rPr>
        <w:t>райдержадміністрації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ротоколі позачергового засідання районної комісії з питань техногенно-екологічної безпеки та надзвичайних ситуацій Ренійської райдержадміністрації від 29.05.2012 № 6 зазначено, що внаслідок сильної зливи сталося значне пошкодження дорожнього покриття вулиць міста Рен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акті (без номера і дати) обстеження дорожнього покриття </w:t>
      </w:r>
      <w:r>
        <w:rPr>
          <w:color w:val="121212"/>
          <w:sz w:val="26"/>
          <w:szCs w:val="26"/>
        </w:rPr>
        <w:t>із асфальтобетону вул. Рози Люксембург (ділянки від вул. Леніна до вул. Комсомольська), зазначено про значні пошкодження конструктивних елементів дорожнього покритт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порядженням КМУ від 01.08.2012 № 526-р Одеській облдержадміністрації виділено кошти для здійснення заходів з ліквідації наслідків надзвичайної ситуації, що склалась 19.05.2012 та 29.05.2012 на території Ренійського рай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дночас підтверджуючих документів щодо наявності обставин, що унеможливили початок проведення процедури закупівлі у період з 01.08.2012 по 12.10.2012 Замовником не нада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Замовником не надано документів, що підтверджують виникнення особливих економічних чи соціальних обставин, які унеможливлюють дотримання Замовником строків для проведення процедур конкурсних торгів або що дана закупівля пов'язана з негайною ліквідацією наслідків надзвичайних ситуацій техногенного та природного характе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кономічного розвитку і торгівлі України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2-18T14:50:00Z</cp:lastPrinted>
  <dcterms:modified xsi:type="dcterms:W3CDTF">2012-12-18T14:08:00Z</dcterms:modified>
  <cp:revision>74</cp:revision>
  <dc:subject/>
  <dc:title/>
</cp:coreProperties>
</file>