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27752-12 від 09.08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4500" w:hanging="0"/>
        <w:rPr>
          <w:b/>
          <w:b/>
          <w:color w:val="121212"/>
          <w:sz w:val="28"/>
          <w:szCs w:val="28"/>
          <w:lang w:val="ru-RU"/>
        </w:rPr>
      </w:pPr>
      <w:r>
        <w:rPr>
          <w:b/>
          <w:color w:val="121212"/>
          <w:sz w:val="28"/>
          <w:szCs w:val="28"/>
        </w:rPr>
        <w:t xml:space="preserve">ПАТ по газопостачанню та газифікації </w:t>
      </w:r>
      <w:r>
        <w:rPr>
          <w:b/>
          <w:color w:val="121212"/>
          <w:sz w:val="28"/>
          <w:szCs w:val="28"/>
          <w:lang w:val="ru-RU"/>
        </w:rPr>
        <w:t>“</w:t>
      </w:r>
      <w:r>
        <w:rPr>
          <w:b/>
          <w:color w:val="121212"/>
          <w:sz w:val="28"/>
          <w:szCs w:val="28"/>
        </w:rPr>
        <w:t>Кримгаз</w:t>
      </w:r>
      <w:r>
        <w:rPr>
          <w:color w:val="121212"/>
          <w:sz w:val="28"/>
          <w:szCs w:val="28"/>
          <w:lang w:val="ru-RU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spacing w:lineRule="atLeast" w:line="240"/>
        <w:ind w:left="4500" w:hanging="0"/>
        <w:outlineLvl w:val="0"/>
        <w:rPr>
          <w:i/>
          <w:i/>
          <w:color w:val="121212"/>
          <w:sz w:val="18"/>
          <w:szCs w:val="18"/>
        </w:rPr>
      </w:pPr>
      <w:r>
        <w:rPr>
          <w:i/>
          <w:color w:val="121212"/>
          <w:sz w:val="20"/>
          <w:szCs w:val="20"/>
        </w:rPr>
        <w:t>вул. Училищна, 42-а, м. Сімферополь, АР Крим, 95001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i/>
          <w:i/>
          <w:color w:val="121212"/>
          <w:sz w:val="18"/>
          <w:szCs w:val="18"/>
        </w:rPr>
      </w:pPr>
      <w:r>
        <w:rPr>
          <w:i/>
          <w:color w:val="121212"/>
          <w:sz w:val="18"/>
          <w:szCs w:val="18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ул. Бастіонна, 6, м. Київ, 01601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ул. Урицького, 45, м. Київ, 03680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 (далі – Порядок), проведено моніторинг закупівлі за державні кошти робіт з будівництва </w:t>
      </w:r>
      <w:r>
        <w:rPr>
          <w:color w:val="121212"/>
          <w:sz w:val="28"/>
          <w:szCs w:val="28"/>
          <w:shd w:fill="FAFAFA" w:val="clear"/>
        </w:rPr>
        <w:t>газопроводу високого тиску до    с. Веселе м. Судак</w:t>
      </w:r>
      <w:r>
        <w:rPr>
          <w:sz w:val="28"/>
          <w:szCs w:val="28"/>
        </w:rPr>
        <w:t xml:space="preserve"> (оголошення № 305236 в інформаційному бюлетені “Вісник державних закупівель” від 16.10.2012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19/7 (721/7)), проведеної </w:t>
      </w:r>
      <w:r>
        <w:rPr>
          <w:color w:val="121212"/>
          <w:sz w:val="28"/>
          <w:szCs w:val="28"/>
        </w:rPr>
        <w:t>ПАТ по газопостачанню та газифікації “Кримгаз”</w:t>
      </w:r>
      <w:r>
        <w:rPr>
          <w:sz w:val="28"/>
          <w:szCs w:val="28"/>
        </w:rPr>
        <w:t xml:space="preserve"> (далі – Замовник) за процедурою “відкриті торги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6.02.2013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лист-повідомлення Мінекономрозвитку від 26.</w:t>
      </w:r>
      <w:r>
        <w:rPr>
          <w:sz w:val="28"/>
          <w:szCs w:val="28"/>
          <w:lang w:val="ru-RU"/>
        </w:rPr>
        <w:t>0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3303-06/6740-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згід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 абзацами четвертим та п’ятим пункту 1.5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овником, усупереч вимозі пункту 3.6 Порядку, до Мінекономрозвитку </w:t>
      </w:r>
      <w:r>
        <w:rPr>
          <w:sz w:val="28"/>
          <w:szCs w:val="28"/>
          <w:lang w:val="ru-RU"/>
        </w:rPr>
        <w:t xml:space="preserve">не надано: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Запитів щодо отримання документації конкурсних торгів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яснення Замовника щодо потреби у здійсненні вищезазначеної закупівлі, а також формуванні очікуваної вартості предмета закупівлі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ів щодо проходження навчання та/або підвищення кваліфікації спеціалістів у сфері здійснення державних закупівел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унктом 3.8 Порядку встановл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на підставі та в межах наявної інформації та докумен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ідставі наданих Замовником копій матеріал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здійснення моніторингу встановлено наступ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ом 2 Інструкції щодо заповнення форми річного плану закупівель              (далі – Інструкція), затвердженій наказом Мінекономіки від 26.07.2010 № 922, зареєстрованим в Мін'юсті 06.08.2010 за № 624/17919 (далі – наказ від 26.07.2010 № 922), передбачено, що колонки 1, 3-7 річного плану є обов’язковими для заповн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6 Інструкції у колонці 4 річного плану зазначається очікувана вартість предмета закупівлі в гривнях або іноземній валюті (якщо це передбачено законодавством) (цифрами та словами) із зазначенням ПД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у колонці 4 річного плану державних закупівель Замовника на             2012 рік, затвердженому рішенням комітету з конкурсних торгів від 30.12.2011    № 95-орг, не зазначено ПДВ, що не відповідає вимогам Інструкції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вибір процедури закупівлі “відкриті торги” та затвердження документації конкурсних торгів на закупівлю робіт з будівництва </w:t>
      </w:r>
      <w:r>
        <w:rPr>
          <w:color w:val="121212"/>
          <w:sz w:val="28"/>
          <w:szCs w:val="28"/>
          <w:shd w:fill="FAFAFA" w:val="clear"/>
        </w:rPr>
        <w:t>газопроводу високого тиску до с. Веселе м. Судак</w:t>
      </w:r>
      <w:r>
        <w:rPr>
          <w:sz w:val="28"/>
          <w:szCs w:val="28"/>
        </w:rPr>
        <w:t xml:space="preserve"> (далі –  документація конкурсних торгів) оформлено протоколом засідання комітету з конкурсних торгів Замовника           від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</w:t>
      </w:r>
      <w:r>
        <w:rPr>
          <w:sz w:val="28"/>
          <w:szCs w:val="28"/>
        </w:rPr>
        <w:t>.10.2012 № 63-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иною ІІ пункту 6 “Кваліфікаційні критерії до учасників” розділу ІІІ “Підготовка пропозицій конкурсних торгів” (далі – пункт 6 розділу ІІІ) документації конкурсних торгів для підтвердження відсутності підстав для відмови в участі у торгах Замовником установлена вимога щодо надання, зокрема копії свідоцтва про державну реєстрацію учас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ід зазначити, що Законом України “Про внесення змін до деяких законодавчих актів України щодо скасування свідоцтва про державну реєстрацію юридичної особи та фізичної особи - підприємця” (в редакції від 10.12.2011) свідоцтво про державну реєстрацію юридичної особи та фізичної особи – підприємця скасова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реєстру отриманих пропозицій конкурсних торгів та протоколу розкриття пропозицій конкурсних торгів (кваліфікаційних пропозицій, цінових пропозицій) Замовника від 16.11.2012 № 3-р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  <w:tab w:val="center" w:pos="2952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уч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Ціна пропозиції з ПДВ,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ТОВ “Агрогазбуд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52 446 849,60 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42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ТОВ “Альфагазінвест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50 750 832,00 </w:t>
            </w:r>
          </w:p>
        </w:tc>
      </w:tr>
    </w:tbl>
    <w:p>
      <w:pPr>
        <w:pStyle w:val="Normal"/>
        <w:ind w:firstLine="8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протоколу оцінки пропозицій конкурсних торгів (цінових пропозицій) Замовника </w:t>
      </w:r>
      <w:r>
        <w:rPr>
          <w:sz w:val="28"/>
          <w:szCs w:val="28"/>
        </w:rPr>
        <w:t xml:space="preserve">від 13.12.2012 № 4-р </w:t>
      </w:r>
      <w:r>
        <w:rPr>
          <w:color w:val="000000"/>
          <w:sz w:val="28"/>
          <w:szCs w:val="28"/>
        </w:rPr>
        <w:t xml:space="preserve">до оцінки допущено пропозиції конкурсних торгів </w:t>
      </w:r>
      <w:r>
        <w:rPr>
          <w:sz w:val="28"/>
          <w:szCs w:val="28"/>
        </w:rPr>
        <w:t xml:space="preserve">ТОВ “Агрогазбуд” та ТОВ “Альфагазінвест”, </w:t>
      </w:r>
      <w:r>
        <w:rPr>
          <w:color w:val="000000"/>
          <w:sz w:val="28"/>
          <w:szCs w:val="28"/>
        </w:rPr>
        <w:t xml:space="preserve">а переможцем конкурсних торгів на основі критеріїв “Ціна” і “Умови оплати”, зазначених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“Оцінка пропозицій конкурсних торгів та визначення переможця” документації конкурсних торгів, визначено  </w:t>
      </w:r>
      <w:r>
        <w:rPr>
          <w:sz w:val="28"/>
          <w:szCs w:val="28"/>
        </w:rPr>
        <w:t>ТОВ “Альфагазінвест”, пропозицію конкурсних торгів якого визнано найбільш економічно вигідною та акцептовано, та з яким укладено договір про закупівлю від 11.01.2013 № 2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гідно з формою протоколу оцінки пропозицій конкурсних торгів, затвердженої наказом від 26.07.2010 № 922, протокол оцінки пропозицій конкурсних повинен містити, зокрема відбиток печа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цим, усупереч зазначеному, протокол оцінки пропозицій конкурсних торгів Замовника від 13.12.2012 № 4-р не містить відбитку печатки Замовн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унктом 3 “Забезпечення пропозиції конкурсних торгів” розділу ІІІ “Підготовка пропозицій конкурсних торгів” (далі – пункт 3 розділу ІІІ) документації конкурсних торгів для забезпечення пропозиції конкурсних торгів Замовником установлена вимога надання забезпечення пропозиції конкурсних торгів у формі оригіналу банківської гарантії, розмір якого складає 555 000,00 (п’ятсот п’ятдесят п’ять тисяч грн., 00 коп.) гривень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ідпункту 3.2.2 пункту 3 “Забезпечення пропозиції конкурсних торгів” розділу ІІІ “Підготовка пропозицій конкурсних торгів”            (далі – підпункт 3.2.2 пункту 3 розділу ІІІ) банківська гарантія повинна містити суттєві умови, зокрема термін дії повинен бути не менше ніж термін дії пропозиції + 10-20 робочих дні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цьому, банківська гарантія від 14.11.2012 № 1601/041/933, надана  ТОВ “Агрогазбуд”, гарантом якої виступає публічне акціонерне товариство “Чорноморський банк розвитку та реконструкції”, набула чинності з дати розкриття пропозиції конкурсних торгів Замовника, а саме 16 листопада 2012 року та діє протягом 90 (дев’яносто) календарних днів, до 14 лютого 2013 року, що суперечить підпункту 3.2.2 пункту 3 розділу ІІІ документації конкурсних торг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астиною І пункту 6 розділу ІІІ документації конкурсних торгів  Замовником установлено, зокрема, що наявність обладнання та матеріально-технічної бази підтверджується інформаційною довідкою про технічні можливості учасника, технологічні потужності; наявність обладнання (власного та орендованого) та матеріально-технічної бази для виконання умов договору про закупівлю із наданням відповідних підтверджуючих документів.</w:t>
      </w:r>
    </w:p>
    <w:p>
      <w:pPr>
        <w:pStyle w:val="Normal"/>
        <w:ind w:firstLine="709"/>
        <w:jc w:val="both"/>
        <w:rPr/>
      </w:pPr>
      <w:r>
        <w:rPr>
          <w:color w:val="121212"/>
          <w:sz w:val="28"/>
          <w:szCs w:val="28"/>
        </w:rPr>
        <w:t xml:space="preserve">При цьому </w:t>
      </w:r>
      <w:r>
        <w:rPr>
          <w:sz w:val="28"/>
          <w:szCs w:val="28"/>
        </w:rPr>
        <w:t>інформаційні довідки про технічні можливості учасника, технологічні потужності; наявність обладнання (власного та орендованого) та матеріально-технічної бази для виконання умов договору про закупівлю із наданням відповідних підтверджуючих документів</w:t>
      </w:r>
      <w:r>
        <w:rPr>
          <w:color w:val="121212"/>
          <w:sz w:val="28"/>
          <w:szCs w:val="28"/>
        </w:rPr>
        <w:t xml:space="preserve">, надані </w:t>
      </w:r>
      <w:r>
        <w:rPr>
          <w:sz w:val="28"/>
          <w:szCs w:val="28"/>
        </w:rPr>
        <w:t>ТОВ “Агрогазбуд” і ТОВ “Альфагазінвест” у</w:t>
      </w:r>
      <w:r>
        <w:rPr>
          <w:color w:val="121212"/>
          <w:sz w:val="28"/>
          <w:szCs w:val="28"/>
        </w:rPr>
        <w:t xml:space="preserve"> складі пропозицій конкурсних торгів, не містять інформації щодо </w:t>
      </w:r>
      <w:r>
        <w:rPr>
          <w:sz w:val="28"/>
          <w:szCs w:val="28"/>
        </w:rPr>
        <w:t>технічних можливостей учасника та технологічних потужностей для виконання умов договору про закупів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гідно з пунктами 1 і 3 частини першої статті 29 Закону у разі якщо учасник не відповідає кваліфікаційним критеріям, встановленим статтею 16 цього Закону, а також,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30 Закону замовник відміняє торги у разі відхилення всіх пропозицій конкурсних торгів згідно з цим Законом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езультатами розгляду матеріалів, наданих Замовником за процедурою закупівлі робіт з будівництва </w:t>
      </w:r>
      <w:r>
        <w:rPr>
          <w:color w:val="121212"/>
          <w:sz w:val="28"/>
          <w:szCs w:val="28"/>
          <w:shd w:fill="FAFAFA" w:val="clear"/>
        </w:rPr>
        <w:t>газопроводу високого тиску до с. Веселе м. Судак</w:t>
      </w:r>
      <w:r>
        <w:rPr>
          <w:sz w:val="28"/>
          <w:szCs w:val="28"/>
        </w:rPr>
        <w:t>, Мінекономрозвитку виявле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заповненні форми річного плану закупівель на 2012 рік Замовником не враховано вимоги Інструкції до річного пла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складанні документації з конкурсних торгів Замовником не враховано вимоги пункту 2 частини другої статті 22 Закону; зміни до законодавства у сфері господарської діяльності щодо скасування свідоцтва про державну реєстрацію юридичної особи та фізичної особи-підприємц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окол оцінки пропозицій конкурсних торгів Замовника від 13.12.2012 № 4-р не містить відбитку печатки Замовник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позиції конкурсних торгів ТОВ “Агрогазбуд” і ТОВ “Альфагазінвест” не відповідають вимогам частини І пункту 6 розділу ІІІ документації конкурсних торгів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пропозиція конкурсних торгів ТОВ “Агрогазбуд” не відповідає вимогам підпункту 3.2.2 пункту 3 розділу ІІІ документації конкурсних торгів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Замовник не надав інформацію та документи, зазначені в листі - повідомленні Уповноваженого органу від 28.02.2013 № 3304-05/7317-08, що були необхідні для здійснення моніторингу закупівл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нову процедуру закупівлі з дотриманням законодавства у сфері державних закупівель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. Додаткова інформаці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 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Закону, зокрема члени комітету з конкурсних торгів замовника несуть відповідальність згідно із Законами України, відповідно.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Academy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10-29T12:44:00Z</cp:lastPrinted>
  <dcterms:modified xsi:type="dcterms:W3CDTF">2013-08-09T09:06:00Z</dcterms:modified>
  <cp:revision>1635</cp:revision>
  <dc:subject/>
  <dc:title>З Р А З О К</dc:title>
</cp:coreProperties>
</file>