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1.10.2013 № 3303-05/36562-06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Міністерство доходів і зборів України</w:t>
      </w:r>
    </w:p>
    <w:p>
      <w:pPr>
        <w:pStyle w:val="Normal"/>
        <w:ind w:left="4680" w:hanging="0"/>
        <w:rPr>
          <w:i/>
          <w:i/>
          <w:color w:val="121212"/>
        </w:rPr>
      </w:pPr>
      <w:r>
        <w:rPr>
          <w:i/>
          <w:color w:val="121212"/>
        </w:rPr>
        <w:t>Львівська площа, 8, м. Київ, 04655</w:t>
      </w:r>
    </w:p>
    <w:p>
      <w:pPr>
        <w:pStyle w:val="Normal"/>
        <w:jc w:val="center"/>
        <w:rPr>
          <w:b/>
          <w:b/>
          <w:i/>
          <w:i/>
          <w:color w:val="121212"/>
        </w:rPr>
      </w:pPr>
      <w:r>
        <w:rPr>
          <w:b/>
          <w:i/>
          <w:color w:val="1212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</w:t>
        <w:br/>
        <w:t xml:space="preserve">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експлуатування таксі (послуги з автотранспортного обслуговування спеціальними (спеціалізованими) автомобілями підрозділів Міндоходів України) (оголошення № 162710 в інформаційному бюлетені “Вісник державних закупівель” № 67 (810) від 26.08.2013), проведеної Міністерством доходів і зборів України (далі – Замовник) за процедурою закупівлі в </w:t>
        <w:br/>
        <w:t xml:space="preserve">одного учасника у державного підприємства «Сервісно-видавничий центр Міністерства доходів і зборів України» (далі – ДП «Сервісно-видавничий </w:t>
        <w:br/>
        <w:t>центр Міндоходів»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4.10.201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обґрунтованим зверненням замовника </w:t>
        <w:br/>
        <w:t>(лист-звернення Замовника від 01.10.2013 № 13806/5/99-99-03-02-01-16, зареєстрований в Мінекономрозвитку за № 06/97238-13 від 01.10.201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послуг щодо експлуатування таксі (послуги з автотранспортного обслуговування спеціальними (спеціалізованими) автомобілями підрозділів Міндоходів України) оформлено протоколом засідання комітету з конкурсних торгів Замовника від 14.08.2013 №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і 5 обґрунтування застосування процедури закупівлі в одного учасника (далі – обґрунтування) вказано, що умовою застосування процедури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наявність умов застосування цієї процедури є, лист державного підприємства «Державний автотранспортний науково-дослідний і проектний інститут» Міністерства інфраструктури України щодо підтвердження наявності </w:t>
        <w:br/>
        <w:t xml:space="preserve">умов застосування процедури закупівлі в одного учасника від 17.07.2013 </w:t>
        <w:br/>
        <w:t>№ 1.15-04-273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баланс ДП «Сервісно-видавничий центр Міндоходів» Замовником було передано значні обсяги основних фондів, технічних засобів, службових автомобілів, що дало змогу сконцентрувати матеріально-технічні та фінансові ресурси, спрямувати їх потенціал на забезпечення оперативності та стабільності, чіткого та безперебійного автотранспортного обслуговування при виконанні завдань, які стоять перед Міністерством доходів і зборів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ізації завдань, поставлених перед ДП «Сервісно-видавничий центр Міндоходів», протягом останніх років було здійснено ряд заходів </w:t>
        <w:br/>
        <w:t xml:space="preserve">щодо створення необхідної інфраструктури ДП «Сервісно-видавничий центр Міндоходів». Було збудовано: адміністративний корпус, приміщення для зберігання автомобілів, мийку, складські приміщення та технічні майстерні. </w:t>
        <w:br/>
        <w:t>ДП «Сервісно-видавничий центр Міндоходів» забезпечує належне зберігання, технічне обслуговування та якісний ремонт службових автомобілів і технологічного обладн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у зв’язку з тим, що до складу Міністерства доходів і зборів України входять підрозділи Головного слідчого управління фінансових розслідувань, Управління боротьби з контрабандою та митними правопорушеннями, Головного оперативного управління та Головного управління внутрішньої безпеки Міністерства доходів і зборів України для належного виконання невідкладних завдань, направлених на недопущення вчинення протиправних діянь у сфері оподаткування та митних платежів, контрабанді, а також заходів, що не підлягають розголошенню та направлені на виявлення і припинення податкових та митних правопорушень, які чинним законодавством України віднесені до переліку правоохоронних органів, до </w:t>
        <w:br/>
        <w:t>ДП «Сервісно-видавничий центр Міндоходів» пред’являються специфічні вимоги, що пов’язані із забезпечення покладених на спецпідрозділи повноваж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алансі ДП «Сервісно-видавничий центр Міндоходів» обліковуються автомобілі, які мають спеціальні оперативні талони, видані Міністерством внутрішніх справ України, обладнані спеціальними світловими і звуковими сигнальними пристроями, а також іншими спеціальними оперативними та оперативно-технічними засобами, які мають спеціальні оперативні талони, які використовується в оперативно-розшуковій діяльності оперативними підрозділами Замовника у системі гласних і негласних пошукових, розвідувальних та контррозвідувальних заход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фіка роботи Замовника вимагає забезпечення конфіденційності робіт, які здійснюються. Значна частина автомобілів має ненормований режим роботи, спеціальні номерні знаки та оснащені спеціальними технічними засобами та зв’яз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уги, що надаються ДП «Сервісно-видавничий центр Міндоходів» повністю задовольняють потребам і відповідають вимогам Замов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кладене, вказаний документ підтверджує відсутність відсутність конкуренції (у тому числі з технічних причин) на закупівлю вказаних послуг, які можуть бути надані тільки певним виконавцем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2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40:00Z</dcterms:created>
  <dc:creator>User</dc:creator>
  <dc:description/>
  <cp:keywords/>
  <dc:language>en-US</dc:language>
  <cp:lastModifiedBy>ЛЕУН Катерина Юріївна</cp:lastModifiedBy>
  <cp:lastPrinted>2013-03-21T17:57:00Z</cp:lastPrinted>
  <dcterms:modified xsi:type="dcterms:W3CDTF">2014-07-17T11:40:00Z</dcterms:modified>
  <cp:revision>2</cp:revision>
  <dc:subject/>
  <dc:title>З Р А З О К</dc:title>
</cp:coreProperties>
</file>