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10.2013  № 3303-05/35636-06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Міністерство доходів і зборів України </w:t>
      </w:r>
    </w:p>
    <w:p>
      <w:pPr>
        <w:pStyle w:val="Normal"/>
        <w:ind w:left="4680" w:hanging="0"/>
        <w:rPr>
          <w:i/>
          <w:i/>
          <w:color w:val="121212"/>
        </w:rPr>
      </w:pPr>
      <w:r>
        <w:rPr>
          <w:i/>
          <w:color w:val="121212"/>
        </w:rPr>
        <w:t>Львівська площа, 8, м. Київ, 04655</w:t>
      </w:r>
    </w:p>
    <w:p>
      <w:pPr>
        <w:pStyle w:val="Normal"/>
        <w:jc w:val="center"/>
        <w:rPr>
          <w:b/>
          <w:b/>
          <w:i/>
          <w:i/>
          <w:color w:val="121212"/>
        </w:rPr>
      </w:pPr>
      <w:r>
        <w:rPr>
          <w:b/>
          <w:i/>
          <w:color w:val="1212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керування будівельними проектами (здійснення авторського нагляду при проведенні робіт з удосконалення інфраструктури пункту пропуску «Рава-Руська» («фільтр пункту пропуску»), запланованої Міністерством доходів і зборів України</w:t>
        <w:br/>
        <w:t>(далі – Замовник) за процедурою закупівлі в одного учасника у товариства з обмеженою відповідальністю фірма «Каменяр» (далі – ТОВ фірма «Каменяр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1.09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(лист-звернення Замовника від 02.09.2013 № 11305/5/99-99-03-02-16, зареєстрований в Мінекономрозвитку за № 06/88671-13 від 05.09.20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проекту обґрунтування застосування процедури закупівлі в одного учасника Замовника умовою для її застосування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постановою Кабінету Міністрів України від 11.07.2007 № 903 «Про авторський та технічний нагляд під час будівництва об’єкта архітектури» (далі – Постанова) та договір між Львівською митницею та ТОВ фірма «Каменяр» від 02.08.2010 № 170 (далі – Догові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ом 2 Порядку здійснення авторського нагляду під час будівництва об'єкта архітектури, затвердженого Постановою, встановлено, що авторський нагляд здійснюється архітектором – автором проекту об'єкта архітектури, іншими розробниками затвердженого проекту або уповноваженими особами відповідно до законодавства та договору із замовником (забудовником) протягом усього періоду будівництва і передбачає контроль за відповідністю будівельно-монтажних робіт проек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говору ТОВ фірма «Каменяр» виконала роботи </w:t>
        <w:br/>
        <w:t xml:space="preserve">з розробки проекту «Удосконалення інфраструктури пункту пропуску </w:t>
        <w:br/>
        <w:t>«Рава-Руська» («фільтр пункту пропуску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кладене, вказані документи підтверджують відсутність конкуренції (у тому числі з технічних причин) на закупівлю вказаних послуг, які можуть бути надані тільки певним виконавцем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т. 286-03-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44:00Z</dcterms:created>
  <dc:creator>User</dc:creator>
  <dc:description/>
  <cp:keywords/>
  <dc:language>en-US</dc:language>
  <cp:lastModifiedBy>ЛЕУН Катерина Юріївна</cp:lastModifiedBy>
  <cp:lastPrinted>2013-03-21T17:57:00Z</cp:lastPrinted>
  <dcterms:modified xsi:type="dcterms:W3CDTF">2014-07-14T11:44:00Z</dcterms:modified>
  <cp:revision>2</cp:revision>
  <dc:subject/>
  <dc:title>З Р А З О К</dc:title>
</cp:coreProperties>
</file>