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1.11.2013  № 3303-06/41178-12</w:t>
      </w:r>
    </w:p>
    <w:p>
      <w:pPr>
        <w:pStyle w:val="Normal"/>
        <w:spacing w:lineRule="atLeast" w:line="240"/>
        <w:ind w:left="468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АТ “Укртрансгаз”</w:t>
      </w:r>
    </w:p>
    <w:p>
      <w:pPr>
        <w:pStyle w:val="Normal"/>
        <w:ind w:left="468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Кловський узвіз, 9/1, м. Київ, 01021</w:t>
      </w:r>
    </w:p>
    <w:p>
      <w:pPr>
        <w:pStyle w:val="Normal"/>
        <w:ind w:left="4680" w:hanging="0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ind w:left="4680" w:hanging="0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 xml:space="preserve">юст)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послуг щодо технічного випробовування й аналізування (комплекс робіт з внутрішньотрубної діагностики магістральних газопроводів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135593 </w:t>
      </w:r>
      <w:r>
        <w:rPr>
          <w:sz w:val="26"/>
          <w:szCs w:val="26"/>
        </w:rPr>
        <w:t xml:space="preserve">в інформаційному бюлетені “Вісник державних закупівель” від 03.06.2013 </w:t>
        <w:br/>
        <w:t>№ 43/1 (786/1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, проведеної публічним акціонерним товариством “Укртрансгаз” </w:t>
        <w:br/>
        <w:t>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20"/>
          <w:szCs w:val="20"/>
        </w:rPr>
      </w:pPr>
      <w:r>
        <w:rPr>
          <w:color w:val="121212"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3.09.2013 (лист-повідомлення щодо здійснення Уповноваженим органом моніторингу державних закупівель за власною ініціативою від 13.09.2013  № 3303-06/32034-12).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сьомим пункту 1.5 Порядку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встановлено наступне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по предмету закупівлі “Послуги щодо технічного випробовування й аналізування (Комплекс робіт з внутрішньотрубної діагностики магістральних газопроводів)”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(далі – документація конкурсних торгів) оформлено протоколом засідання комітету з конкурсних торгів Замовника від 28.05.2013 № 13-043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ами засідання комітету з конкурсних торгів Замовника </w:t>
        <w:br/>
        <w:t>від 02.07.2013 № 13-043-зм та від 12.07.2013 № 13-043-зм-2 до документації конкурсних торгів внесено зміни та продовжено строк подання та розкриття пропозицій конкурсних торгів до 24.07.2013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/>
      </w:pPr>
      <w:r>
        <w:rPr>
          <w:sz w:val="26"/>
          <w:szCs w:val="26"/>
        </w:rPr>
        <w:t xml:space="preserve">Відповідно до пункту 3 частини другої статті 22 Закону документація конкурсних торгів повинна містити інформацію про необхідні технічні, якісні та кількісні характеристики предмета закупівлі, в тому числі відповідну технічну специфікацію (у разі потреби – плани, креслення, малюнки чи опис предмета закупівлі). При цьому технічні, якісні характеристики предмета закупівлі повинні передбачати необхідність застосування заходів із захисту довкілля. 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унктом 1.1 додатка № 1 документація конкурсних торгів встановлено, що при виконання робіт необхідно дотримуватись вимог з охорони навколишнього середовища відповідно до ДСТУ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серії 14000, який є міжнародним стандартом,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0 для створення системи екологічного менеджменту. За своїм змістом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14000 являє собою сімейство стандартів, що пов’язані з навколишнім середовищем, створених для допомоги організаціям у зведенні до мінімуму негативного впливу від діяльності підприємства на навколишнє середовище, тощо. У додатку № 1 документації конкурсних торгів Замовник не передбачив обов’язку учасників щодо розроби конкретних заходів захисту довкілля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Як наслідок, пропозиції конкурсних торгів переможців конкурсу не містять інформації щодо таких заходів, а лише декларативне посилання на дотримання вимог ДСТУ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серії 14000, що практично унеможливлює контроль за проведенням відповідних робіт та дотриманням чинного законодавства України у цій сфері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та протоколу розкриття пропозицій конкурсних торгів Замовника від 24.07.2013 № 13-043-р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41"/>
        <w:gridCol w:w="41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  <w:lang w:val="ru-RU"/>
              </w:rPr>
              <w:t xml:space="preserve">Закрытое акционерное общество </w:t>
              <w:br/>
              <w:t>“Научно производственное объединение “Спецнефтегаз</w:t>
            </w:r>
            <w:r>
              <w:rPr>
                <w:bCs/>
                <w:sz w:val="26"/>
                <w:szCs w:val="26"/>
                <w:lang w:val="ru-RU"/>
              </w:rPr>
              <w:t xml:space="preserve">” </w:t>
              <w:br/>
              <w:t>(далі – ЗАО “НПО “Спецнефтегаз”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1 – 7 637 500,00 дол. США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Лот № 2 –  2 225 000,00 дол. США 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3 –  2 329 500,00 дол. США </w:t>
            </w:r>
          </w:p>
        </w:tc>
      </w:tr>
    </w:tbl>
    <w:p>
      <w:pPr>
        <w:pStyle w:val="Normal"/>
        <w:spacing w:lineRule="auto" w:line="300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041"/>
        <w:gridCol w:w="41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Private Limited Liability Company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  <w:lang w:val="en-US"/>
              </w:rPr>
              <w:t>«ROSEN Europe B.V.»</w:t>
            </w:r>
            <w:r>
              <w:rPr>
                <w:bCs/>
                <w:sz w:val="26"/>
                <w:szCs w:val="26"/>
              </w:rPr>
              <w:br/>
              <w:t xml:space="preserve">(далі – </w:t>
            </w:r>
            <w:r>
              <w:rPr>
                <w:bCs/>
                <w:sz w:val="26"/>
                <w:szCs w:val="26"/>
                <w:lang w:val="en-US"/>
              </w:rPr>
              <w:t>ROSEN Europe B.V.</w:t>
            </w:r>
            <w:r>
              <w:rPr>
                <w:bCs/>
                <w:sz w:val="26"/>
                <w:szCs w:val="26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1 – 8 206 250,00 дол. США 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2 –  2 167 150,00 дол. США 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3 –  2 009 275,00 дол. США 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LIN SCAN ADVANCED PIPELINE AND TANK SERVICES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1 – 8 450 000,00 дол. США 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2 –  2 036 000,00 дол. США 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3 –  2 399 000,00 дол. США </w:t>
            </w:r>
          </w:p>
        </w:tc>
      </w:tr>
    </w:tbl>
    <w:p>
      <w:pPr>
        <w:pStyle w:val="Normal"/>
        <w:spacing w:lineRule="auto" w:line="30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від 16.08.2013 </w:t>
        <w:br/>
        <w:t xml:space="preserve">№ 13-043-о до оцінки допущено пропозиції конкурсних торгів ЗАО “НПО “Спецнефтегаз” та LIN SCAN ADVANCED PIPELINE AND TANK SERVICES, </w:t>
        <w:br/>
        <w:t xml:space="preserve">а переможцями конкурсних торгів на основі критеріїв та методики оцінки, зазначених </w:t>
        <w:br/>
        <w:t xml:space="preserve">у додатку 5 документації конкурсних торгів визначено: за лотами № 1 та № 3 – </w:t>
        <w:br/>
        <w:t>ЗАО “НПО “Спецнефтегаз”; за лотом № 2 – LIN SCAN ADVANCED PIPELINE AND TANK SERVICES, з якими укладено договори від 13.09.2013 №№ 1309000232, 1309000231 та 1309000241 відповід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третьої статті 180 Господарського кодексу України при укладенні господарського договору сторони зобов'язані у будь-якому разі погодити предмет, ціну та строк дії договор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частиною п’ятою статті 40 Закону істотні умови договору про закупівлю не можуть змінюватися після його підписання до виконання зобов'язань сторонами у повному обсязі, крім випадків передбачених цією частиною цієї статті Зако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Водночас підпункти 2 та 7.4. пункту 8 додатка № IV “Основні умови, які обов’язково будуть включені до договору про закупівлю” (далі – додаток IV) документації конкурсних торгів містять умови відповідно до яких на Замовника можуть покладатись додаткові витрати пов’язані з виконанням зобов’язань за договором закупівлі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вказані договори від 13.09.2013 №№ 1309000231, 1309000232 та 1309000241 укладені з врахуванням вимог додатка IV документації конкурсних торгів, що суперечить вимогам  частини п’ятої статті 40 Закону.</w:t>
      </w:r>
    </w:p>
    <w:p>
      <w:pPr>
        <w:pStyle w:val="Normal"/>
        <w:spacing w:lineRule="auto" w:line="30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стосовно процедури закупівлі </w:t>
      </w:r>
      <w:r>
        <w:rPr>
          <w:color w:val="121212"/>
          <w:sz w:val="26"/>
          <w:szCs w:val="26"/>
        </w:rPr>
        <w:t>послуг щодо технічного випробовування й аналізування (комплекс робіт з внутрішньотрубної діагностики магістральних газопроводів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кументація конкурсних торгів не відповідає пункту 3 частини другої </w:t>
        <w:br/>
        <w:t>статті 22 Закон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законодавству у сфері державних закупівель інших рішень, дій (бездіяльності) замовника, пов'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ішення Замовника щодо укладення договорів про закупівлю послуг </w:t>
        <w:br/>
        <w:t>від 13.09.2013 №№ 1309000232, 1309000231 та 1309000241 не відповідає законодавству у сфері державних закупівель, а саме вимозі частини п’ятої статті 40 Закону.</w:t>
      </w:r>
    </w:p>
    <w:p>
      <w:pPr>
        <w:pStyle w:val="Normal"/>
        <w:spacing w:lineRule="auto" w:line="300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spacing w:lineRule="auto" w:line="30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03:00Z</dcterms:created>
  <dc:creator>User</dc:creator>
  <dc:description/>
  <cp:keywords/>
  <dc:language>en-US</dc:language>
  <cp:lastModifiedBy>ЛЕУН Катерина Юріївна</cp:lastModifiedBy>
  <cp:lastPrinted>2013-02-15T16:32:00Z</cp:lastPrinted>
  <dcterms:modified xsi:type="dcterms:W3CDTF">2014-06-26T09:03:00Z</dcterms:modified>
  <cp:revision>2</cp:revision>
  <dc:subject/>
  <dc:title>       ДП “НАЕК “Енергоатом”</dc:title>
</cp:coreProperties>
</file>