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left="56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3918-12 від 12.12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а установа Малиженський психоневрологічний інтернат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Підлісна, 1, с. Малижено, 62232 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угілля кам’яного  (оголошення № 139591 в інформаційному бюлетені «Вісник державних закупівель» від 24.06.2013 № 49 (792)), проведеної комунальною установою Малиженський психоневрологічний інтернат (далі – Замовник) за процедурою закупівлі в одного учасника у фізичної особи-підприємця </w:t>
      </w:r>
      <w:r>
        <w:rPr>
          <w:sz w:val="28"/>
          <w:szCs w:val="28"/>
          <w:lang w:val="ru-RU"/>
        </w:rPr>
        <w:t>Юхно</w:t>
      </w:r>
      <w:r>
        <w:rPr>
          <w:sz w:val="28"/>
          <w:szCs w:val="28"/>
        </w:rPr>
        <w:t xml:space="preserve"> В. І.                 (далі – ФОП Юхно В. І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11.2012 № 3303-06/39848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угілля кам’яного оформлено протоколом засідання комітету з конкурсних торгів Замовника від 11.06.2013 № 6-11/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ротокол проведення  біржових торгів товарної біржі «Універсальна міжрегіональна» № 3 від 07.06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15 Закону України “Про товарну біржу”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аттею 17 Закону України “Про товарну біржу”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проведення біржових торгів № 3, затвердженого 07.06.2013 президентом товарної біржі «Універсальна міжрегіональна», у біржових торгах на закупівлю вугілля кам’яного взяло участь три учасника (ФОП  Юхно В. І., ФОП Пальчик Т. В. та ТОВ «Будівельно-монтажне управління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ня біржових торгів переможцем торгів по вищевказаній товарній позиції визначено ФОП  Юхно В. 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протокол проведення біржових торгів </w:t>
        <w:br/>
        <w:t>від 07.06.2013 № 3 підтверджує наявність умови застосування процедури закупівлі в одного учасника, а саме: застосування процедури закупівлі в одного учасника у разі закупівлі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00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9T13:00:00Z</dcterms:modified>
  <cp:revision>2</cp:revision>
  <dc:subject/>
  <dc:title>З Р А З О К</dc:title>
</cp:coreProperties>
</file>