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3-05/25978-08 від 25.07.2013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е управління ветеринарної медицини в Закарпатській області</w:t>
      </w:r>
    </w:p>
    <w:p>
      <w:pPr>
        <w:pStyle w:val="Normal"/>
        <w:tabs>
          <w:tab w:val="clear" w:pos="709"/>
          <w:tab w:val="left" w:pos="4500" w:leader="none"/>
        </w:tabs>
        <w:ind w:left="5400" w:hanging="0"/>
        <w:rPr>
          <w:sz w:val="26"/>
          <w:szCs w:val="26"/>
        </w:rPr>
      </w:pPr>
      <w:r>
        <w:rPr>
          <w:i/>
          <w:sz w:val="22"/>
          <w:szCs w:val="22"/>
        </w:rPr>
        <w:t>вул. Минайська, 39 а, м. Ужгород, 88015</w:t>
      </w:r>
    </w:p>
    <w:p>
      <w:pPr>
        <w:pStyle w:val="Normal"/>
        <w:tabs>
          <w:tab w:val="clear" w:pos="709"/>
          <w:tab w:val="left" w:pos="4500" w:leader="none"/>
        </w:tabs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00" w:leader="none"/>
        </w:tabs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left="5400" w:right="2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Бастіонна, 6, м. Київ, 01601 </w:t>
      </w:r>
    </w:p>
    <w:p>
      <w:pPr>
        <w:pStyle w:val="Normal"/>
        <w:tabs>
          <w:tab w:val="clear" w:pos="709"/>
          <w:tab w:val="left" w:pos="360" w:leader="none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епаратів фармацевтичних інших (вакцини для ветеринарної медицини (вакцина рекомбінантна антирабічна для пероральної імунізації  м’ясоїдних тварин «Броварабіс V-RG, Brovarabies V-RG») (оголошення № 120489 в інформаційному бюлетені «Вісник державних закупівель» від 25.04.2013 № 33/2 (776/2)), проведеної Головним управлінням ветеринарної медицини в Закарпатській області (далі – Замовник) за процедурою закупівлі в одного учасника у товариства з обмеженою відповідальністю «Укрветпромстач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6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 xml:space="preserve">за ініціативою Мінекономрозвитку (лист-повідомлення Мінекономрозвитку від 06.06.2013 № </w:t>
      </w:r>
      <w:r>
        <w:rPr>
          <w:rStyle w:val="InternetLink"/>
          <w:bCs/>
          <w:color w:val="000000"/>
          <w:sz w:val="28"/>
          <w:szCs w:val="28"/>
          <w:u w:val="none"/>
        </w:rPr>
        <w:t>3303-06/19477-08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наявність підстав для застосування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22.04.2013 № 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ами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AFAFA" w:val="clear"/>
        <w:jc w:val="both"/>
        <w:rPr/>
      </w:pPr>
      <w:r>
        <w:rPr>
          <w:sz w:val="28"/>
          <w:szCs w:val="28"/>
        </w:rPr>
        <w:tab/>
        <w:t>Згідно з пункту 7 обґрунтування документами, що підтверджують умову застосування процедури закупівлі в одного учасника, є: наказ Головного державного інспектора ветеринарної медицини України від 30.03.2009 № 42; інформаційно-аналітична довідка Київської Торгово-промислової палати від 22.04.13 № 17.02/2-3/299 щодо виробників вакцини пероральної на основі рекомбінантного штаму V-RG; експертний висновок №Ц-245 Київської Торгово-промислової палати від 22.04.13 щодо ринкової вартості вакцини пероральної на основі рекомбінантного штаму V-RG; лист Державного науково-контрольного інституту біотехнології мікробіології і штамів мукроорганізмів від 22.04.2013 № 1921/1 щодо виробників вакцини на основі штаму - V-RG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листа Державного науково-контрольного інституту біотехнології мікробіології і штамів мікроорганізмів від 22.04.2013 № 1921/1 щодо виробників вакцини на основі штамму - V-RG підтверджено відсутність конкуренції на закупівлю препаратів фармацевтичних інших (вакцини для ветеринарної медицини (вакцина рекомбінантна антирабічна для пероральної імунізації м’ясоїдних тварин «Броварабіс V-RG, Brovarabies V-RG») у товариства з обмеженою відповідальністю «Укрветпромстач»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Ураховуючи викладене, вищезазначені документи підтверджують відсутність конкуренції (у тому числі з технічних причин) у здійсненні закупівлі препаратів фармацевтичних інших (вакцини для ветеринарної медицини (вакцина рекомбінантна антирабічна для пероральної імунізації  м’ясоїдних тварин «Броварабіс V-RG, Brovarabies V-RG»), зокрема у зв'язку з тим, що товариства з обмеженою відповідальністю «Укрветпромстач» є єдиним виробником вакцини на основі штаму - V-RG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проведена Замовником за наявності умови застосування процедури закупівлі в одного учасника, передбаченої пунктом 2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Волков С.С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8:00Z</dcterms:created>
  <dc:creator>User</dc:creator>
  <dc:description/>
  <cp:keywords/>
  <dc:language>en-US</dc:language>
  <cp:lastModifiedBy>User</cp:lastModifiedBy>
  <cp:lastPrinted>2013-04-11T13:50:00Z</cp:lastPrinted>
  <dcterms:modified xsi:type="dcterms:W3CDTF">2013-07-26T07:31:00Z</dcterms:modified>
  <cp:revision>76</cp:revision>
  <dc:subject/>
  <dc:title>      КП “Вінницьке шляхове управління”</dc:title>
</cp:coreProperties>
</file>