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jc w:val="right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29622-06 від 23.08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ьвівська пл., 8, м. Київ, 04655</w:t>
      </w:r>
    </w:p>
    <w:p>
      <w:pPr>
        <w:pStyle w:val="Normal"/>
        <w:spacing w:lineRule="atLeast" w:line="240"/>
        <w:ind w:left="54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звернення Міністерства доходів і зборів України (далі – Замовник) від 15.08.2013 № 10220/5/99-99-03-02-01-16 (зареєстровано в Мінекономрозвитку за № 06/83687-13 від 20.08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повідомляє щодо прийняття рішення про початок здійснення</w:t>
      </w:r>
      <w:r>
        <w:rPr>
          <w:b/>
          <w:sz w:val="26"/>
          <w:szCs w:val="26"/>
        </w:rPr>
        <w:t xml:space="preserve">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</w:rPr>
          <w:t>www.me.gov.ua</w:t>
        </w:r>
      </w:hyperlink>
      <w:r>
        <w:rPr>
          <w:i/>
          <w:sz w:val="26"/>
          <w:szCs w:val="26"/>
        </w:rPr>
        <w:t xml:space="preserve"> 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закупівля в одного учасника послуг інформаційних, інших (обробка, збереження та передача інформації, а саме: географічних координат місця знаходження рухомого об’єкту комп’ютерною програмою «Система веб-моніторингу транспорту «Benifsh FLEET Management» 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5-16T16:06:00Z</cp:lastPrinted>
  <dcterms:modified xsi:type="dcterms:W3CDTF">2013-08-27T06:38:00Z</dcterms:modified>
  <cp:revision>39</cp:revision>
  <dc:subject/>
  <dc:title>З Р А З О К</dc:title>
</cp:coreProperties>
</file>