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ru-RU"/>
        </w:rPr>
        <w:t xml:space="preserve">3304-05/2759-12 </w:t>
      </w:r>
      <w:r>
        <w:rPr>
          <w:b/>
          <w:sz w:val="27"/>
          <w:szCs w:val="27"/>
        </w:rPr>
        <w:t>від 25.01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>
          <w:b/>
          <w:b/>
          <w:sz w:val="26"/>
          <w:szCs w:val="26"/>
        </w:rPr>
      </w:pPr>
      <w:r>
        <w:rPr>
          <w:rStyle w:val="Applestylespan"/>
          <w:b/>
          <w:sz w:val="28"/>
          <w:szCs w:val="28"/>
          <w:shd w:fill="FAFAFA" w:val="clear"/>
        </w:rPr>
        <w:t xml:space="preserve">            </w:t>
      </w:r>
      <w:r>
        <w:rPr>
          <w:b/>
          <w:sz w:val="26"/>
          <w:szCs w:val="26"/>
        </w:rPr>
        <w:t xml:space="preserve">Національний медичний університе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імені О.О. Богомольц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</w:t>
      </w:r>
      <w:r>
        <w:rPr>
          <w:rStyle w:val="Applestylespan"/>
          <w:b/>
          <w:sz w:val="26"/>
          <w:szCs w:val="26"/>
          <w:shd w:fill="FAFAFA" w:val="clear"/>
        </w:rPr>
        <w:t>бул. Т. Шевченка, 13, м.Київ, 0160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6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</w:rPr>
              <w:t xml:space="preserve">             </w:t>
            </w:r>
          </w:p>
        </w:tc>
        <w:tc>
          <w:tcPr>
            <w:tcW w:w="9616" w:type="dxa"/>
            <w:tcBorders/>
            <w:vAlign w:val="center"/>
          </w:tcPr>
          <w:tbl>
            <w:tblPr>
              <w:tblW w:w="9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>
                <w:trHeight w:val="80" w:hRule="atLeast"/>
              </w:trPr>
              <w:tc>
                <w:tcPr>
                  <w:tcW w:w="9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>
          <w:rStyle w:val="Applestylespan"/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із завершення проектування та будівництво гуртожитку № 8 Національного медичного університету імені О.О. Богомольця по вул. Академіка Заболотного, 148 (оголошення № 142034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в інформаційному бюлетені “Вісник державних закупівель” від 17.06.</w:t>
      </w:r>
      <w:r>
        <w:rPr>
          <w:color w:val="121212"/>
          <w:sz w:val="26"/>
          <w:szCs w:val="26"/>
        </w:rPr>
        <w:t>2013 № 47/1 (790/1)</w:t>
      </w:r>
      <w:r>
        <w:rPr>
          <w:sz w:val="26"/>
          <w:szCs w:val="26"/>
        </w:rPr>
        <w:t>), проведеної Національним медичним університетом імені О.О. Богомольця (далі – Замовник) за процедурою “відкриті торги”.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9.11.2013 (лист-повідомлення щодо здійснення Уповноваженим органом моніторингу державних закупівель за власною ініціативою від 19.11.2013 № 3304-05/40589-12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мовником, усупереч вимозі пункту 3.6 Порядку, не надано протоколу вибору процедури закупівлі. Пунктом 3.8 Порядку встановлено, що у разі, коли Замовник не надав у строк (термін), визначений у листі-повідомленні, інформацію та документи, зазначені у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зазначене, Мінекономрозвитку 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ою річного плану закупівель (далі – форма річного плану) та 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№ 624/17919, передбачено, що колонки 1, 3-7 річного плану є обов’язковими для заповненн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Інструкції у колонці 4 річного плану зазнача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колонці 4 річного плану закупівель Замовника на 2013 рік, затвердженому рішенням комітету з конкурсних торгів Замовника від 01.06.2013 № 8/13, не указано ПД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твердження документації конкурсних торгів на закупівлю робіт із завершення проектування та будівництво гуртожитку № 8 Національного медичного університету імені О.О. Богомольця по вул. Академіка Заболотного, 148 (далі – документація конкурсних торгів) оформлено протоколом засідання комітету з конкурсних торгів Замовника від 01.06.2013 № 8/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05.07.2013                    № 10/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продовжено строк подання та розкриття пропозицій конкурсних торгів              до 26.07.2013.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датком 2 “Кваліфікаційні вимоги до учасників” (далі – додаток 2) до документації конкурсних торгів передбачено, що учасник у складі пропозиції конкурсних торгів повинен надати, зокрема нотаріально завірену копію свідоцтва про державну реєстрацію та копію довідки про взяття на облік платника податків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м з цим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томість відповідно до статті 20 Закону України від 15.05.2003,  № 755-IV “Про державну реєстрацію юридичних осіб та фізичних осіб – підприємців” відомості, що містяться в Єдиному державному реєстрі, надаються у вигляді витягу з Єдиного державного реєстру, довідки про наявність або відсутність в Єдиному державному реєстрі інформації, яка запитується, та виписки з Єдиного державного реєстру юридичних осіб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відповідн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          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, набрав чинності Закон України “Про внесення змін у деякі закони України щодо взяття на облік юридичних осіб та фізичних осіб – підприємців” від 24.05.2012 № 4839-VI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реалізації вимог Закону України від 24.05.2012                       № 4839-VI “Про внесення змін до деяких законів України щодо взяття на облік юридичних осіб та фізичних осіб - підприємців”, Закону України від 24.05.2012                   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                                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 обліку платників податків і зборів. 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опонуємо при розроблені та затверджені замовниками документації конкурсних торгів враховувати вищевказані зміни до Податкового кодексу України, Закону України “Про державну реєстрацію юридичних осіб та фізичних осіб – підприємців” та положення Порядку обліку платників податків і зборів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17.06.2013 № 47/1 (790/1)) за № 142034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6.07.2013 № Р1/13 для участі у процедурі закупівлі запропоновано наступні пропозиції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Управління будівельних компаній</w:t>
            </w:r>
            <w:r>
              <w:rPr>
                <w:sz w:val="26"/>
                <w:szCs w:val="26"/>
                <w:lang w:val="en-US"/>
              </w:rPr>
              <w:t xml:space="preserve">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737 927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Фарме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610 606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Інвестиційно-будівельна компанія Укртехспецбуд-ТД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419 360,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 xml:space="preserve">Формами реєстру отриманих пропозицій конкурсних торгів (далі – форма реєстру), </w:t>
      </w:r>
      <w:r>
        <w:rPr>
          <w:sz w:val="26"/>
        </w:rPr>
        <w:t>затверджених наказом Мінекономіки від 26.07.2010 № 922, зареєстрованим у Мін'юсті 06.08.2010 за № 624/17919, передбачено, що пункт 2 реєстру отриманих пропозицій конкурсних торгів (колонка 2) повинен містити інформацію про дату, час і спосіб отримання пропозицій конкурсних торгів (особисто або поштою).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При цьому реєстр отриманих пропозицій конкурсних торгів Замовника не містить інформації про спосіб отримання пропозицій конкурсних торгів (особисто або пошто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від 29.07.2013 № О 01/13 до оцінки допущено пропозиції конкурсних торгів             ТОВ “Управління будівельних компаній”, ТОВ “Фармен” та ТОВ “Інвестиційно-будівельна компанія Укртехспецбуд-ТД”, а переможцем конкурсних торгів на основі критеріїв “Ціна”, “Умови розрахунків” та “Гарантійний термін” і методики оцінки, зазначених у документації конкурсних торгів, а саме у додатку 4 “Критерії та методика оцінки пропозицій конкурсних торгів учасників” до документації конкурсних торгів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визначено – ТОВ “Інвестиційно-будівельна компанія Укртехспецбуд-ТД”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ТОВ “Інвестиційно-будівельна компанія Укртехспецбуд-ТД” опубліковано в державному офіційному друкованому виданні з питань державних закупівель                від </w:t>
      </w:r>
      <w:r>
        <w:rPr>
          <w:color w:val="121212"/>
          <w:sz w:val="26"/>
          <w:szCs w:val="26"/>
          <w:shd w:fill="FAFAFA" w:val="clear"/>
        </w:rPr>
        <w:t>29.07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59/2 (802/2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56867</w:t>
      </w:r>
      <w:r>
        <w:rPr>
          <w:color w:val="121212"/>
          <w:sz w:val="26"/>
          <w:szCs w:val="26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договір підряду на будівництво від 13.08.2013 № 169                   (далі – договір підряду). укладений з дотриманням строку, визначеного Законом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із завершення проектування та будівництво гуртожитку № 8 Національного медичного університету імені О.О. Богомольця по вул. Академіка Заболотного, 148, Мінекономрозвитку виявлен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Порядок проведення процедури закупівлі відповідає вимогам законодавства у сфері державних закупів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заповненні форми річного плану закупівель на 2013 рік Замовником не враховано вимоги форми річного плану та Інструкції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підготовці документації з конкурсних торгів Замовником не враховано вимоги пункту 2 частини другої статті 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 та </w:t>
      </w:r>
      <w:r>
        <w:rPr>
          <w:color w:val="000000"/>
          <w:sz w:val="26"/>
          <w:szCs w:val="26"/>
        </w:rPr>
        <w:t>зміни до Податкового кодексу України, Закону України “Про державну реєстрацію юридичних осіб та фізичних осіб – підприємців” та положення Порядку</w:t>
      </w:r>
      <w:r>
        <w:rPr>
          <w:sz w:val="26"/>
          <w:szCs w:val="26"/>
        </w:rPr>
        <w:t xml:space="preserve"> обліку платників податків і зборів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szCs w:val="26"/>
        </w:rPr>
        <w:t xml:space="preserve">- при заповненні форми реєстру отриманих пропозицій конкурсних торгів Замовником не враховано вимоги </w:t>
      </w:r>
      <w:r>
        <w:rPr>
          <w:sz w:val="26"/>
        </w:rPr>
        <w:t>наказу Мінекономіки від 26.07.2010 № 922, зареєстрованого у Мін'юсті 06.08.2010 за № 624/17919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порушення та не допускати їх у майбутньо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рім того,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0:00Z</dcterms:created>
  <dc:creator>User</dc:creator>
  <dc:description/>
  <cp:keywords/>
  <dc:language>en-US</dc:language>
  <cp:lastModifiedBy>ЛЕУН Катерина Юріївна</cp:lastModifiedBy>
  <cp:lastPrinted>2014-01-24T15:08:00Z</cp:lastPrinted>
  <dcterms:modified xsi:type="dcterms:W3CDTF">2014-05-07T12:30:00Z</dcterms:modified>
  <cp:revision>2</cp:revision>
  <dc:subject/>
  <dc:title/>
</cp:coreProperties>
</file>