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3-06/37828-12 від 30.10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7"/>
      </w:tblGrid>
      <w:tr>
        <w:trPr>
          <w:trHeight w:val="346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ське державне підприємство поштового зв'язку “Укрпошта”</w:t>
            </w:r>
          </w:p>
        </w:tc>
      </w:tr>
      <w:tr>
        <w:trPr>
          <w:trHeight w:val="298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Хрещатик, 22, м. Київ, 01001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 палива рідинного та газу, олив мастильних (оголошення                       № 144614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25.06.2013  № 49/1 (792/1</w:t>
      </w:r>
      <w:r>
        <w:rPr>
          <w:sz w:val="26"/>
          <w:szCs w:val="26"/>
        </w:rPr>
        <w:t>)</w:t>
      </w:r>
      <w:r>
        <w:rPr>
          <w:color w:val="121212"/>
          <w:sz w:val="26"/>
          <w:szCs w:val="26"/>
        </w:rPr>
        <w:t>)</w:t>
      </w:r>
      <w:r>
        <w:rPr>
          <w:sz w:val="26"/>
          <w:szCs w:val="16"/>
        </w:rPr>
        <w:t>, яка проведена УДППЗ</w:t>
      </w:r>
      <w:r>
        <w:rPr>
          <w:sz w:val="26"/>
          <w:szCs w:val="26"/>
        </w:rPr>
        <w:t xml:space="preserve"> “Укрпошта”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>06.09.201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06.09.2013 № 3303-04/31327-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палива рідинного та газу, олив мастильних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від 21.06.2013 № 1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від 22.08.2013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22.08.2013 № 4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/>
              <w:t>ТОВ “Перша Паливна Компанія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31 405 774,80</w:t>
            </w:r>
          </w:p>
        </w:tc>
      </w:tr>
      <w:tr>
        <w:trPr>
          <w:trHeight w:val="1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/>
              <w:t>ПП “ОККО-Бізне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/>
              <w:t>30 186 982,80</w:t>
            </w:r>
          </w:p>
        </w:tc>
      </w:tr>
      <w:tr>
        <w:trPr>
          <w:trHeight w:val="1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ТОВ “Золотий Екватор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30 661 923,00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ПП “Фірма “ЯСКО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31 285 974,00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ТОВ “ТЕХОЙЛ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30 695 047,20</w:t>
            </w:r>
          </w:p>
        </w:tc>
      </w:tr>
      <w:tr>
        <w:trPr>
          <w:trHeight w:val="3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ТОВ “Техісо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29 128 227,60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ТОВ “Веста Серві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/>
              <w:t>29 019 196,8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       від 16.09.2013 № 5 пропозиції конкурсних торгів ПП “ОККО-Бізнес”, ПП “Фірма “ЯСКО”, ТОВ “ТЕХОЙЛ”, ТОВ “Техісо”, ТОВ “Веста Сервіс” були відхилені на підставі пункту 3 частини першої статті 29 Закону (пропозиція конкурсних торгів не відповідає умовам документації конкурсних торгів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ї статті 28 Закону передбачено, що замовник має право на виправлення арифметичних помилок, допущених в результаті арифметичних дій, виявлених у поданій пропозиції конкурсних торгів під час проведення її оцінки, у </w:t>
        <w:br/>
        <w:t>порядку, визначеному документацією конкурсних торгів, за умови отримання  письмової згоди на це учасника, який подав пропозицію конкурсних тор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гідно з листами Замовника від 10.09.2013 № 27-10/37 та № 27-10/36 надісланих на адресу ПП “ОККО-Бізнес” та </w:t>
      </w:r>
      <w:r>
        <w:rPr>
          <w:sz w:val="26"/>
        </w:rPr>
        <w:t xml:space="preserve">ТОВ “Золотий Екватор” </w:t>
      </w:r>
      <w:r>
        <w:rPr>
          <w:sz w:val="26"/>
          <w:szCs w:val="26"/>
        </w:rPr>
        <w:t>в процесі проведення процедури оцінки під час перевірки пропозицій конкурсних торгів було виявлено арифметичні пом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Листом від 11.09.2013 № 2031 </w:t>
      </w:r>
      <w:r>
        <w:rPr>
          <w:sz w:val="26"/>
        </w:rPr>
        <w:t xml:space="preserve">ТОВ “Золотий Екватор” </w:t>
      </w:r>
      <w:r>
        <w:rPr>
          <w:sz w:val="26"/>
          <w:szCs w:val="26"/>
        </w:rPr>
        <w:t>надало згоду на виправлення арифметичної помилки у пропозиції конкурсних тор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им чином, Замовником дотримано порядок виправлення арифметичних помилок, визначений частиною третьою статті 28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6.09.2013 № 6 пропозиції конкурсних торгів учасників, а саме: ТОВ “Перша Паливна Компанія” та ТОВ “Золотий Екватор” допущені до оцінки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– ТОВ “Золотий Екватор”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Золотий Екватор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7.09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3/3 (816/3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73677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09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Договір за результатами проведеної процедури закупівлі було укладено </w:t>
      </w:r>
      <w:r>
        <w:rPr>
          <w:color w:val="121212"/>
          <w:sz w:val="26"/>
          <w:szCs w:val="26"/>
          <w:shd w:fill="FAFAFA" w:val="clear"/>
        </w:rPr>
        <w:t>03.10.2013</w:t>
      </w:r>
      <w:r>
        <w:rPr>
          <w:sz w:val="26"/>
          <w:szCs w:val="26"/>
        </w:rPr>
        <w:t xml:space="preserve">, про що було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0.10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80 (823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79831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палива рідинного та газу, олив мастильних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і торгівлі України                                              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                            А. Є. Рубан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600" w:leader="none"/>
        </w:tabs>
        <w:rPr/>
      </w:pPr>
      <w:r>
        <w:rPr>
          <w:i/>
          <w:sz w:val="16"/>
          <w:szCs w:val="16"/>
        </w:rPr>
        <w:t>Хвостяк 286-03-2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3:00Z</dcterms:created>
  <dc:creator>User</dc:creator>
  <dc:description/>
  <cp:keywords/>
  <dc:language>en-US</dc:language>
  <cp:lastModifiedBy>ЛЕУН Катерина Юріївна</cp:lastModifiedBy>
  <cp:lastPrinted>2013-08-28T11:26:00Z</cp:lastPrinted>
  <dcterms:modified xsi:type="dcterms:W3CDTF">2014-07-08T07:53:00Z</dcterms:modified>
  <cp:revision>2</cp:revision>
  <dc:subject/>
  <dc:title>№ 3304-05/30058-12 від 28</dc:title>
</cp:coreProperties>
</file>