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23.11.2012 № 3303-05/44289-12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ержавне підприємство “Донецька обласна дирекція з ліквідації збиткових вугледобувних та вуглепереробних  підприємств”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вул. Успенського, 3-б, м. Макіївка, Донецька обл., 86132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color w:val="000000"/>
          <w:sz w:val="20"/>
          <w:szCs w:val="2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lineRule="exact" w:line="340"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rFonts w:cs="Times New Roman" w:ascii="Times New Roman" w:hAnsi="Times New Roman"/>
          <w:szCs w:val="26"/>
          <w:vertAlign w:val="superscript"/>
        </w:rPr>
        <w:t>1</w:t>
      </w:r>
      <w:r>
        <w:rPr>
          <w:rFonts w:cs="Times New Roman" w:ascii="Times New Roman" w:hAnsi="Times New Roman"/>
          <w:szCs w:val="26"/>
        </w:rPr>
        <w:t>, 4, 5 частини другої статті 8   Закону   України    “Про  здійснення    державних закупівель” (зі змінами)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робіт із б</w:t>
      </w:r>
      <w:r>
        <w:rPr>
          <w:rFonts w:cs="Times New Roman" w:ascii="Times New Roman" w:hAnsi="Times New Roman"/>
          <w:color w:val="121212"/>
          <w:szCs w:val="26"/>
        </w:rPr>
        <w:t>удівництва та реконструкції будівель та споруд при переведенні ліквідуємої шахти "Лісова" у водовідливний режим за проектом ліквідації шахти "Лісова" (настилання рейкової колії, проведення збійки)</w:t>
      </w:r>
      <w:r>
        <w:rPr>
          <w:rFonts w:cs="Times New Roman" w:ascii="Times New Roman" w:hAnsi="Times New Roman"/>
          <w:szCs w:val="26"/>
        </w:rPr>
        <w:t xml:space="preserve"> (оголошення № </w:t>
      </w:r>
      <w:r>
        <w:rPr>
          <w:rFonts w:cs="Times New Roman" w:ascii="Times New Roman" w:hAnsi="Times New Roman"/>
          <w:color w:val="121212"/>
          <w:szCs w:val="26"/>
        </w:rPr>
        <w:t>298399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03.10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 xml:space="preserve">115/4 (717/4)), </w:t>
      </w:r>
      <w:r>
        <w:rPr>
          <w:rFonts w:cs="Times New Roman" w:ascii="Times New Roman" w:hAnsi="Times New Roman"/>
          <w:szCs w:val="26"/>
        </w:rPr>
        <w:t xml:space="preserve">проведеної державним підприємством “Донецька обласна дирекція з ліквідації збиткових вугледобувних та вуглепереробних підприємств” (далі – Замовник) за процедурою “закупівлі в одного учасника” у </w:t>
      </w:r>
      <w:r>
        <w:rPr>
          <w:rFonts w:cs="Times New Roman" w:ascii="Times New Roman" w:hAnsi="Times New Roman"/>
          <w:bCs/>
          <w:color w:val="000000"/>
          <w:szCs w:val="26"/>
        </w:rPr>
        <w:t>товариства з обмеженою відповідальністю “</w:t>
      </w:r>
      <w:r>
        <w:rPr>
          <w:rFonts w:cs="Times New Roman" w:ascii="Times New Roman" w:hAnsi="Times New Roman"/>
          <w:szCs w:val="26"/>
        </w:rPr>
        <w:t>Гірниче-будівельне підприємство „Вуглебуд</w:t>
      </w:r>
      <w:r>
        <w:rPr>
          <w:rFonts w:cs="Times New Roman" w:ascii="Times New Roman" w:hAnsi="Times New Roman"/>
          <w:bCs/>
          <w:color w:val="000000"/>
          <w:szCs w:val="26"/>
        </w:rPr>
        <w:t>”</w:t>
      </w:r>
      <w:r>
        <w:rPr>
          <w:rFonts w:cs="Times New Roman" w:ascii="Times New Roman" w:hAnsi="Times New Roman"/>
          <w:color w:val="121212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spacing w:lineRule="exact" w:line="34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9.10.2012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40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6"/>
          <w:szCs w:val="26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>лист-повідомлення Мінекономрозвитку від 09.10.2012 № 3303-05/37885-12).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340"/>
        <w:jc w:val="both"/>
        <w:rPr/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Результати здійснення моніторингу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робіт із б</w:t>
      </w:r>
      <w:r>
        <w:rPr>
          <w:color w:val="121212"/>
          <w:sz w:val="26"/>
          <w:szCs w:val="26"/>
        </w:rPr>
        <w:t xml:space="preserve">удівництва та реконструкції будівель та споруд при переведенні ліквідуємої шахти "Лісова" у водовідливний режим за проектом ліквідації шахти "Лісова" (настилання рейкової колії, проведення збійки) </w:t>
      </w:r>
      <w:r>
        <w:rPr>
          <w:sz w:val="26"/>
          <w:szCs w:val="26"/>
        </w:rPr>
        <w:t>оформлено протоколом засідання комітету з конкурсних торгів Замовника від 01.10.2012 (без номера).</w:t>
      </w:r>
    </w:p>
    <w:p>
      <w:pPr>
        <w:pStyle w:val="HTM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ункті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Heading"/>
        <w:spacing w:lineRule="exact" w:line="340"/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>У пункті 7 обґрунтування зазначено, що документами, які підтверджують наявність умови застосування процедури закупівлі у одного учасника є копія протоколу засідання техніко-економічної наради ДП «Донвуглереструктуризація» з розгляду питання реалізації проектних рішень при переведенні шахти ліквідуємої «Лісова» у водовідливний режим  від 19.07.2012, копії листів ПАТ «Дондіпрошахт» від 20.07.2012 № 13-7/146 та від 19.09.2012 № 06-7/173 про необхідність виконання додаткових робіт,  копія</w:t>
      </w:r>
      <w:r>
        <w:rPr>
          <w:b w:val="false"/>
          <w:i/>
          <w:sz w:val="26"/>
          <w:szCs w:val="26"/>
          <w:lang w:val="uk-UA"/>
        </w:rPr>
        <w:t xml:space="preserve"> </w:t>
      </w:r>
      <w:r>
        <w:rPr>
          <w:b w:val="false"/>
          <w:sz w:val="26"/>
          <w:szCs w:val="26"/>
          <w:lang w:val="uk-UA"/>
        </w:rPr>
        <w:t>договору  від 03.05.2012 № 261.</w:t>
      </w:r>
    </w:p>
    <w:p>
      <w:pPr>
        <w:pStyle w:val="HTML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цьому надані документи не підтверджують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, при виконанні  робіт із б</w:t>
      </w:r>
      <w:r>
        <w:rPr>
          <w:rFonts w:cs="Times New Roman" w:ascii="Times New Roman" w:hAnsi="Times New Roman"/>
          <w:color w:val="121212"/>
          <w:sz w:val="26"/>
          <w:szCs w:val="26"/>
        </w:rPr>
        <w:t>удівництва та реконструкції будівель та споруд при переведенні ліквідуємої шахти "Лісова" у водовідливний режим за проектом ліквідації шахти "Лісова" (настилання рейкової колії, проведення збійки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4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процедури закупівлі в одного учасника, передбаченої  пунктом 8 частини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40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економічного розвитку і торгівлі                   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1-22T15:24:00Z</cp:lastPrinted>
  <dcterms:modified xsi:type="dcterms:W3CDTF">2012-11-23T08:52:00Z</dcterms:modified>
  <cp:revision>81</cp:revision>
  <dc:subject/>
  <dc:title/>
</cp:coreProperties>
</file>