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3303-05/33898-06 від 30.09.2013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left="5400" w:hanging="0"/>
        <w:outlineLvl w:val="0"/>
        <w:rPr/>
      </w:pPr>
      <w:r>
        <w:rPr>
          <w:rStyle w:val="Applestylespan"/>
          <w:b/>
          <w:color w:val="121212"/>
          <w:sz w:val="28"/>
          <w:szCs w:val="28"/>
          <w:shd w:fill="FAFAFA" w:val="clear"/>
        </w:rPr>
        <w:t>Міністерство доходів і зборів України</w:t>
      </w:r>
    </w:p>
    <w:p>
      <w:pPr>
        <w:pStyle w:val="Normal"/>
        <w:spacing w:lineRule="atLeast" w:line="240"/>
        <w:ind w:left="5400" w:hanging="0"/>
        <w:rPr>
          <w:b/>
          <w:b/>
          <w:sz w:val="28"/>
          <w:szCs w:val="28"/>
        </w:rPr>
      </w:pPr>
      <w:r>
        <w:rPr>
          <w:rStyle w:val="Applestylespan"/>
          <w:i/>
          <w:color w:val="121212"/>
          <w:sz w:val="20"/>
          <w:szCs w:val="20"/>
          <w:shd w:fill="FAFAFA" w:val="clear"/>
        </w:rPr>
        <w:t>Львівська площа, 8, м. Київ-53, МСП 0465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СНОВ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моніторингу державних закупівель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іністерством економічного розвитку і торгівлі України                                      (далі – Мінекономрозвитку), керуючись пунктами 3,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4, 5 частини другої    статті 8 Закону України “Про здійснення державних закупівель” (далі – Закон) та Порядком здійснення моніторингу державних закупівель, затвердженого наказом Мінекономрозвитку від 19.10.2011 № 155, зареєстрованого в Міністерстві юстиції України 01.12.2011 за № 1377/20115 (далі – Порядок), проведено моніторинг закупівлі за державні кошти послуг щодо консультування стосовно систем і програмного забезпечення (супроводження модулів “Розрахунок заробітної плати” та “Бухгалтерський облік (облік прийнятого на зберігання, вилученого та конфіскованого майна)” програмного забезпечення – комп’ютерної програми “Комплексна система автоматизації управління бюджетною установою Парус – Бюджет, версія 8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>)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, передбаченої річним планом на 2013 рік </w:t>
      </w:r>
      <w:r>
        <w:rPr>
          <w:rStyle w:val="Applestylespan"/>
          <w:color w:val="121212"/>
          <w:sz w:val="28"/>
          <w:szCs w:val="28"/>
          <w:shd w:fill="FAFAFA" w:val="clear"/>
        </w:rPr>
        <w:t>Міністерством доходів і зборів України</w:t>
      </w:r>
      <w:r>
        <w:rPr>
          <w:sz w:val="28"/>
          <w:szCs w:val="28"/>
        </w:rPr>
        <w:t xml:space="preserve"> (далі – Замовник) за процедурою “закупівля в одного учасника” у товариства з обмеженою відповідальністю “Парус-Проект” (далі – ТОВ “Парус-Проект”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І. Дата початку здійснення моніторингу: </w:t>
      </w:r>
      <w:r>
        <w:rPr>
          <w:sz w:val="28"/>
          <w:szCs w:val="28"/>
        </w:rPr>
        <w:t xml:space="preserve">25.09.2013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ІІ. Вид моніторингу:</w:t>
      </w:r>
      <w:r>
        <w:rPr>
          <w:sz w:val="28"/>
          <w:szCs w:val="28"/>
        </w:rPr>
        <w:t xml:space="preserve"> за обґрунтованим зверненням замовника                              (лист-повідомлення Мінекономрозвитку від 25.09.2013 № 3303-05/33563-06</w:t>
      </w:r>
      <w:r>
        <w:rPr>
          <w:rStyle w:val="InternetLink"/>
          <w:bCs/>
          <w:color w:val="000000"/>
          <w:sz w:val="28"/>
          <w:szCs w:val="28"/>
          <w:u w:val="none"/>
        </w:rPr>
        <w:t>)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ІІІ. Питання, за якими здійснювався моніторинг: </w:t>
      </w:r>
      <w:r>
        <w:rPr>
          <w:sz w:val="28"/>
          <w:szCs w:val="28"/>
        </w:rPr>
        <w:t>наявність підстав для застосування Замовником процедури закупівлі в одного учасника відповідно до абзацу третього пункту 1.5 Порядку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V. Результати здійснення моніторинг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гідно з обґрунтуванням застосування процедури закупівлі в одного учасника Замовник планує здійснити закупівлю послуг щодо консультування стосовно систем і програмного забезпечення (супроводження модулів “Розрахунок заробітної плати” та “Бухгалтерський облік (облік прийнятого на зберігання, вилученого та конфіскованого майна)” програмного забезпечення – комп’ютерної програми “Комплексна система автоматизації управління бюджетною установою Парус – Бюджет, версія 8”)” на підставі пункту 1 частини другої статті 39 Закону, а саме: закупівля творів мистецтва або закупівля, пов'язана із захистом прав інтелектуальної власності, або укладення договору про закупівлю з переможцем архітектурного чи мистецького конкурсу, або закупівля послуг з виконання науково-дослідних, науково-технічних та дослідно-конструкторських робіт, що пройшли конкурсний відбір у встановленому Кабінетом Міністрів України порядк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гідно з пунктом 7 обґрунтування документами, що підтверджують наявність умови застосування цієї процедури, зокрема є експертний висновок Інституту програмних систем Національної академії наук України від 05.09.2013; свідоцтво про реєстрацію авторського права на твір від 16.08.2005 № 13915; свідоцтво про внесення відомостей до Реєстру виробників та розповсюджувачів програмного забезпечення від 05.03.2013 (серія ВР № 01637); авторський ліцензійний договір на комерційне використання комп’ютерної програми              від 02.01.201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експертного висновку Інституту програмних систем Національної академії наук України від 05.09.2013 об’єктом експертизи, є послуг щодо консультування стосовно систем і програмного забезпечення (супроводження модулів “Розрахунок заробітної плати” та “Бухгалтерський облік (облік прийнятого на зберігання, вилученого та конфіскованого майна)” програмного забезпечення – комп’ютерної програми “Комплексна система автоматизації управління бюджетною установою Парус – Бюджет, версія 8”)” в Міністерстві доходів і зборів Україн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збудову єдиної автоматизованої інформаційної системи було розпочато в Державній митній службі України у 2011 році в рамках виконання договору від 01.09.2011 № 80/3 на надання послуг консультативних з програмного забезпечення і послуг з розроблення програмного забезпечення інших (удосконалення підсистеми розрахунку заробітної плати). Під час виконання цього договору було здійснено удосконалення підсистеми розрахунку заробітної плати в Державній митній службі України шляхом постачання та впровадження модулю “Розрахунок заробітної плати”, який входить до складу базового програмного забезпечення – “Комплексна система автоматизації управління бюджетною установою Парус-Бюджет, версія 8” (сервісна та клієнтська частини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ході подальшого розвитку єдиної автоматизованої інформаційної системи управління фінансами, бухгалтерського обліку та звітності у 2012 році було здійснено удосконалення підсистем планування і фінансування, обліку конфіскованого майна, обліку речового майна (форменного одягу) та консолідації їх в єдину автоматизовану інформаційну систему шляхом продовження програмного забезпечення “Комплексна система автоматизації управління бюджетною установою Парус-Бюджет, версія 8”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2013 рік заплановано здійснити підтримку запроваджених протягом 2011-2012 років складових шляхом надання послуг щодо консультування стосовно систем і програмного забезпечення (супроводження модулів “Розрахунок заробітної плати” (для митниць Замовника) та “Бухгалтерський облік (облік прийнятого на зберігання, вилученого та конфіскованого майна)” (для апарату Замовника та митниць Замовника) програмного забезпечення – комп’ютерної програми “Комплексна система автоматизації управління бюджетною установою Парус – Бюджет, версія 8”)”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чином, єдина автоматизована інформаційна система управління фінансами, бухгалтерського обліку та звітності є похідною системою від програмного забезпечення “Комплексна система автоматизації управління бюджетною установою Парус-Бюджет, версія 8” і повинна створюватися та експлуатуватися згідно з вимогами чинного законодавства з питань авторського та суміжних пра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свідоцтві про реєстрацію авторського права на твір від 16.08.2005            № 13915 указано, що авторські майнові права на комп’ютерну програму “Комплексна система автоматизації управління бюджетною установою Парус-Бюджет, версія 8” належать Морозову Дмитру Ігоровичу та Базарову Борису Анатолійович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ід зазначити, що виключні майнові права на комерційне використання комп’ютерної програми “Комплексна система автоматизації управління бюджетною установою Парус-Бюджет, версія 8”, яка є предметом авторського ліцензійного договору на комерційне використання комп’ютерної програми              від 02.01.2013, Морозовим Дмитром Ігоровичом та Базаровим Борисом Анатолійовичем, в порядку, в об’ємах і на умовах визначених цим договором передано товариству з обмеженою відповідальністю “Парус-Проект”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ім того, згідно з додатком до свідоцтва від 05.03.2013 серії ВР № 01637 про внесення відомостей до Реєстру виробників та розповсюджувачів програмного забезпечення ТОВ “Парус-Проект” є виробником та розповсюджувачем програмного забезпечення, зокрема комп’ютерної програми “Комплексна система автоматизації управління бюджетною установою Парус-Бюджетна установа, версія 8”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аховуючи вищевикладене, у Замовника мають місце передумови для прийняття рішення про застосування процедури закупівлі в одного учасника послуг щодо консультування стосовно систем і програмного забезпечення (супроводження модулів “Розрахунок заробітної плати” та “Бухгалтерський облік (облік прийнятого на зберігання, вилученого та конфіскованого </w:t>
      </w:r>
      <w:r>
        <w:rPr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</w:rPr>
        <w:t>майна)” програмного забезпечення – комп’ютерної програми “Комплексна система автоматизації управління бюджетною установою Парус – Бюджет, версія 8”)”, пов’язаної із захистом прав інтелектуальної власності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V. Висновок за результатами здійснення моніторинг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результатами здійсненого моніторингу Мінекономрозвитку вважає, що наявні підстави, передбачені пунктом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частини другої статті 39 Закону, для застосування процедури закупівлі в одного учасника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 департаменту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ржавних закупівель та державн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овлення Міністерства економічн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 xml:space="preserve">розвитку і торгівлі України                                        </w:t>
      </w:r>
      <w:r>
        <w:rPr>
          <w:b/>
          <w:sz w:val="28"/>
          <w:szCs w:val="28"/>
          <w:lang w:val="ru-RU"/>
        </w:rPr>
        <w:t xml:space="preserve">         </w:t>
      </w: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    А. Є. Рубан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Хвостяк В. В.</w:t>
      </w:r>
    </w:p>
    <w:p>
      <w:pPr>
        <w:pStyle w:val="Normal"/>
        <w:rPr/>
      </w:pPr>
      <w:r>
        <w:rPr>
          <w:sz w:val="16"/>
          <w:szCs w:val="16"/>
        </w:rPr>
        <w:t xml:space="preserve">т. </w:t>
      </w:r>
      <w:r>
        <w:rPr>
          <w:sz w:val="16"/>
          <w:szCs w:val="16"/>
          <w:lang w:val="en-US"/>
        </w:rPr>
        <w:t>286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03</w:t>
      </w:r>
      <w:r>
        <w:rPr>
          <w:sz w:val="16"/>
          <w:szCs w:val="16"/>
        </w:rPr>
        <w:t>-2</w:t>
      </w:r>
      <w:r>
        <w:rPr>
          <w:sz w:val="16"/>
          <w:szCs w:val="16"/>
          <w:lang w:val="en-US"/>
        </w:rPr>
        <w:t>8</w:t>
      </w:r>
    </w:p>
    <w:sectPr>
      <w:headerReference w:type="default" r:id="rId2"/>
      <w:headerReference w:type="first" r:id="rId3"/>
      <w:type w:val="nextPage"/>
      <w:pgSz w:w="11906" w:h="16838"/>
      <w:pgMar w:left="153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0:48:00Z</dcterms:created>
  <dc:creator>User</dc:creator>
  <dc:description/>
  <cp:keywords/>
  <dc:language>en-US</dc:language>
  <cp:lastModifiedBy>ЛЕУН Катерина Юріївна</cp:lastModifiedBy>
  <cp:lastPrinted>2013-09-27T16:36:00Z</cp:lastPrinted>
  <dcterms:modified xsi:type="dcterms:W3CDTF">2014-03-18T10:48:00Z</dcterms:modified>
  <cp:revision>2</cp:revision>
  <dc:subject/>
  <dc:title>Державне агентство екологічних інвестицій України</dc:title>
</cp:coreProperties>
</file>