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05.06.2013   № 3303-06/19262-12</w:t>
      </w:r>
    </w:p>
    <w:p>
      <w:pPr>
        <w:pStyle w:val="Normal"/>
        <w:spacing w:lineRule="atLeast" w:line="240"/>
        <w:ind w:left="5040" w:hanging="0"/>
        <w:rPr/>
      </w:pPr>
      <w:r>
        <w:rPr>
          <w:b/>
          <w:color w:val="121212"/>
          <w:sz w:val="26"/>
          <w:szCs w:val="26"/>
        </w:rPr>
        <w:t>ДТГО “Південно-Західна залізниця”</w:t>
      </w:r>
    </w:p>
    <w:p>
      <w:pPr>
        <w:pStyle w:val="Normal"/>
        <w:ind w:left="5040" w:hanging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</w:rPr>
        <w:t>вул. Лисенка, 6, м. Київ, 01601</w:t>
      </w:r>
    </w:p>
    <w:p>
      <w:pPr>
        <w:pStyle w:val="Normal"/>
        <w:ind w:left="5040" w:hanging="0"/>
        <w:rPr>
          <w:i/>
          <w:i/>
          <w:color w:val="121212"/>
          <w:sz w:val="16"/>
          <w:szCs w:val="16"/>
        </w:rPr>
      </w:pPr>
      <w:r>
        <w:rPr>
          <w:i/>
          <w:color w:val="121212"/>
          <w:sz w:val="16"/>
          <w:szCs w:val="16"/>
        </w:rPr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вул. Бастіонна, 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>, м. Київ, 01601</w:t>
      </w:r>
    </w:p>
    <w:p>
      <w:pPr>
        <w:pStyle w:val="Normal"/>
        <w:spacing w:before="60" w:after="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before="60" w:after="60"/>
        <w:ind w:firstLine="567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before="60" w:after="60"/>
        <w:ind w:firstLine="72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720"/>
        <w:jc w:val="both"/>
        <w:rPr>
          <w:color w:val="121212"/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01.12.2011 за № 1377/20115, (далі – Порядок) проведено моніторинг закупівлі </w:t>
      </w:r>
      <w:r>
        <w:rPr>
          <w:color w:val="121212"/>
          <w:sz w:val="26"/>
          <w:szCs w:val="26"/>
        </w:rPr>
        <w:t xml:space="preserve">устаткування для автоматичного оброблення інформації (КТСМ-02-БТ або еквівалент та обладнання до нього – 34 од., 6 компл., 3 комплекси) </w:t>
      </w:r>
      <w:r>
        <w:rPr>
          <w:sz w:val="26"/>
          <w:szCs w:val="26"/>
        </w:rPr>
        <w:t>(оголошення № </w:t>
      </w:r>
      <w:r>
        <w:rPr>
          <w:color w:val="121212"/>
          <w:sz w:val="26"/>
          <w:szCs w:val="26"/>
        </w:rPr>
        <w:t xml:space="preserve">272702 </w:t>
        <w:br/>
      </w:r>
      <w:r>
        <w:rPr>
          <w:sz w:val="26"/>
          <w:szCs w:val="26"/>
        </w:rPr>
        <w:t xml:space="preserve">в інформаційному бюлетені “Вісник державних закупівель” від 27.08.2012 </w:t>
        <w:br/>
        <w:t>№ 103 (705)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>, проведеної державним територіально-галузевим об’єднанням “Південно-Західна залізниця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color w:val="121212"/>
          <w:sz w:val="8"/>
          <w:szCs w:val="8"/>
        </w:rPr>
      </w:pPr>
      <w:r>
        <w:rPr>
          <w:color w:val="121212"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8.01.2013 (лист-повідомлення щодо здійснення Уповноваженим органом моніторингу державних закупівель за власною ініціативою від 28.01.2013 № 3303-06/2756-12)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>Замовником, усупереч вимозі пункту 3.6 Порядку, до Мінекономрозвитку не надано копію річного плану закупівель Замовника на 2012 рік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>З огляду на вищезазначене Мінекономрозвитку встановлено наступне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27.08.2012 № 103 (705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за № 272702, оприлюднено на веб-порталі Уповноваженого органу та додатково розміщено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у міжнародному інформаційному виданні з питань державних закупівель “</w:t>
      </w:r>
      <w:r>
        <w:rPr>
          <w:sz w:val="26"/>
          <w:szCs w:val="26"/>
          <w:lang w:val="en-US"/>
        </w:rPr>
        <w:t>Announcer of the public purchasing</w:t>
      </w:r>
      <w:r>
        <w:rPr>
          <w:sz w:val="26"/>
          <w:szCs w:val="26"/>
        </w:rPr>
        <w:t xml:space="preserve">” від </w:t>
      </w:r>
      <w:r>
        <w:rPr>
          <w:sz w:val="26"/>
          <w:szCs w:val="26"/>
          <w:lang w:val="en-US"/>
        </w:rPr>
        <w:t>25.09</w:t>
      </w:r>
      <w:r>
        <w:rPr>
          <w:sz w:val="26"/>
          <w:szCs w:val="26"/>
        </w:rPr>
        <w:t xml:space="preserve">.2012 № </w:t>
      </w:r>
      <w:r>
        <w:rPr>
          <w:sz w:val="26"/>
          <w:szCs w:val="26"/>
          <w:lang w:val="en-US"/>
        </w:rPr>
        <w:t>39</w:t>
      </w:r>
      <w:r>
        <w:rPr>
          <w:sz w:val="26"/>
          <w:szCs w:val="26"/>
        </w:rPr>
        <w:t xml:space="preserve"> (11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) за № </w:t>
      </w:r>
      <w:r>
        <w:rPr>
          <w:sz w:val="26"/>
          <w:szCs w:val="26"/>
          <w:lang w:val="en-US"/>
        </w:rPr>
        <w:t>19956</w:t>
      </w:r>
      <w:r>
        <w:rPr>
          <w:sz w:val="26"/>
          <w:szCs w:val="26"/>
        </w:rPr>
        <w:t xml:space="preserve"> у відповідності до </w:t>
      </w:r>
      <w:r>
        <w:rPr>
          <w:sz w:val="26"/>
          <w:szCs w:val="26"/>
          <w:lang w:val="en-US"/>
        </w:rPr>
        <w:br/>
      </w:r>
      <w:r>
        <w:rPr>
          <w:sz w:val="26"/>
          <w:szCs w:val="26"/>
        </w:rPr>
        <w:t>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>Документація конкурсних торгів оприлюднена у відповідності до вимог частини першої статті 10 Закону.</w:t>
      </w:r>
    </w:p>
    <w:p>
      <w:pPr>
        <w:pStyle w:val="Normal"/>
        <w:numPr>
          <w:ilvl w:val="0"/>
          <w:numId w:val="0"/>
        </w:numPr>
        <w:spacing w:lineRule="auto" w:line="300"/>
        <w:ind w:firstLine="720"/>
        <w:jc w:val="both"/>
        <w:outlineLvl w:val="0"/>
        <w:rPr/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 xml:space="preserve">устаткування для автоматичного оброблення інформації (КТСМ-02-БТ або еквівалент та обладнання до нього) </w:t>
      </w:r>
      <w:r>
        <w:rPr>
          <w:color w:val="121212"/>
          <w:sz w:val="26"/>
          <w:szCs w:val="26"/>
          <w:lang w:val="en-US"/>
        </w:rPr>
        <w:br/>
      </w:r>
      <w:r>
        <w:rPr>
          <w:sz w:val="26"/>
          <w:szCs w:val="26"/>
        </w:rPr>
        <w:t>(далі – документація конкурсних торгів) оформлені протоколами засідань комітету з конкурсних торгів Замовника від 13.08.2012 № 323-В та від 13.08.2012 № 323-З відповід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02.10.2012 № 323 </w:t>
        <w:br/>
        <w:t>(далі – протокол розкриття)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221"/>
        <w:gridCol w:w="39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ічне акціонерне товариство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Прожектор” 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ПАТ “Прожектор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 047 854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АКБ Тяжмашкомплект” </w:t>
            </w:r>
          </w:p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АКБ Тяжмашкомплект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291 136,00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Компанія “АМІД</w:t>
            </w:r>
            <w:r>
              <w:rPr>
                <w:bCs/>
                <w:sz w:val="26"/>
                <w:szCs w:val="26"/>
              </w:rPr>
              <w:t xml:space="preserve">” </w:t>
              <w:br/>
              <w:t>(далі – ТОВ “Компанія “АМІД”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 395 200,00</w:t>
            </w:r>
          </w:p>
        </w:tc>
      </w:tr>
    </w:tbl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00" w:before="0" w:after="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ідповідно до протоколу відхилення пропозицій конкурсних торгів </w:t>
        <w:br/>
        <w:t>від 23.10.2012 № 323 Замовником прийнято рішення про відхилення пропозиції конкурсних торгів ПАТ “Прожектор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підставі пункту 3 частини першої </w:t>
        <w:br/>
        <w:t>статті 29 Закону, оскільки пропозиція конкурсних торгів не відповідає умовам документації конкурсних торгів.</w:t>
      </w:r>
    </w:p>
    <w:p>
      <w:pPr>
        <w:pStyle w:val="Style15"/>
        <w:spacing w:lineRule="auto" w:line="300" w:before="0" w:after="0"/>
        <w:ind w:firstLine="720"/>
        <w:jc w:val="both"/>
        <w:rPr/>
      </w:pPr>
      <w:r>
        <w:rPr>
          <w:sz w:val="26"/>
          <w:szCs w:val="26"/>
        </w:rPr>
        <w:t>Згідно з протоколом оцінки пропозицій конкурсних торгів від 23.10.2012 № 323 до оцінки допущено пропозиції ТОВ “АКБ Тяжмашкомплект” та ТОВ “Компанія “АМІД”, а переможцем конкурсних торгів на основі критерію “Ціна” та методики оцінки, зазначених у пункті 1 “Перелік критеріїв та методики оцінки пропозиції конкурсних торгів із зазначенням питомої ваги критерію” розділу 5 “Оцінка пропозицій конкурсних торгів та визначення переможця” документації конкурсних торгів визначено ТОВ “АКБ Тяжмашкомплект”, пропозицію якого визнано найбільш економічно вигідною та акцептовано.</w:t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Замовника від 23.10.2012 щодо відхилення пропозиції конкурсних торгів та визначення переможця вказаної процедури закупівлі оскаржувалося </w:t>
        <w:br/>
        <w:t>ПАТ “Прожектор” до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(далі – Колегія).</w:t>
      </w:r>
    </w:p>
    <w:p>
      <w:pPr>
        <w:pStyle w:val="Style15"/>
        <w:spacing w:lineRule="auto" w:line="300" w:before="0" w:after="0"/>
        <w:ind w:firstLine="720"/>
        <w:jc w:val="both"/>
        <w:rPr/>
      </w:pPr>
      <w:r>
        <w:rPr>
          <w:sz w:val="26"/>
          <w:szCs w:val="26"/>
        </w:rPr>
        <w:t xml:space="preserve">Рішенням Колегії від 06.11.2012 № 1202-р/пк-ск скарга ПАТ “Прожектор” </w:t>
        <w:br/>
        <w:t>від 05.11.2012 № 462 (далі – скарга) прийнята до розгляду.</w:t>
      </w:r>
    </w:p>
    <w:p>
      <w:pPr>
        <w:pStyle w:val="Style15"/>
        <w:spacing w:lineRule="auto" w:line="30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м Колегії від 17.12.2012 № 1377-р/пк-ск скаргу ПАТ “Прожектор” задоволено частково та зобов’язано Замовника скасувати всі рішення, прийняті ним після розкриття пропозицій конкурсних торгів учасників та завершити зазначену процедуру закупівлі у відповідності до вимог Закону.</w:t>
      </w:r>
    </w:p>
    <w:p>
      <w:pPr>
        <w:pStyle w:val="Style15"/>
        <w:spacing w:lineRule="auto" w:line="300" w:before="0" w:after="0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ідповідно до протоколу відхилення пропозицій конкурсних торгів </w:t>
        <w:br/>
        <w:t>від 19.12.2012 № 323 Замовником повторно прийнято рішення про відхилення пропозиції конкурсних торгів ПАТ “Прожектор</w:t>
      </w:r>
      <w:r>
        <w:rPr>
          <w:bCs/>
          <w:sz w:val="26"/>
          <w:szCs w:val="26"/>
        </w:rPr>
        <w:t>”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підставі пункту 3 частини першої </w:t>
        <w:br/>
        <w:t>статті 29 Закону, оскільки пропозиція конкурсних торгів не відповідає умовам документа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гідно з протоколом оцінки пропозицій конкурсних торгів від 19.12.2012 </w:t>
        <w:br/>
        <w:t xml:space="preserve">№ 323 до оцінки допущено пропозиції ТОВ “АКБ Тяжмашкомплект” та </w:t>
        <w:br/>
        <w:t xml:space="preserve">ТОВ “Компанія “АМІД” , а переможцем конкурсних торгів на основі критерію “Ціна” та методики оцінки, зазначених у документації конкурсних торгів, а саме у пункті 1 “Перелік критеріїв та методики оцінки пропозиції конкурсних торгів із зазначенням питомої ваги критерію” розділу 5 “Оцінка пропозицій конкурсних торгів та визначення переможця” документації конкурсних торгів визначено ТОВ “АКБ Тяжмашкомплект”, з яким укладено договір від 10.01.2013 № ПЗ/НХ-1310/НЮ.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 та п’ятої статті 28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истом від 19.12.2012 № НТВ-4/1308 Замовником надіслано повідомлення про акцепт пропозиції конкурсних торгів переможцю торгів – ТОВ “АКБ Тяжмашкомплект”, а листом від 19.12.2012 № НТВ-4/1309 надіслано повідомлення про результати торгів учаснику – ТОВ “Компанія “АМІД”, що відповідає частині другій статті 31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опубліковано в державному офіційному друкованому виданні з питань державних закупівель </w:t>
        <w:br/>
        <w:t>від 24.12.2012 № 139/2 (741/2) (оголошення № 359258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Абзацом третім частини другої статті 31 Закону визначено, що замовник укладає договір про закупівлю з учасником, пропозицію конкурсних торгів якого </w:t>
        <w:br/>
        <w:t>бул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Договір поставки № ПЗ/НХ-1310/НЮ за результатами відкритих торгів між Замовником і переможцем торгів укладений 10.01.2013 з дотриманням строків передбачених абзацом третім частини другої статті 31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голошення про результати проведення процедури закупівлі опубліковано в державному офіційному друкованому виданні з питань державних закупівель             від 17.01.2013 № 5 (748) (оголошення № 017645) та розміщено на веб-порталі Уповноваженого органу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>Звіт про результати проведення процедури відкритих торгів Замовника                        від 22.01.2013 № 323 оприлюднено у відповідності до статті 10 Закону.</w:t>
      </w:r>
    </w:p>
    <w:p>
      <w:pPr>
        <w:pStyle w:val="Normal"/>
        <w:spacing w:lineRule="auto" w:line="3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розгляду матеріалів, наданих Замовником за процедурою закупівлі устаткування для автоматичного оброблення інформації (КТСМ-02-БТ або еквівалент та обладнання до нього – 34 од., 6 компл., 3 комплекси), Мінекономрозвитку виявлено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щодо проведення зазначеної процедури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00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Style15"/>
        <w:spacing w:lineRule="auto" w:line="360" w:before="0" w:after="0"/>
        <w:jc w:val="both"/>
        <w:rPr>
          <w:sz w:val="26"/>
          <w:szCs w:val="10"/>
          <w:lang w:val="ru-RU"/>
        </w:rPr>
      </w:pPr>
      <w:r>
        <w:rPr>
          <w:sz w:val="26"/>
          <w:szCs w:val="10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rPr/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Ціон  В. В. т. 286-03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7:39:00Z</dcterms:created>
  <dc:creator>User</dc:creator>
  <dc:description/>
  <cp:keywords/>
  <dc:language>en-US</dc:language>
  <cp:lastModifiedBy>User</cp:lastModifiedBy>
  <cp:lastPrinted>2013-02-15T16:32:00Z</cp:lastPrinted>
  <dcterms:modified xsi:type="dcterms:W3CDTF">2013-06-07T07:39:00Z</dcterms:modified>
  <cp:revision>3</cp:revision>
  <dc:subject/>
  <dc:title>       ДП “НАЕК “Енергоатом”</dc:title>
</cp:coreProperties>
</file>