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11.2012  № 3303-04/42706-12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Національний спортивний комплекс «Олімпійський»</w:t>
      </w:r>
    </w:p>
    <w:p>
      <w:pPr>
        <w:pStyle w:val="Normal"/>
        <w:spacing w:lineRule="atLeast" w:line="240"/>
        <w:ind w:left="55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Червоноармійська, 55, м. Київ, 03150</w:t>
      </w:r>
    </w:p>
    <w:p>
      <w:pPr>
        <w:pStyle w:val="Normal"/>
        <w:ind w:left="5760" w:hanging="0"/>
        <w:rPr>
          <w:i/>
          <w:i/>
          <w:color w:val="121212"/>
          <w:sz w:val="16"/>
          <w:szCs w:val="16"/>
        </w:rPr>
      </w:pPr>
      <w:r>
        <w:rPr>
          <w:i/>
          <w:color w:val="121212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121212"/>
          <w:sz w:val="16"/>
          <w:szCs w:val="16"/>
        </w:rPr>
      </w:pPr>
      <w:r>
        <w:rPr>
          <w:b/>
          <w:i/>
          <w:color w:val="121212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додаткових будівельно-монтажних, пусконалагоджувальних робіт, включаючи придбання обладнання по об’єкту: “Реконструкція існуючих та будівництво нових об’єктів Національного спортивного комплексу “Олімпійський” по </w:t>
        <w:br/>
        <w:t xml:space="preserve">вул. Червоноармійська, 55, у Печерському районі м. Києва” відповідно </w:t>
        <w:br/>
        <w:t xml:space="preserve">до постанови Кабінету Міністрів України від 22.08.2012 № 816 </w:t>
        <w:br/>
        <w:t xml:space="preserve">“Про затвердження скоригованого проекту та титулу будови “Реконструкція існуючих та будівництво нових об’єктів Національного спортивного </w:t>
        <w:br/>
        <w:t xml:space="preserve">комплексу “Олімпійський” по вул. Червоноармійська, 55, у Печерському </w:t>
        <w:br/>
        <w:t xml:space="preserve">районі м. Києва”, проведеної Національним спортивним комплексм “Олімпійський” (далі – Замовник) за процедурою “закупівлі в одного </w:t>
        <w:br/>
        <w:t xml:space="preserve">учасника” у товариства з обмеженою відповідальністю “АК Інжинірінг” </w:t>
        <w:br/>
        <w:t>(далі – ТОВ “АК Інжинірінг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7.11.2012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29.10.2012 № 10/2034, зареєстрований в Мінекономрозвитку за № 12/119990-12 від 31.10.20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проекту обґрунтування застосування процедури закупівлі в одного учасника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у 7 обґрунтування документами, що підтверджують наявність умов застосування цієї процедури, є: лист товариства обмеженою відповідальністю “ІСК Трансекспо” від 23.10.2012 № 44; Титул будови “Реконструкція існуючих та будівництво нових об’єктів Національного спортивного комплексу “Олімпійський” по вул. Червоноармійська, 55, у Печерському районі м. Києва”, реконструкція та будівництво якої розпочалось у 2008 році, затвердженого постановою Кабінету Міністрів України </w:t>
        <w:br/>
        <w:t xml:space="preserve">від 22.08.2012 № 816; Експертний звіт щодо розгляду проектної документації (позитивний) коригування проекту “Реконструкція існуючих та будівництво нових об’єктів Національного спортивного комплексу “Олімпійський” державного підприємства “Укрдержбудексертиза” від 25.07.2012 </w:t>
        <w:br/>
        <w:t>№ 00-0743-12/ЦБ; службова записка керівника проекту реконструкції Національного спортивного комплексу “Олімпійський” від 23.10.20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та титул будови “Реконструкція існуючих та будівництво </w:t>
        <w:br/>
        <w:t xml:space="preserve">нових об’єктів Національного спортивного комплексу “Олімпійський” по </w:t>
        <w:br/>
        <w:t>вул. Червоноармійська, 55, у Печерському районі м. Києва”, затверджений постановою Кабінету Міністрів України від 22.08.2012 № 81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листом товариства з обмеженою відповідальністю </w:t>
        <w:br/>
        <w:t>“ІСК Трансекспо” від 23.10.2012 № 44, генерального проектувальника проекту “Реконструкція існуючих та будівництво нових об’єктів НСК “Олімпійський”, розробленого та затвердженого на виконання заходів Державної цільової програми підготовки та проведення в Україні матчів фінальної частини чемпіонату Європи 2012 року з футболу, (далі – лист ТОВ “ІСК Трансекспо”) генеральними підрядними організаціями по зазначеному проекту були публічне акціонерне товариство холдингова компанія “Київміськбуд” (далі – ПАТ ХК “Київміськбуд”), товариство з обмеженою відповідальністю “Завод Майстер-Профі Україна” (далі – ТОВ “Завод Майстер-Профі Україна”) та ТОВ “АК Інжинірінг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лужбової записки керівника проекту реконструкції НСК “Олімпійський” від 23.10.2012 начальнику управління з питань охорони та безпеки, голові комітету з конкурсних торгів Замовника при виконанні робіт з</w:t>
        <w:br/>
        <w:br/>
        <w:br/>
        <w:t xml:space="preserve">реконструкції НСК “Олімпійський” вказаними підрядними організаціями було виконано будівельно-монтажні роботи, постачання та монтаж обладнання, пусконалагоджувальні роботи з таким функціональним розподілом: </w:t>
        <w:br/>
        <w:t xml:space="preserve">ПАТ ХК “Київміськбуд” – виконання робіт із зведення конструктивну </w:t>
        <w:br/>
        <w:t xml:space="preserve">будівлі, благоустрою, гранітного мощення, улаштування транспортно-пішохідних шляхів, загально-будівельних робіт; ТОВ “Завод Майстер-Профі Україна” – виконання робіт з улаштування металоконструкцій, скляних фасадів, покрівлі стадіону; ТОВ “АК Інжинірінг” – оздоблювальні роботи, роботи з улаштування внутрішніх та зовнішніх мереж та систем, включаючи роботи з улаштування систем відеоспостереження, контролю доступу, структурованої кабельної системи та локально-обчислювальної мережі, систем безперебійного живлення обладнання, систем освітлення, охоронної сигналіз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листом ТОВ “ІСК Трансекспо”, відповідно до висновків компанії “</w:t>
      </w:r>
      <w:r>
        <w:rPr>
          <w:sz w:val="28"/>
          <w:szCs w:val="28"/>
          <w:lang w:val="en-US"/>
        </w:rPr>
        <w:t>InControlSimulationsSolutions</w:t>
      </w:r>
      <w:r>
        <w:rPr>
          <w:sz w:val="28"/>
          <w:szCs w:val="28"/>
        </w:rPr>
        <w:t xml:space="preserve">”, звітів </w:t>
      </w:r>
      <w:r>
        <w:rPr>
          <w:sz w:val="28"/>
          <w:szCs w:val="28"/>
          <w:lang w:val="en-US"/>
        </w:rPr>
        <w:t>UEFA</w:t>
      </w:r>
      <w:r>
        <w:rPr>
          <w:sz w:val="28"/>
          <w:szCs w:val="28"/>
        </w:rPr>
        <w:t xml:space="preserve">, змін та доповнень, пов’язаних із вимогами та рекомендаціями </w:t>
      </w:r>
      <w:r>
        <w:rPr>
          <w:sz w:val="28"/>
          <w:szCs w:val="28"/>
          <w:lang w:val="en-US"/>
        </w:rPr>
        <w:t>UEFA</w:t>
      </w:r>
      <w:r>
        <w:rPr>
          <w:sz w:val="28"/>
          <w:szCs w:val="28"/>
        </w:rPr>
        <w:t>, та у зв’язку із включенням до кошторисів робіт, не врахованих кошторисною документацією, Національним агентством з питань підготовки та проведення в Україні фінальної частини чемпіонату Європи 2012 року з футболу та реалізації інфраструктурних проектів було затверджено Завдання на коригування проекту без змін основних архітектурно-будівельних рішень для вказаного об’є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щевказаним завданням передбачено коригування проекту та проектно-кошторисної документації по наступним розділам: 1) архітектурно-технологічний розділ в частині: а) встановлення турнікетів на лінію зовнішнього огородження територій стадіону; б) коригування, у зв’язку з встановленням турнікетів на лінію зовнішнього огородження території стадіону, таких розділів: система відеоспостереження, система контролю доступу, система безперебійного електричного живлення обладнання озвучення арени та обладнання турнікетів, зовнішнє освітлення турнікетів, структурована кабельна система та локально-обчислювальна мережа, система </w:t>
        <w:br/>
        <w:t xml:space="preserve">екстреного аварійного зв’язку, зв’язку людей з обмеженими можливостями; </w:t>
        <w:br/>
        <w:t xml:space="preserve">в) перепрофілювання тимчасового приміщення </w:t>
      </w:r>
      <w:r>
        <w:rPr>
          <w:sz w:val="28"/>
          <w:szCs w:val="28"/>
          <w:lang w:val="en-US"/>
        </w:rPr>
        <w:t xml:space="preserve">CCR </w:t>
      </w:r>
      <w:r>
        <w:rPr>
          <w:sz w:val="28"/>
          <w:szCs w:val="28"/>
        </w:rPr>
        <w:t xml:space="preserve">на постійне із включенням до нього приміщення фаст-фуду 03 А 008; г) коригування наступних розділів у зв’язку із влаштуванням постійного приміщення </w:t>
      </w:r>
      <w:r>
        <w:rPr>
          <w:sz w:val="28"/>
          <w:szCs w:val="28"/>
          <w:lang w:val="en-US"/>
        </w:rPr>
        <w:t>CCR</w:t>
      </w:r>
      <w:r>
        <w:rPr>
          <w:sz w:val="28"/>
          <w:szCs w:val="28"/>
        </w:rPr>
        <w:t>: автоматична установка газового пожежогасіння, система контролю доступу, система охоронної сигналізації, структурована кабельна система; д) фінішне покриття бігових доріжок та легкоатлетичних секторів; е) розробка кошторисної документації на додаткові види та обсяги робіт, що не були включені до кошторисної документації, коригування проектно-кошторисної документації із урахуванням уточнених видів та обсягів робіт по робочій документації; 2) виконання нового зведеного кошторисного розрахунку згідно відкоригованих локальних коштори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при виконанні робіт згідно вказаних коригувань необхідно розширити та доповнити вже введені в експлуатацію інженерні мережі </w:t>
        <w:br/>
        <w:br/>
        <w:br/>
        <w:br/>
        <w:t>відеоспостереження, контролю доступу, охоронної сигналізації та інші мережі та виконати комплекс робіт з інтеграції додаткового обладнання у існуючі мережі стадіону. Крім того, необхідно виконати повний комплекс пусконалагоджувальних робіт як додаткових, так і вже змонтованих елементів систем, забезпечивши при цьому їх повну сумісність, а також забезпечити технічне, гарантійне та післягарантійне обслуговування вказаних мереж в цілому після проведення додаткових робі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 при реконструкції НСК “Олімпійський” генеральний підрядник ТОВ “АК Інжинірінг” виконував види робіт, подібні до тих, які необхідно закупи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виконання вказаних додаткових будівельних робіт, не включених у початковий проект, але які стали через непередбачувані обставини необхідними для виконання проекту, доцільно доручити первісно залученим генеральним підрядним організаціям згідно з їх функціональним розподілом з виконання робіт по зазначеному об’є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лист від 23.10.2012 № 44 ТОВ “ІСК Трансекспо” підтверджує необхідність проведення додаткових будівельно-монтажних, пусконалагоджувальних робіт, включаючи придбання обладнання по об’єкту: “Реконструкція існуючих та будівництво нових об’єктів Національного спортивного комплексу “Олімпійський” по вул. Червоноармійська, 55, у Печерському районі м. Києва” відповідно до постанови Кабінету Міністрів України від 22.08.2012 № 816 “Про затвердження скоригованого проекту та титулу будови “Реконструкція існуючих та будівництво нових об’єктів Національного спортивного комплексу “Олімпійський” по вул. Червоноармійська, 55, у Печерському районі м. Києва”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 відповідно до пункту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т. 286-74-93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39:00Z</dcterms:created>
  <dc:creator>User</dc:creator>
  <dc:description/>
  <cp:keywords/>
  <dc:language>en-US</dc:language>
  <cp:lastModifiedBy>User</cp:lastModifiedBy>
  <cp:lastPrinted>2012-11-12T09:41:00Z</cp:lastPrinted>
  <dcterms:modified xsi:type="dcterms:W3CDTF">2012-11-14T09:40:00Z</dcterms:modified>
  <cp:revision>3</cp:revision>
  <dc:subject/>
  <dc:title>З Р А З О К</dc:title>
</cp:coreProperties>
</file>