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5255-03 від 24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иконавча дирекція Фонду соцстрахування з тимчасової втрати працездат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color w:val="121212"/>
          <w:sz w:val="22"/>
          <w:szCs w:val="22"/>
        </w:rPr>
        <w:t>вул. Боричів Тік, 28, м. Київ, 040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432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60" w:leader="none"/>
        </w:tabs>
        <w:ind w:left="432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04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b/>
          <w:b/>
          <w:color w:val="000000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Страхувальники” та “Фінанси”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11715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2.05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8 (88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Виконавчою дирекцією Фонду соцстрахування з тимчасової втрати працездатн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7.07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07.07.2014 № 3304-05/22876-03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за державні кошти </w:t>
      </w:r>
      <w:r>
        <w:rPr>
          <w:rFonts w:cs="Times New Roman" w:ascii="Times New Roman" w:hAnsi="Times New Roman"/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Страхувальники” та “Фінанси”)</w:t>
      </w:r>
      <w:r>
        <w:rPr>
          <w:rFonts w:cs="Times New Roman" w:ascii="Times New Roman" w:hAnsi="Times New Roman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30.04.2014 № 29.</w:t>
      </w:r>
    </w:p>
    <w:p>
      <w:pPr>
        <w:pStyle w:val="HTML"/>
        <w:spacing w:lineRule="auto" w:line="324"/>
        <w:ind w:firstLine="720"/>
        <w:jc w:val="both"/>
        <w:rPr>
          <w:rStyle w:val="FontStyle3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лошення про проведення процедури закупівлі розміщен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еб-порталі Уповноваженого органу </w:t>
      </w:r>
      <w:r>
        <w:rPr>
          <w:rFonts w:cs="Times New Roman" w:ascii="Times New Roman" w:hAnsi="Times New Roman"/>
          <w:color w:val="121212"/>
          <w:sz w:val="26"/>
          <w:szCs w:val="26"/>
        </w:rPr>
        <w:t>12.05.201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121212"/>
          <w:sz w:val="26"/>
          <w:szCs w:val="26"/>
        </w:rPr>
        <w:t>38 (884) за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117159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статті 10 </w:t>
      </w:r>
      <w:r>
        <w:rPr>
          <w:rStyle w:val="FontStyle39"/>
          <w:sz w:val="26"/>
          <w:szCs w:val="26"/>
        </w:rPr>
        <w:t>Закону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1.06.20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062"/>
        <w:gridCol w:w="288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144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жнародний центр розвитку підприємництва та менеджменту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іжнародний центр розвитку підприємництва та менеджменту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3 100 000,00</w:t>
            </w:r>
          </w:p>
        </w:tc>
      </w:tr>
      <w:tr>
        <w:trPr>
          <w:trHeight w:val="12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91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   від 01.07.2014 до оцінки допущено пропозиції конкурсних торгів                                ТОВ “Міжнародний центр розвитку підприємництва та менеджменту” та                        ТОВ “Айкюжн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документації конкурсних торгів визначено –                      ТОВ “Айкюжн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йкюж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розміщено на веб-порталі Уповноваженого органу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 xml:space="preserve">.2014                     № 53 (899) за № 140662.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Страхувальники” та “Фінанси”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4:00Z</dcterms:created>
  <dc:creator>User</dc:creator>
  <dc:description/>
  <cp:keywords/>
  <dc:language>en-US</dc:language>
  <cp:lastModifiedBy>rdg</cp:lastModifiedBy>
  <cp:lastPrinted>2014-07-23T13:37:00Z</cp:lastPrinted>
  <dcterms:modified xsi:type="dcterms:W3CDTF">2014-07-28T12:42:00Z</dcterms:modified>
  <cp:revision>10</cp:revision>
  <dc:subject/>
  <dc:title>                    Державне підприємство “Український</dc:title>
</cp:coreProperties>
</file>