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3304-04/46711-07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від 11.12.20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</w:rPr>
      </w:pPr>
      <w:r>
        <w:rPr>
          <w:b/>
          <w:color w:val="121212"/>
          <w:sz w:val="26"/>
          <w:szCs w:val="26"/>
        </w:rPr>
        <w:t>Державна служба України з лікарських засобів</w:t>
      </w: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>
          <w:color w:val="121212"/>
          <w:sz w:val="22"/>
          <w:szCs w:val="22"/>
        </w:rPr>
        <w:t>просп.Перемоги, 120, м.Київ, 03115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  <w:lang w:val="ru-RU"/>
        </w:rPr>
        <w:t xml:space="preserve">                                                                                        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із змінами)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носіїв інформації з записом (лот 1 - носії інформації з записом "Підготовка документів та автоматизований обмін з використанням ЕЦП" - 1 од.;     лот 2 - носії інформації із записом підсистем Програмно-технічного комплексу "Державної інформаційно-аналітичної системи контролю якості лікарських засобів і медичної продукції" - 1 од.; лот 3 - носії інформації із записом підсистем                    "Веб-порталу електронного урядування Державної служби України з лікарських засобів" - 1 од.; лот 4 - носії інформації із записом "Доступ до публічної інформації" - 1 од.)</w:t>
      </w:r>
      <w:r>
        <w:rPr>
          <w:sz w:val="26"/>
          <w:szCs w:val="26"/>
        </w:rPr>
        <w:t xml:space="preserve"> (оголошення № 289555 в інформаційному бюлетені “Вісник державних закупівель” від 14.09.2012 № 110/3 (712/3))</w:t>
      </w:r>
      <w:r>
        <w:rPr>
          <w:sz w:val="26"/>
          <w:szCs w:val="16"/>
        </w:rPr>
        <w:t xml:space="preserve">, яка проведена </w:t>
      </w:r>
      <w:r>
        <w:rPr>
          <w:color w:val="121212"/>
          <w:sz w:val="26"/>
          <w:szCs w:val="26"/>
        </w:rPr>
        <w:t>Державною службою України з лікарських засобів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19.11.2012 (лист-повідомлення щодо здійснення Уповноваженим органом моніторингу державних закупівель за власною ініціативою від 19.11.2012 № 3304-04/43621-07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16"/>
        </w:rPr>
        <w:t>за ініціативою Мінекономрозвитку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 пункту 1.5 Порядк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оригіналів та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ом 2 Інструкції щодо заповнення форми річного плану закупівель, затвердженої наказом Мінекономіки від 26.07.2010 № 922 (зі змінами), зареєстрованим в Мін’юсті 06.08.2010 за № </w:t>
      </w:r>
      <w:r>
        <w:rPr>
          <w:bCs/>
          <w:sz w:val="26"/>
          <w:szCs w:val="26"/>
        </w:rPr>
        <w:t>624/17919,</w:t>
      </w:r>
      <w:r>
        <w:rPr>
          <w:sz w:val="26"/>
          <w:szCs w:val="26"/>
        </w:rPr>
        <w:t xml:space="preserve"> (далі – Інструкція) встановлено, що колонки 1, 3 – 7 річного плану закупівель є обов'язковими для заповненн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унктом 6 Інструкції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річному плані закупівель на 2012 рік (зі змінами), затвердженому рішеннями комітету з конкурсних торгів Замовника від 01.02.2012 № 2, від 06.09.2012 № 5 та від 08.11.2012 № 7, очікувана вартість предмета закупівлі вказана без зазначення податку на додану вартість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рім того, слід звернути увагу, що Замовником надано незавірені в установленому законодавством порядку копії протоколів засідання комітету з конкурсних торгів та документації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носіїв інформації з записом (лот 1 - носії інформації з записом "Підготовка документів та автоматизований обмін з використанням ЕЦП" - 1 од.; лот 2 - носії інформації із записом підсистем Програмно-технічного комплексу "Державної інформаційно-аналітичної системи контролю якості лікарських засобів і медичної продукції" - 1 од.; лот 3 - носії інформації із записом підсистем "Веб-порталу електронного урядування Державної служби України з лікарських засобів" - 1 од.; лот 4 - носії інформації із записом "Доступ до публічної інформації" - 1 од.)</w:t>
      </w:r>
      <w:r>
        <w:rPr>
          <w:sz w:val="26"/>
        </w:rPr>
        <w:t xml:space="preserve"> (далі – документація конкурсних торгів) оформлено протоколом засідання комітету з конкурсних торгів Замовника від 06.09.2012 № 5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строків, встановлених у частині першій статті 1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14.09.2012 № 110/3 (712/3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289555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 Замовника та протоколу розкриття пропозицій конкурсних торгів від </w:t>
      </w:r>
      <w:r>
        <w:rPr>
          <w:sz w:val="26"/>
          <w:lang w:val="ru-RU"/>
        </w:rPr>
        <w:t>15</w:t>
      </w:r>
      <w:r>
        <w:rPr>
          <w:sz w:val="26"/>
        </w:rPr>
        <w:t xml:space="preserve">.10.2012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Веб формат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т 1 – 1 865 300,00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т 2 – 16 250 000,00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т 3 – 2 800 000,00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т 4 – 630 000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Софтлайн-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>Т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т 1 – 1 575 000,00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т 2 – 15 180 000,00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т 3 – 2 450 000,00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от 4 – 518 000,00</w:t>
            </w:r>
          </w:p>
        </w:tc>
      </w:tr>
    </w:tbl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Відповідно до протоколу оцінки пропозицій конкурсних торгів від 06.11.2012  до оцінки допущено пропозиції конкурсних торгів ТОВ “Веб формат” та                 ТОВ “Софтлайн-</w:t>
      </w:r>
      <w:r>
        <w:rPr>
          <w:sz w:val="26"/>
          <w:lang w:val="en-US"/>
        </w:rPr>
        <w:t>I</w:t>
      </w:r>
      <w:r>
        <w:rPr>
          <w:sz w:val="26"/>
        </w:rPr>
        <w:t>Т”, а</w:t>
      </w:r>
      <w:r>
        <w:rPr>
          <w:sz w:val="26"/>
          <w:szCs w:val="28"/>
        </w:rPr>
        <w:t xml:space="preserve"> переможцем конкурсних торгів </w:t>
      </w:r>
      <w:r>
        <w:rPr>
          <w:sz w:val="26"/>
          <w:szCs w:val="26"/>
        </w:rPr>
        <w:t>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8"/>
        </w:rPr>
        <w:t xml:space="preserve">, визначено </w:t>
      </w:r>
      <w:r>
        <w:rPr>
          <w:sz w:val="26"/>
        </w:rPr>
        <w:t>ТОВ “Софтлайн-</w:t>
      </w:r>
      <w:r>
        <w:rPr>
          <w:sz w:val="26"/>
          <w:lang w:val="en-US"/>
        </w:rPr>
        <w:t>I</w:t>
      </w:r>
      <w:r>
        <w:rPr>
          <w:sz w:val="26"/>
        </w:rPr>
        <w:t>Т”, пропозиція якого акцептована 06.11.20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</w:rPr>
        <w:t>ТОВ “Софтлайн-</w:t>
      </w:r>
      <w:r>
        <w:rPr>
          <w:sz w:val="26"/>
          <w:lang w:val="en-US"/>
        </w:rPr>
        <w:t>I</w:t>
      </w:r>
      <w:r>
        <w:rPr>
          <w:sz w:val="26"/>
        </w:rPr>
        <w:t>Т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7.11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25/8 (727/8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317761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носіїв інформації з записом (лот 1 - носії інформації з записом "Підготовка документів та автоматизований обмін з використанням ЕЦП" - 1 од.; лот 2 - носії інформації із записом підсистем Програмно-технічного комплексу "Державної інформаційно-аналітичної системи контролю якості лікарських засобів і медичної продукції" - 1 од.; лот 3 - носії інформації із записом підсистем "Веб-порталу електронного урядування Державної служби України з лікарських засобів" - 1 од.;   лот 4 - носії інформації із записом "Доступ до публічної інформації" - 1 од.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и заповненні форми річного плану Замовником не враховані вимоги   пункту 2 Інструкції щодо заповнення форми річного плану закупівель, затвердженої наказом Мінекономіки від 26.07.2010 № 922 (зі змінами), зареєстрованим в Мін’юсті 06.08.2010 за № </w:t>
      </w:r>
      <w:r>
        <w:rPr>
          <w:bCs/>
          <w:sz w:val="26"/>
          <w:szCs w:val="26"/>
        </w:rPr>
        <w:t>624/17919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и підготовці документації з конкурсних торгів Замовником не враховані вимоги абзацу другого частини 2 статті 22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відповідно до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зауваження та не допускати їх у майбутньому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інекономрозвитку                                                                             Б. М. Горбанський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36:00Z</dcterms:created>
  <dc:creator>User</dc:creator>
  <dc:description/>
  <cp:keywords/>
  <dc:language>en-US</dc:language>
  <cp:lastModifiedBy>User</cp:lastModifiedBy>
  <cp:lastPrinted>2012-12-11T17:03:00Z</cp:lastPrinted>
  <dcterms:modified xsi:type="dcterms:W3CDTF">2012-12-12T08:04:00Z</dcterms:modified>
  <cp:revision>22</cp:revision>
  <dc:subject/>
  <dc:title/>
</cp:coreProperties>
</file>