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3303-06/37449-12 від 28.10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Т «Укртрансгаз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Філія «БМФ «Укргазпромбуд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вул. Кагамлика, 33-а, м. Полтава, 3600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статті 8 Закону України «Про здійснення державних закупівель» (зі змінами)                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технічних випробувань та аналізу (послуги з сертифікації та оцінювання відповідності продукції, послуг, систем управління вимогам ДСТУ 3413-96 – 9 найменувань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rStyle w:val="FontStyle17"/>
          <w:sz w:val="26"/>
          <w:szCs w:val="26"/>
        </w:rPr>
        <w:t xml:space="preserve"> </w:t>
      </w:r>
      <w:r>
        <w:rPr>
          <w:rStyle w:val="FontStyle19"/>
          <w:i w:val="false"/>
          <w:sz w:val="26"/>
          <w:szCs w:val="26"/>
        </w:rPr>
        <w:t xml:space="preserve">(оголошення </w:t>
      </w:r>
      <w:r>
        <w:rPr>
          <w:i/>
          <w:color w:val="121212"/>
          <w:sz w:val="26"/>
          <w:szCs w:val="26"/>
        </w:rPr>
        <w:t xml:space="preserve">193806 в інформаційному бюлетені «Вісник державних закупівель» від 14.05.2012 </w:t>
      </w:r>
      <w:r>
        <w:rPr>
          <w:i/>
          <w:sz w:val="26"/>
          <w:szCs w:val="26"/>
        </w:rPr>
        <w:t xml:space="preserve">№ </w:t>
      </w:r>
      <w:r>
        <w:rPr>
          <w:i/>
          <w:color w:val="121212"/>
          <w:sz w:val="26"/>
          <w:szCs w:val="26"/>
        </w:rPr>
        <w:t>58 (660))</w:t>
      </w:r>
      <w:r>
        <w:rPr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 xml:space="preserve">публічним акціонерне товариство </w:t>
      </w:r>
      <w:r>
        <w:rPr>
          <w:color w:val="121212"/>
          <w:sz w:val="26"/>
          <w:szCs w:val="26"/>
        </w:rPr>
        <w:t>«Укртрансгаз» філією «Будівельно-монтажна фірма «Укргазпромбуд»</w:t>
      </w:r>
      <w:r>
        <w:rPr>
          <w:sz w:val="26"/>
          <w:szCs w:val="26"/>
        </w:rPr>
        <w:t xml:space="preserve"> (далі – Замовник) за процедурою закупівлі в одного учасника у ДП «Центр сертифікації і контролю якості будівництва об'єктів нафтогазового комплексу Держгірпромнагляду України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3.07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3.07.2013 № 3303-06/25735-12</w:t>
      </w:r>
      <w:r>
        <w:rPr>
          <w:rStyle w:val="InternetLink"/>
          <w:bCs/>
          <w:color w:val="000000"/>
          <w:sz w:val="26"/>
          <w:szCs w:val="26"/>
          <w:u w:val="none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з технічних випробувань та аналізу (послуги з сертифікації та оцінювання відповідності продукції, послуг, систем управління вимогам ДСТУ 3413-96 – 9 найменувань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rStyle w:val="FontStyle17"/>
          <w:sz w:val="26"/>
          <w:szCs w:val="26"/>
        </w:rPr>
        <w:t xml:space="preserve">  </w:t>
      </w:r>
      <w:r>
        <w:rPr>
          <w:sz w:val="26"/>
          <w:szCs w:val="26"/>
        </w:rPr>
        <w:t>оформлене протоколом засідання комітету з конкурсних торгів Замовника від 10.05.2012 № 209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пункті 5 обґрунтування застосування процедури в одного учасник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 </w:t>
      </w:r>
      <w:r>
        <w:rPr>
          <w:rFonts w:cs="Times New Roman" w:ascii="Times New Roman" w:hAnsi="Times New Roman"/>
          <w:sz w:val="26"/>
          <w:szCs w:val="26"/>
        </w:rPr>
        <w:t>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ункту 7 обґрунтування документом, що підтверджує наявність умови застосування процедури закупівлі в одного учасника, зазначено лист Департаменту технічного регулювання Міністерства економічного розвитку і торгівлі України від 22.03.2012 № 3412-07/10585-12 (далі - Лист), що був виданий відповідно до листа-запита Замовника від 07.03.2013 № 598/19, стосовно підтвердження інформації, що в державній системі УкрСЕПРО ДП «Центр сертифікації і контролю якості будівництва об'єктів нафтогазового комплексу Держгірпромнагляду України» є єдиним органом із сертифікації продукції, робіт та послуг для об’єктів нафтогазового комплекс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, у Листі зазначено, що станом на 14.03.2012 лише ДП «Центр сертифікації і контролю якості будівництва об'єктів нафтогазового комплексу Держгірпромнагляду України» здійснює роботи із сертифікації об’єктів для нафтогазового комплексу в системі УкрСЕПР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дночас слід зазначити, що предмет закупівлі, зазначений у Листі, та листі-запиті Замовника від 07.03.2012 № 598/19 не узгоджується із предметом закупівлі зазначеному у протоколі засідання комітету з конкурсних торгів Замовника                           від 10.05.2012 № 209, яким було прийнято рішення щодо застосування процедури закупівлі в одного учасника послуг з технічних випробувань та аналізу (послуги з сертифікації та оцінювання відповідності продукції, послуг, систем управління вимогам ДСТУ 3413-96 – 9 найменувань</w:t>
      </w:r>
      <w:r>
        <w:rPr>
          <w:color w:val="121212"/>
          <w:sz w:val="26"/>
          <w:szCs w:val="26"/>
          <w:shd w:fill="FAFAFA" w:val="clear"/>
        </w:rPr>
        <w:t>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121212"/>
          <w:sz w:val="26"/>
          <w:szCs w:val="26"/>
          <w:shd w:fill="FAFAFA" w:val="clear"/>
        </w:rPr>
        <w:t xml:space="preserve">Крім того, згідно із інформацією отриманою із системи сертифікації УкрСЕПРО, в системі УкрСЕПРО зареєстровані 3 установи, що уповноважені на надання </w:t>
      </w:r>
      <w:r>
        <w:rPr>
          <w:sz w:val="26"/>
          <w:szCs w:val="26"/>
        </w:rPr>
        <w:t>послуг з технічних випробувань та аналізу (послуги з сертифікації та оцінювання відповідності продукції, послуг, систем управління вимогам ДСТУ 3413-96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технічні та інші документи,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               пункту 2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послуг з технічних випробувань та аналізу (послуги з сертифікації та оцінювання відповідності продукції, послуг, систем управління вимогам ДСТУ 3413-96 – 9 найменувань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і торгівлі України      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         </w:t>
      </w:r>
      <w:r>
        <w:rPr>
          <w:b/>
          <w:sz w:val="26"/>
          <w:szCs w:val="26"/>
        </w:rPr>
        <w:t xml:space="preserve">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529-23-02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38:00Z</dcterms:created>
  <dc:creator>User</dc:creator>
  <dc:description/>
  <cp:keywords/>
  <dc:language>en-US</dc:language>
  <cp:lastModifiedBy>ЛЕУН Катерина Юріївна</cp:lastModifiedBy>
  <cp:lastPrinted>2013-10-25T15:06:00Z</cp:lastPrinted>
  <dcterms:modified xsi:type="dcterms:W3CDTF">2014-07-14T11:38:00Z</dcterms:modified>
  <cp:revision>2</cp:revision>
  <dc:subject/>
  <dc:title>З Р А З О К</dc:title>
</cp:coreProperties>
</file>