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01.08.2014 № 3303-06/26561-07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500" w:hanging="0"/>
        <w:rPr/>
      </w:pPr>
      <w:r>
        <w:rPr>
          <w:b/>
          <w:color w:val="121212"/>
          <w:sz w:val="26"/>
          <w:szCs w:val="26"/>
        </w:rPr>
        <w:t xml:space="preserve">ДСП «Чорнобильська АЕС» </w:t>
      </w:r>
    </w:p>
    <w:p>
      <w:pPr>
        <w:pStyle w:val="Normal"/>
        <w:spacing w:lineRule="atLeast" w:line="240"/>
        <w:ind w:left="450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 xml:space="preserve">вул.77-ї Гвардійської дивізії, 7/1, </w:t>
      </w:r>
    </w:p>
    <w:p>
      <w:pPr>
        <w:pStyle w:val="Normal"/>
        <w:spacing w:lineRule="atLeast" w:line="240"/>
        <w:ind w:left="450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м. Славутич, Київська обл., 07100</w:t>
      </w:r>
    </w:p>
    <w:p>
      <w:pPr>
        <w:pStyle w:val="Normal"/>
        <w:spacing w:lineRule="atLeast" w:line="240"/>
        <w:ind w:left="4500" w:hanging="0"/>
        <w:rPr>
          <w:i/>
          <w:i/>
          <w:color w:val="121212"/>
          <w:sz w:val="12"/>
          <w:szCs w:val="12"/>
        </w:rPr>
      </w:pPr>
      <w:r>
        <w:rPr>
          <w:i/>
          <w:color w:val="121212"/>
          <w:sz w:val="12"/>
          <w:szCs w:val="12"/>
        </w:rPr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 xml:space="preserve">(далі – Мінекономрозвитку) відповідно до пунктів 2, 3, 4, 5, 6 частини другої </w:t>
        <w:br/>
        <w:t>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додаткових будівельних, монтажних, пусконалагоджувальних робіт по будівництву об'єкту «ДСП «ЧАЕС» (Система технічного водопостачання. Джерело технічної води (водоймище технічної води) з насосною станцією підживлення), шифр закупівлі 1-084-14)) (оголошення № 136330 в інформаційному бюлетені “Вісник державних закупівель” від 24.06.2014 № 28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державним спеціалізованим підприємством «Чорнобильська АЕС» </w:t>
      </w:r>
      <w:r>
        <w:rPr>
          <w:sz w:val="26"/>
          <w:szCs w:val="26"/>
        </w:rPr>
        <w:t xml:space="preserve">(далі – Замовник) за переговорною процедурою закупівлі у </w:t>
      </w:r>
      <w:r>
        <w:rPr>
          <w:color w:val="121212"/>
          <w:sz w:val="26"/>
          <w:szCs w:val="26"/>
        </w:rPr>
        <w:t>корпорації «Укртрансбуд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4.07.2014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4.07.2014 № 3303-06/22603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ішення про застосування переговорної процедури закупівлі додаткових будівельних, монтажних, пусконалагоджувальних робіт по будівництву об'єкту «ДСП «ЧАЕС» (Система технічного водопостачання. Джерело технічної води (водоймище технічної води) з насосною станцією підживлення) оформлено протоколом засідання комітету з конкурсних торгів Замовника від 17.06.2014 № 04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</w:t>
        <w:br/>
        <w:t>(далі – обґрунтування) вказано, що умовою застосування процедури є пункт 6 частини другої статті 39 Закону, а саме: необхідність проведення додаткових будівельних робіт, не зазначених у початковому проекті, але які стали через непередбачувані обставини необхідними для виконання проекту за сукупності таких умов: договір буде укладено з попереднім виконавцем цих робіт, такі роботи технічно чи економічно пов'язані з головним (первинним) договором; загальна вартість додаткових робіт не перевищує 50 відсотків вартості головного (первинного)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ункту 7 обґрунтування документами, що підтверджують умову застосування процедури закупівлі є: Звіт попередньо проведеної процедури закупівлі від 01.10.2012; експертний звіт ДП «Укрдержбудекспертизи» від 18.06.2012 </w:t>
        <w:br/>
        <w:t xml:space="preserve">№ 00-0037-12/ПБ (00-1903-11/ПБ); наказ Замовника від 03.07.2012 № 449 «Про затвердження робочого проекту»; експертний звіт ДП «Укрдержбудекспертиза» за </w:t>
        <w:br/>
        <w:t xml:space="preserve">від 26.03.2014 № 00-1697-13/ПБ (00-0037-12/ПБ); наказ Замовника від 14.04.2014 </w:t>
        <w:br/>
        <w:t xml:space="preserve">№ 293 «Про затвердження робочої документації»; лист корпорації «Укртрансбуд» </w:t>
        <w:br/>
        <w:t>від 05.03.2013 № 127/03 «О дополнительных объемах работ»; Завдання на коригування робочого проекту від 15.04.2013  № 51-31-2013; протокол наради щодо виконання додаткових робіт на об’єкті будівництва ДСП «ЧАЕС» (Система технічного водопостачання. Джерело технічної води (водоймище технічної води) з насосною станцією підживлення) від 12.03.201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необхідності проведення додаткових будівельних робіт, не зазначених у початковому проекті, але які стали через непередбачувані обставини необхідними для виконання проекту за сукупності таких умов: договір буде укладено з попереднім виконавцем цих робіт, такі роботи технічно чи економічно пов'язані з головним (первинним) договором; загальна вартість додаткових робіт не перевищує 50 відсотків вартості головного (первинного) договор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ім того, частиною першої статті 39 Закону передбачено, що переговорна процедура закупівлі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цьому зауважуємо, що винятковість переговорної процедури закупівлі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чином, при застосуванні переговорної процедури закупівлі Замовником не дотримано вимог абзацу четвертого частини четвертої статті 11, частини першої та пункту 6 частини другої статті 39 Закон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ереговорна процедура закупівлі застосована Замовником без наявності умови застосування цієї процедури закупівлі, передбаченої пунктом 6 частини другої статті 39 Закон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аховуючи зазначене, укладення договору про закупівлю додаткових будівельних, монтажних, пусконалагоджувальних робіт по будівництву об'єкту ДСП «ЧАЕС» за результатами застосування переговорної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істерства економічн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озвитку і торгівлі України                                                                     Лілія ДУДНИК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56:00Z</dcterms:created>
  <dc:creator>User</dc:creator>
  <dc:description/>
  <cp:keywords/>
  <dc:language>en-US</dc:language>
  <cp:lastModifiedBy>User</cp:lastModifiedBy>
  <cp:lastPrinted>2014-07-07T14:07:00Z</cp:lastPrinted>
  <dcterms:modified xsi:type="dcterms:W3CDTF">2014-08-05T09:03:00Z</dcterms:modified>
  <cp:revision>3</cp:revision>
  <dc:subject/>
  <dc:title>З Р А З О К</dc:title>
</cp:coreProperties>
</file>