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6/</w:t>
      </w:r>
      <w:r>
        <w:rPr>
          <w:bCs/>
          <w:sz w:val="18"/>
          <w:szCs w:val="18"/>
          <w:lang w:val="en-US"/>
        </w:rPr>
        <w:t>2709</w:t>
      </w: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6"/>
          <w:szCs w:val="16"/>
          <w:lang w:val="ru-RU"/>
        </w:rPr>
        <w:t>24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4</w:t>
      </w:r>
    </w:p>
    <w:p>
      <w:pPr>
        <w:pStyle w:val="Normal"/>
        <w:spacing w:lineRule="atLeast" w:line="240"/>
        <w:ind w:left="540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5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онсервів та готових страв з м`яса та м`ясних субпродуктів чи крові комунальним підприємством «Обласний дитячо-молодіжний санаторно-оздоровчий комплекс «Перлина Донеччини» (далі – Замовник) за процедурою закупівлі в одного учасника у фізичної особи-підприємця Сугак Галини Кононівни (далі – ФОП Сугак Г. К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1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 Вид моніторингу: </w:t>
      </w:r>
      <w:r>
        <w:rPr>
          <w:sz w:val="28"/>
          <w:szCs w:val="28"/>
        </w:rPr>
        <w:t>за обґрунтованим зверненням замовника                              (лист-звернення від 27.12.2013 № 729, зареєстрований в Мінекономрозвитку за № 12/1548-14 від 10.01.20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консервів та готових страв з м`яса та м`ясних субпродуктів чи крові оформлено протоколом засідання комітету з конкурсних торгів Замовника від 28.11.2013 № 2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пунктом 7 обґрунтування документами, що підтверджують наявність умови застосування процедури закупівлі, є: протокол проведення біржових торгів, що проводяться у формі голосових торгів у торгово-операційних залах Української універсальної біржі № 11/326-2 від 22.11.2013; протокол проведення переговорів з ФОП Сугак Г. К. від 28.1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проведення біржових торгів № 11/326-2, затвердженого від 22.11.2013, у біржових торгах на закупівлю консервів та готових страв з м`яса та м`ясних субпродуктів чи крові взяло участь чотири учасника (ФОП Горошко М. І. (що діє від імені ФОП Бондарцової Г. П. на підставі договору-доручення № 325-40-1 від 21.11.2013 та довіреності № 1 від 21.11.2013), ПП «Оптима-Ресурс» (що діє від імені ФОП Сугак Г. К. на підставі договору-доручення № 11/13-4 від 21.11.2013 та довіреності № 1 від 21.11.2013), ПП «Навчально-консультаційний центр» (що діє від імені ФОП Новиченко С. В. на підставі договору-доручення № В-324/1 від 20.11.2013 та довіреності № 1 від 20.11.2013) та ТОВ «Українська електронна торгова площадка» (що діє від імені ФОП Родіни Н. Л. на підставі договору-доручення № У20/01 від 20.11.2013 та довіреності № 1 від 20.11.2013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визначено ПП «Оптима-Ресурс» (що діє від імені ФОП Сугак Г. К. на підставі договору-доручення № 11/13-4 від 21.11.2013 та довіреності № 1 від 21.11.20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 проведення біржових торгів </w:t>
        <w:br/>
        <w:t>№ 11/326-2 від 22.11.2013 підтверджує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1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5-07T12:21:00Z</dcterms:modified>
  <cp:revision>2</cp:revision>
  <dc:subject/>
  <dc:title>      КП “Вінницьке шляхове управління”</dc:title>
</cp:coreProperties>
</file>