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.08.2012  № 3303-04/29913-07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податков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Державної податкової служби України від 01.08.2012 № 10933/5/01-2216 (зареєстровано в Мінекономрозвитку за № 07/88450-12 від 02.08.2012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Державною податковою службою України в одного учасника послуг з передавання даних і повідомлень (послуг мобільного зв’язку)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54:00Z</dcterms:created>
  <dc:creator>User</dc:creator>
  <dc:description/>
  <cp:keywords/>
  <dc:language>en-US</dc:language>
  <cp:lastModifiedBy>User</cp:lastModifiedBy>
  <cp:lastPrinted>2012-03-29T17:13:00Z</cp:lastPrinted>
  <dcterms:modified xsi:type="dcterms:W3CDTF">2012-08-07T14:06:00Z</dcterms:modified>
  <cp:revision>6</cp:revision>
  <dc:subject/>
  <dc:title>З Р А З О К</dc:title>
</cp:coreProperties>
</file>