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27.12.2013 № 3303-06/46171-12</w:t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504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Комунальне підприємство Дніпропетровської облради "Аульський водовід"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ульська селищна рада, Комплекс будівель та споруд № 2, смт. Аули, Криничанський р-н, Дніпропетровська обл., 52300</w:t>
            </w:r>
          </w:p>
          <w:p>
            <w:pPr>
              <w:pStyle w:val="Style15"/>
              <w:spacing w:before="0" w:after="0"/>
              <w:ind w:right="252" w:hanging="0"/>
              <w:jc w:val="left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Applestylespan"/>
                <w:b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/>
            </w:pPr>
            <w:r>
              <w:rPr>
                <w:rStyle w:val="Applestylespan"/>
                <w:i/>
                <w:sz w:val="22"/>
                <w:szCs w:val="22"/>
                <w:shd w:fill="FAFAFA" w:val="clear"/>
              </w:rPr>
              <w:t>вул. Бастіонна, 6, м. Київ, 01601</w:t>
            </w:r>
          </w:p>
          <w:p>
            <w:pPr>
              <w:pStyle w:val="Normal"/>
              <w:rPr>
                <w:rStyle w:val="Applestylespan"/>
                <w:b/>
                <w:b/>
                <w:i/>
                <w:i/>
                <w:sz w:val="12"/>
                <w:szCs w:val="12"/>
                <w:shd w:fill="FAFAFA" w:val="clear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 w:val="26"/>
          <w:szCs w:val="26"/>
        </w:rPr>
        <w:t>ВИСНОВОК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іністерством         економічного      розвитку      і      торгівлі         України (далі – Мінекономрозвитку),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 8   Закону   України    “Про  здійснення   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рідкого хлору, яку проводить комунальне підприємство Дніпропетровської облради "Аульський водовід" (далі – Замовник) </w:t>
      </w:r>
      <w:r>
        <w:rPr>
          <w:i/>
          <w:sz w:val="26"/>
          <w:szCs w:val="26"/>
        </w:rPr>
        <w:t>(оголошення № 195296 в інформаційному бюлетені “Вісник державних закупівель” № 91 (834) від 18.11.2013)</w:t>
      </w:r>
      <w:r>
        <w:rPr>
          <w:sz w:val="26"/>
          <w:szCs w:val="26"/>
        </w:rPr>
        <w:t xml:space="preserve"> за процедурою “закупівля в одного учасника” у ТОВ “Аульська хлоропереливна станція”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 </w:t>
      </w:r>
      <w:r>
        <w:rPr>
          <w:sz w:val="26"/>
          <w:szCs w:val="26"/>
        </w:rPr>
        <w:t>27.11.2013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 (лист-повідомлення від 27.11.2013 № 3303-06/42026-12</w:t>
      </w:r>
      <w:r>
        <w:rPr>
          <w:sz w:val="26"/>
          <w:szCs w:val="26"/>
          <w:lang w:val="ru-RU"/>
        </w:rPr>
        <w:t>).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, за якими здійснювався моніторинг: </w:t>
      </w:r>
      <w:r>
        <w:rPr>
          <w:sz w:val="26"/>
          <w:szCs w:val="26"/>
        </w:rPr>
        <w:t>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exact" w:line="300"/>
        <w:jc w:val="both"/>
        <w:rPr/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застосування процедури закупівлі в одного учасника рідкого хлору оформлено протоколом засідання комітету з конкурсних торгів Замовника від  05.11.2013 № 5/11/13.</w:t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exact" w:line="300" w:before="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пункті 5 обґрунтування застосування процедури закупівлі в одного учасника (далі – обґрунтування)  вказано,  що  умовою   для  застосування  процедури закупівлі в </w:t>
      </w:r>
    </w:p>
    <w:p>
      <w:pPr>
        <w:pStyle w:val="Style14"/>
        <w:spacing w:lineRule="exact" w:line="300" w:before="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ого учасника є пункт 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Style14"/>
        <w:spacing w:lineRule="exact" w:line="300" w:before="0" w:after="0"/>
        <w:ind w:firstLine="709"/>
        <w:jc w:val="both"/>
        <w:rPr/>
      </w:pPr>
      <w:r>
        <w:rPr>
          <w:sz w:val="26"/>
          <w:szCs w:val="26"/>
          <w:lang w:val="uk-UA"/>
        </w:rPr>
        <w:t>У пунктах 5 та 6 обґрунтування вказано, що причинами та обставинами, якими керувався Замовник під час обрання процедури закупівлі в одного учасника стало те, що проектним завданням будівництва районного водоводу відбір рідкого хлору для очищення та знезараження води передбачається з контейнерів (бочок). Розлив рідкого хлору в контейнери та балони у Дніпропетровській області забезпечує ТОВ “Аульська хлоропереливна станція”, яка будувалась в комплексі з комунальним підприємством Дніпропетровської облради "Аульський водовід" та територіально розташована таким чином, що забезпечує безперебійне постачання даного реагенту у найкоротший термін.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складі споруд Аульського водоводу хлоропереливна станція побудована як базовий склад хлору, що призначений для приймання цистерн (залізничних вагонів) з хлором та розливу хлору в контейнери, балони для подальшої доставки автотранспортом на хлораторні, які розміщені по трасі водоводу.</w:t>
      </w:r>
    </w:p>
    <w:p>
      <w:pPr>
        <w:pStyle w:val="Style14"/>
        <w:spacing w:lineRule="exact" w:line="300" w:before="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гідно вимогам технологічного регламенту очисних споруд КП ДОР “Аульський водовід” запас рідкого хлору не може перевищувати 3–5 діб, а видатковий склад рідкого хлору вміщає тільки 8 контейнерів по 800 літрів.</w:t>
      </w:r>
    </w:p>
    <w:p>
      <w:pPr>
        <w:pStyle w:val="Style14"/>
        <w:spacing w:lineRule="exact" w:line="300" w:before="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стачання рідкого хлору на підприємство залізничним транспортом не передбачено.</w:t>
      </w:r>
    </w:p>
    <w:p>
      <w:pPr>
        <w:pStyle w:val="Style14"/>
        <w:spacing w:lineRule="exact" w:line="300" w:before="0" w:after="0"/>
        <w:ind w:firstLine="709"/>
        <w:jc w:val="both"/>
        <w:rPr/>
      </w:pPr>
      <w:r>
        <w:rPr>
          <w:sz w:val="26"/>
          <w:szCs w:val="26"/>
          <w:lang w:val="uk-UA"/>
        </w:rPr>
        <w:t xml:space="preserve">Таким чином, як вважає Замовник, постачання рідкого хлору на комунальне підприємство Дніпропетровської облради "Аульський водовід" з метою здійснення очищення та знезараження води технологічно можливе лише у контейнерах ємністю </w:t>
      </w:r>
      <w:r>
        <w:rPr>
          <w:sz w:val="26"/>
          <w:szCs w:val="26"/>
        </w:rPr>
        <w:t>800 літрів, яке у Дніпропетровській області забезпечує лише ТОВ “Аульська хлоропереливна станція”</w:t>
      </w:r>
      <w:r>
        <w:rPr>
          <w:sz w:val="26"/>
          <w:szCs w:val="26"/>
          <w:lang w:val="uk-UA"/>
        </w:rPr>
        <w:t>.</w:t>
      </w:r>
    </w:p>
    <w:p>
      <w:pPr>
        <w:pStyle w:val="Style14"/>
        <w:spacing w:lineRule="exact" w:line="300" w:before="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пункті 7 обґрунтування зазначено, що зокрема документами, якими підтверджена наявність умови застосування процедури закупівлі в одного учасника є лист ТОВ “Інститут “УкркомунНДІпроект” від 15.02.2013 №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>02/141 та довідка Дніпропетровської торгово–промислової палати від 03.12.2012 №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>1792/07-08.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вищевказаному листі ТОВ “Інститут “УкркомунНДІпроект” зазначено, що Інститут “УкркомунНДІпроект” (раніше “Укрдіпрокомунбуд”) є головною проектною організацією з розробки проектної документації комплексу споруд Аульського водоводу, включаючи хлораторні на майданчиках насосних станцій та резервуарів чистої води, Аульську хлоропереливну станцію.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відповідності з діючими на період будівництва споруд нормативними документами хлораторні запроектовано з витратними складами хлору, які призначені для прийому та зберігання хлору у контейнерах (бочках).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имоги щодо приймання та зберігання рідкого хлору у контейнерах на витратних складах при хлораторних відповідають чинним нормативним документам, а саме: СНип112.04.02-84. Водоснабжение. Наружные сети и сооружения, НПаОП 0.00-1.23-10. Правила охорони праці при виробництві, транспортуванні та застосуванні хлору.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вимог вищезгаданих документів, у приміщеннях хлораторних витратних складів хлору розлив хлору із цистерн, резервуарів (танків) у контейнери не допускається.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вищезазначеній довідці Дніпропетровської торгово–промислової палати вказано, що ТОВ “Аульська хлоропереливна станція” є постачальником рідкого хлору в спеціальних цистернах об”ємом 800 літрів та при цьому відомостей про інших постачальників хлору в таких цистернах в Україні не має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6"/>
          <w:szCs w:val="26"/>
        </w:rPr>
        <w:t>Таким чином, у Замовника мали  місце передумови для прийняття рішення про застосування процедури закупівлі у одного учасника (ТОВ “Аульська хлоропереливна станція”) рідкого хлору у зв’язку з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6"/>
          <w:szCs w:val="26"/>
        </w:rPr>
        <w:t>За результатами опрацьованих копій матеріалів, наданих Замовником, Мінекономрозвитку вважає, що процедуру закупівлі в одного учасника застосовано Замовником за наявності умови, передбаченої пунктом 2 частини другої статті 39 Закон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 державного замовлення Міністер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кономічного розвитку і торгівлі України                                                      А. Є. Руба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3:09:00Z</dcterms:created>
  <dc:creator>User</dc:creator>
  <dc:description/>
  <cp:keywords/>
  <dc:language>en-US</dc:language>
  <cp:lastModifiedBy>ЛЕУН Катерина Юріївна</cp:lastModifiedBy>
  <cp:lastPrinted>2013-12-23T17:02:00Z</cp:lastPrinted>
  <dcterms:modified xsi:type="dcterms:W3CDTF">2014-05-12T13:09:00Z</dcterms:modified>
  <cp:revision>2</cp:revision>
  <dc:subject/>
  <dc:title/>
</cp:coreProperties>
</file>