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36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№ </w:t>
      </w:r>
      <w:r>
        <w:rPr>
          <w:b/>
          <w:color w:val="121212"/>
          <w:sz w:val="26"/>
          <w:szCs w:val="26"/>
        </w:rPr>
        <w:t>3304-05/434-12 від 10.01.20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36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36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36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36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360"/>
        <w:ind w:left="4680" w:hanging="0"/>
        <w:outlineLvl w:val="0"/>
        <w:rPr>
          <w:b/>
          <w:b/>
          <w:color w:val="121212"/>
          <w:sz w:val="26"/>
          <w:szCs w:val="26"/>
          <w:lang w:val="en-US"/>
        </w:rPr>
      </w:pPr>
      <w:r>
        <w:rPr>
          <w:b/>
          <w:color w:val="121212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4680" w:hanging="0"/>
        <w:outlineLvl w:val="0"/>
        <w:rPr>
          <w:b/>
          <w:b/>
          <w:color w:val="121212"/>
          <w:sz w:val="26"/>
          <w:szCs w:val="26"/>
          <w:lang w:val="en-US"/>
        </w:rPr>
      </w:pPr>
      <w:r>
        <w:rPr>
          <w:b/>
          <w:color w:val="121212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ind w:left="4680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ДП "Центр державного земельного кадастру"</w:t>
      </w:r>
    </w:p>
    <w:p>
      <w:pPr>
        <w:pStyle w:val="Normal"/>
        <w:ind w:left="4680" w:hanging="0"/>
        <w:rPr>
          <w:sz w:val="22"/>
          <w:szCs w:val="22"/>
          <w:lang w:val="ru-RU"/>
        </w:rPr>
      </w:pPr>
      <w:r>
        <w:rPr>
          <w:color w:val="121212"/>
          <w:sz w:val="22"/>
          <w:szCs w:val="22"/>
          <w:shd w:fill="FAFAFA" w:val="clear"/>
        </w:rPr>
        <w:t>вул. Народного Ополчення, 3, м. Київ, 03151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680" w:hanging="0"/>
        <w:rPr>
          <w:color w:val="121212"/>
          <w:sz w:val="26"/>
          <w:szCs w:val="26"/>
          <w:lang w:val="ru-RU"/>
        </w:rPr>
      </w:pPr>
      <w:r>
        <w:rPr>
          <w:color w:val="121212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color w:val="121212"/>
          <w:sz w:val="22"/>
          <w:szCs w:val="22"/>
          <w:shd w:fill="FAFAFA" w:val="clear"/>
        </w:rPr>
      </w:pPr>
      <w:r>
        <w:rPr>
          <w:rStyle w:val="Applestylespan"/>
          <w:color w:val="121212"/>
          <w:sz w:val="22"/>
          <w:szCs w:val="22"/>
          <w:shd w:fill="FAFAFA" w:val="clear"/>
        </w:rPr>
        <w:t xml:space="preserve">вул. Урицького, 45, Київ, 03680 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360"/>
        <w:ind w:firstLine="54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  <w:shd w:fill="FAFAFA" w:val="clear"/>
        </w:rPr>
        <w:t>машин обчислювальних, частин та приладдя до них (мережеве обладнання та комп’ютерні засоби для функціонування та адміністрування автоматизованої системи Державного земельного кадастру та невід’ємні складники до неї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№ </w:t>
      </w:r>
      <w:r>
        <w:rPr>
          <w:color w:val="121212"/>
          <w:sz w:val="26"/>
          <w:szCs w:val="26"/>
          <w:shd w:fill="FAFAFA" w:val="clear"/>
        </w:rPr>
        <w:t>182159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 xml:space="preserve">09.10.2013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79/4 (822/4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  <w:shd w:fill="FAFAFA" w:val="clear"/>
        </w:rPr>
        <w:t>ДП “Центр державного земельного кадастру”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360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0.12.2013 (лист-повідомлення щодо здійснення Уповноваженим органом моніторингу державних закупівель за власною ініціативою від 10.12.2013 № 3304-05/43466-12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>машин обчислювальних, частин та приладдя до них (мережеве обладнання та комп’ютерні засоби для функціонування та адміністрування автоматизованої системи Державного земельного кадастру та невід’ємні складники до неї)</w:t>
      </w:r>
      <w:r>
        <w:rPr>
          <w:sz w:val="26"/>
          <w:szCs w:val="26"/>
        </w:rPr>
        <w:t xml:space="preserve"> (далі – документація конкурсних торгів) оформлено протоколами засідання комітету з конкурсних торгів Замовника від 08.10.2013 № 37 та від 08.10.2013 № 38 відповідн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99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міни до документації конкурсних торгів затверджено протоколом засідання комітету з конкурсних торгів Замовника від  28.10.2013 № 45, а дату надання  та розкриття пропозицій конкурсних торгів перенесено на 15.11.201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унктом 6 “Кваліфікаційні критерії до учасників та інші вимоги. Спосіб документального підтвердження відповідності учасників встановленим критеріям та іншим вимогам” розділу ІІІ “Підготовка пропозицій конкурсних торгів” документації конкурсних торгів встановлено, що для участі у процедурі закупівлі Учасники повинні надати документи, які підтверджують їх відповідність кваліфікаційним критеріям відповідно до статті 16 Закону  та вимогам, встановленим статтею 17 Закону (Додаток № 2 “</w:t>
      </w:r>
      <w:r>
        <w:rPr>
          <w:rFonts w:eastAsia="Calibri"/>
          <w:bCs/>
          <w:color w:val="000000"/>
          <w:sz w:val="26"/>
          <w:szCs w:val="26"/>
        </w:rPr>
        <w:t xml:space="preserve">Перелік документів, які </w:t>
      </w:r>
      <w:r>
        <w:rPr>
          <w:rFonts w:eastAsia="Calibri"/>
          <w:sz w:val="26"/>
          <w:szCs w:val="26"/>
        </w:rPr>
        <w:t>Учасник процедури закупівлі повинен надати в складі пропозиції</w:t>
      </w:r>
      <w:r>
        <w:rPr>
          <w:sz w:val="26"/>
          <w:szCs w:val="26"/>
        </w:rPr>
        <w:t xml:space="preserve">” документації конкурсних торгів (далі – Додаток № 2))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ом 4 Додатку № 2 визначено, що учасники у складі пропозицій конкурсних торгів </w:t>
      </w:r>
      <w:r>
        <w:rPr>
          <w:bCs/>
          <w:sz w:val="26"/>
          <w:szCs w:val="26"/>
        </w:rPr>
        <w:t>надають оригінал або посвідчена нотаріально копія  довідки про відсутність підприємства Учасника в єдиній базі даних про підприємства, щодо яких порушено провадження у справі про банкротство, видану територіальними органами Державного Департаменту з питань банкрутства</w:t>
      </w:r>
      <w:r>
        <w:rPr>
          <w:color w:val="333333"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 не більше, ніж за 30 днів до моменту розкриття пропозиц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При цьому повідомляємо, що при затвердженні документації конкурсних торгів Замовником не ураховано, що </w:t>
      </w:r>
      <w:r>
        <w:rPr>
          <w:sz w:val="26"/>
          <w:szCs w:val="26"/>
        </w:rPr>
        <w:t>Державний департамент з питань банкрутства Міністерства економіки України ліквідовано відповідно з постановою Кабінету Міністрів України  від 28.03.2011 № 346 “Про ліквідацію урядових органів”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Положення про Міністерство юстиції України, затвердженого Указом Президента України від 06.04.2011 № 395/2011, Мін’юст є державним органом з питань банкрутства. Згідно з підпунктом 35 пункту 4 зазначеного Положення, Міністерство формує і веде Єдиний реєстр підприємств, щодо яких порушено провадження у справі про банкрутство, встановлює форму подання арбітражним керуючим (розпорядником майна, керуючим санацією, ліквідатором) інформації, необхідної для його веденн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99" w:firstLine="720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09.10.2013</w:t>
      </w:r>
      <w:r>
        <w:rPr>
          <w:sz w:val="26"/>
          <w:szCs w:val="26"/>
        </w:rPr>
        <w:t xml:space="preserve">  № </w:t>
      </w:r>
      <w:r>
        <w:rPr>
          <w:color w:val="121212"/>
          <w:sz w:val="26"/>
          <w:szCs w:val="26"/>
          <w:shd w:fill="FAFAFA" w:val="clear"/>
        </w:rPr>
        <w:t xml:space="preserve">79/4 (822/4) </w:t>
      </w:r>
      <w:r>
        <w:rPr>
          <w:sz w:val="26"/>
          <w:szCs w:val="26"/>
        </w:rPr>
        <w:t xml:space="preserve">за № </w:t>
      </w:r>
      <w:r>
        <w:rPr>
          <w:color w:val="121212"/>
          <w:sz w:val="26"/>
          <w:szCs w:val="26"/>
          <w:shd w:fill="FAFAFA" w:val="clear"/>
        </w:rPr>
        <w:t>182159</w:t>
      </w:r>
      <w:r>
        <w:rPr>
          <w:sz w:val="26"/>
          <w:szCs w:val="26"/>
        </w:rPr>
        <w:t xml:space="preserve">,  оприлюднено на веб-порталі Уповноваженого органу та розміщено у міжнародному інформаційному виданні з питань державних закупівель “Announcer of the public purchasing” від </w:t>
      </w:r>
      <w:r>
        <w:rPr>
          <w:color w:val="000000"/>
          <w:sz w:val="26"/>
          <w:szCs w:val="26"/>
        </w:rPr>
        <w:t>22.10.2013</w:t>
      </w:r>
      <w:r>
        <w:rPr>
          <w:sz w:val="26"/>
          <w:szCs w:val="26"/>
        </w:rPr>
        <w:t xml:space="preserve"> № </w:t>
      </w:r>
      <w:r>
        <w:rPr>
          <w:color w:val="000000"/>
          <w:sz w:val="26"/>
          <w:szCs w:val="26"/>
        </w:rPr>
        <w:t>43 (169)</w:t>
      </w:r>
      <w:r>
        <w:rPr>
          <w:sz w:val="26"/>
          <w:szCs w:val="26"/>
        </w:rPr>
        <w:t xml:space="preserve"> за № </w:t>
      </w:r>
      <w:r>
        <w:rPr>
          <w:color w:val="000000"/>
          <w:sz w:val="26"/>
          <w:szCs w:val="26"/>
        </w:rPr>
        <w:t>012201</w:t>
      </w:r>
      <w:r>
        <w:rPr>
          <w:sz w:val="26"/>
          <w:szCs w:val="26"/>
        </w:rPr>
        <w:t>.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5.11.2012 № 51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82"/>
        <w:gridCol w:w="3420"/>
      </w:tblGrid>
      <w:tr>
        <w:trPr>
          <w:trHeight w:val="6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7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овариство з обмеженою відповідальністю “БМС Консалтінг” (далі – ТОВ “ БМС Консалтінг ”)</w:t>
            </w:r>
          </w:p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456 565,72</w:t>
            </w:r>
          </w:p>
        </w:tc>
      </w:tr>
      <w:tr>
        <w:trPr>
          <w:trHeight w:val="7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Вінком Україна” (далі – ТОВ “Вінком Україна”)</w:t>
            </w:r>
          </w:p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4 799 986,1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Відповідно до протоколу оцінки пропозицій конкурсних торгів Замовника від 19.11.2013 до оцінки допущено пропозиції конкурсних торгів ТОВ “БМС Консалтінг” та ТОВ “Вінком Україна ”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“Оцінка пропозицій конкурсних торгів та визначення переможця” </w:t>
      </w:r>
      <w:r>
        <w:rPr>
          <w:sz w:val="26"/>
          <w:szCs w:val="26"/>
        </w:rPr>
        <w:t xml:space="preserve">визначено ТОВ “БМС Консалтінг”, пропозиція конкурсних торгів якого визнана найбільш економічно вигідною та акцептованою, з яким укладено договір про закупівлю </w:t>
      </w:r>
      <w:r>
        <w:rPr>
          <w:color w:val="121212"/>
          <w:sz w:val="26"/>
          <w:szCs w:val="26"/>
          <w:shd w:fill="FAFAFA" w:val="clear"/>
        </w:rPr>
        <w:t>машин обчислювальних, частин та приладдя до них (мережеве обладнання та комп’ютерні засоби для функціонування та адміністрування автоматизованої системи Державного земельного кадастру та невід’ємні складники до неї)</w:t>
      </w:r>
      <w:r>
        <w:rPr>
          <w:sz w:val="26"/>
          <w:szCs w:val="26"/>
        </w:rPr>
        <w:t xml:space="preserve"> від 05.12.2013 № 272/1213-Т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відомлення про акцепт пропозиції конкурсних торгів                                           ТОВ “БМС Консалтінг” опубліковано в державному офіційному друкованому виданні з питань державних закупівель від </w:t>
      </w:r>
      <w:r>
        <w:rPr>
          <w:color w:val="121212"/>
          <w:sz w:val="26"/>
          <w:szCs w:val="26"/>
          <w:shd w:fill="FAFAFA" w:val="clear"/>
          <w:lang w:val="ru-RU"/>
        </w:rPr>
        <w:t xml:space="preserve">20.11.2013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 xml:space="preserve">91/4 (834/4) </w:t>
      </w:r>
      <w:r>
        <w:rPr>
          <w:sz w:val="26"/>
          <w:szCs w:val="26"/>
        </w:rPr>
        <w:t xml:space="preserve">(оголошення № </w:t>
      </w:r>
      <w:r>
        <w:rPr>
          <w:color w:val="121212"/>
          <w:sz w:val="26"/>
          <w:szCs w:val="26"/>
          <w:shd w:fill="FAFAFA" w:val="clear"/>
          <w:lang w:val="ru-RU"/>
        </w:rPr>
        <w:t>202640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абзацу 3 частини другої статті 31 Закону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Договір про закупівлю </w:t>
      </w:r>
      <w:r>
        <w:rPr>
          <w:color w:val="121212"/>
          <w:sz w:val="26"/>
          <w:szCs w:val="26"/>
          <w:shd w:fill="FAFAFA" w:val="clear"/>
        </w:rPr>
        <w:t>машин обчислювальних, частин та приладдя до них (мережеве обладнання та комп’ютерні засоби для функціонування та адміністрування автоматизованої системи Державного земельного кадастру та невід’ємні складники до неї)</w:t>
      </w:r>
      <w:r>
        <w:rPr>
          <w:sz w:val="26"/>
          <w:szCs w:val="26"/>
        </w:rPr>
        <w:t xml:space="preserve"> від 05.12.2013 № 272/1213-Т укладено з дотриманням строків, визначених абзацом 3 частини другої статті 31 Закону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торгів опубліковано в інформаційному бюлетені “Вісник державних закупівель” </w:t>
      </w:r>
      <w:r>
        <w:rPr>
          <w:color w:val="121212"/>
          <w:sz w:val="26"/>
          <w:szCs w:val="26"/>
        </w:rPr>
        <w:t xml:space="preserve">від </w:t>
      </w:r>
      <w:r>
        <w:rPr>
          <w:color w:val="121212"/>
          <w:sz w:val="26"/>
          <w:szCs w:val="26"/>
          <w:shd w:fill="FAFAFA" w:val="clear"/>
        </w:rPr>
        <w:t>09.12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97/3 (840/3)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218717</w:t>
      </w:r>
      <w:r>
        <w:rPr>
          <w:sz w:val="26"/>
          <w:szCs w:val="26"/>
        </w:rPr>
        <w:t xml:space="preserve"> та оприлюднене на веб-порталі Уповноваженого органу у відповідності до частини першої статті 10 Закону</w:t>
      </w:r>
      <w:r>
        <w:rPr>
          <w:rFonts w:cs="Tahoma" w:ascii="Tahoma" w:hAnsi="Tahoma"/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360"/>
        <w:ind w:firstLine="9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  <w:shd w:fill="FAFAFA" w:val="clear"/>
        </w:rPr>
        <w:t>машин обчислювальних, частин та приладдя до них (мережеве обладнання та комп’ютерні засоби для функціонування та адміністрування автоматизованої системи Державного земельного кадастру та невід’ємні складники до неї)</w:t>
      </w:r>
      <w:r>
        <w:rPr>
          <w:color w:val="121212"/>
          <w:sz w:val="26"/>
          <w:szCs w:val="26"/>
        </w:rPr>
        <w:t>,</w:t>
      </w:r>
      <w:r>
        <w:rPr>
          <w:sz w:val="26"/>
          <w:szCs w:val="26"/>
        </w:rPr>
        <w:t xml:space="preserve"> Мінекономрозвитку, виявлен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дотримано порядок проведення процедури закупівл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в документації конкурсних торгів Замовником не враховано</w:t>
      </w:r>
      <w:r>
        <w:rPr>
          <w:color w:val="000000"/>
          <w:sz w:val="26"/>
          <w:szCs w:val="26"/>
        </w:rPr>
        <w:t xml:space="preserve">, що </w:t>
      </w:r>
      <w:r>
        <w:rPr>
          <w:sz w:val="26"/>
          <w:szCs w:val="26"/>
        </w:rPr>
        <w:t>Державний департамент з питань банкрутства Міністерства економіки України ліквідовано відповідно до постанови Кабінету Міністрів України  від 28.03.2011 № 346 “Про ліквідацію урядових органів”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вказані порушення та не допускати їх у майбутньом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азом з тим зазначаємо,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вик. Заєць Н. тел. 596-68-42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6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10:00Z</dcterms:created>
  <dc:creator>User</dc:creator>
  <dc:description/>
  <cp:keywords/>
  <dc:language>en-US</dc:language>
  <cp:lastModifiedBy>ЛЕУН Катерина Юріївна</cp:lastModifiedBy>
  <cp:lastPrinted>2013-12-27T15:03:00Z</cp:lastPrinted>
  <dcterms:modified xsi:type="dcterms:W3CDTF">2014-03-18T13:10:00Z</dcterms:modified>
  <cp:revision>2</cp:revision>
  <dc:subject/>
  <dc:title>ДП "Центр державного земельного кадастру"</dc:title>
</cp:coreProperties>
</file>