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 xml:space="preserve">№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3303-06/40385-12 від 18.11.2013</w:t>
      </w:r>
    </w:p>
    <w:p>
      <w:pPr>
        <w:pStyle w:val="Normal"/>
        <w:spacing w:lineRule="atLeast" w:line="240"/>
        <w:ind w:left="5400" w:hanging="0"/>
        <w:jc w:val="right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Applestylespan"/>
          <w:bCs/>
          <w:color w:val="121212"/>
          <w:sz w:val="18"/>
          <w:szCs w:val="18"/>
          <w:shd w:fill="FAFAFA" w:val="clear"/>
        </w:rPr>
      </w:pPr>
      <w:r>
        <w:rPr/>
      </w:r>
    </w:p>
    <w:p>
      <w:pPr>
        <w:pStyle w:val="Normal"/>
        <w:spacing w:lineRule="atLeast" w:line="240"/>
        <w:ind w:left="54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</w:rPr>
      </w:pPr>
      <w:r>
        <w:rPr/>
      </w:r>
    </w:p>
    <w:p>
      <w:pPr>
        <w:pStyle w:val="Normal"/>
        <w:spacing w:before="6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е підприємство «Виробнича дирекція з ліквідації Солотвинського солерудника»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860" w:hanging="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Шахтарська, буд. 36, смт. Солотвино, 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>0575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left="43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940" w:leader="none"/>
        </w:tabs>
        <w:ind w:left="558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4500" w:leader="none"/>
        </w:tabs>
        <w:spacing w:lineRule="atLeast" w:line="240"/>
        <w:ind w:left="540" w:righ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ехніко-економічного обґрунтування ліквідації та екологічної реабілітації території впливу гірничих робіт державного підприємства «Солотвинський солерудник» Тячівського району Закарпатської області та кошторисної вартості комплексної державної експертизи техніко-економічного обґрунтування державним підприємством «Виробнича дирекція з ліквідації Солотвинського солерудника» (далі – Замовник) за процедурою закупівлі в одного учасника у товариства з обмеженою відповідальністю «Інститут гірничо-хімічної промисловості» (далі – ТОВ «Інститут гірничо-хімічної промисловості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28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 xml:space="preserve">Вид моніторингу: </w:t>
      </w:r>
      <w:r>
        <w:rPr>
          <w:sz w:val="28"/>
          <w:szCs w:val="28"/>
        </w:rPr>
        <w:t>за обґрунтованим зверненням замовника                              (лист-звернення від 17.10.2013 № 138, зареєстрований в Мінекономрозвитку за № 06/104878-13 від 21.10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ІІІ. Питання за якими здійснювався моніторинг: </w:t>
      </w:r>
      <w:r>
        <w:rPr>
          <w:sz w:val="28"/>
          <w:szCs w:val="28"/>
        </w:rPr>
        <w:t>згідно з абзацом третім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техніко-економічного обґрунтування ліквідації та екологічної реабілітації території впливу гірничих робіт державного підприємства «Солотвинський солерудник» Тячівського району Закарпатської області та кошторисної вартості комплексної державної експертизи техніко-економічного обґрунтування оформлено протоколом засідання комітету з конкурсних торгів Замовника від 03.10.2013 № 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ами застосування процедури є пункт 3 частини другої статті 39 Закону, а саме: нагальна потреба у здійсненні закупівлі у зв’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м у встановленому порядку Україною гуманітарної допомоги іншим держав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: експертний висновок № 3-2013 про рівень надзвичайної ситуації, що склалася на території смт. Солотвино Тячівського району Закарпатської області Державної служби України з надзвичайних ситуацій від 08.05.2013 № 02-3531/162; лист Державної служби України з надзвичайних ситуацій «Про надзвичайну ситуацію на території шахтних виробок ДП «Солотвинський солерудник» від 09.07.2013 № 02-6462/16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гідно з експертним висновком № 3-2013 про рівень надзвичайної ситуації, що склалася на території смт. Солотвино Тячівського району Закарпатської області Державної служби України з надзвичайних ситуацій від 08.05.2013 № 02-3531/162 та листа Державної служби України з надзвичайних ситуацій «Про надзвичайну ситуацію на території шахтних виробок ДП «Солотвинський солерудник» від 09.07.2013 № 02-6462/162 в результаті активізації карстових явищ та ускладнення гідрологічної обстановки на території гірничих виробок ДП «Солотвинський солерудник», затоплено шахту №9, відбувається некерований процес затоплення шахти №8, також. існує небезпека виникнення техногенною катастрофи для сел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раховуючи викладене, вищезазначені документи підтверджують умову застосування процедури закупівлі в одного учасника відповідно до пункту 3 частини другої статті 39 Закону у здійсненні закупівлі техніко-економічного обґрунтування ліквідації та екологічної реабілітації території впливу гірничих робіт державного підприємства «Солотвинський солерудник» Тячівського району Закарпатської області та кошторисної вартості комплексної державної експертизи техніко-економічного обґрунтування, зокрема у зв'язку з виникненням особливих економічних чи соціальних обставин, які унеможливлюють дотримання замовниками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ами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і торгівлі України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Style16">
    <w:name w:val="Верхний колонтитул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52:00Z</dcterms:created>
  <dc:creator>User</dc:creator>
  <dc:description/>
  <cp:keywords/>
  <dc:language>en-US</dc:language>
  <cp:lastModifiedBy>ЛЕУН Катерина Юріївна</cp:lastModifiedBy>
  <cp:lastPrinted>2013-08-28T14:30:00Z</cp:lastPrinted>
  <dcterms:modified xsi:type="dcterms:W3CDTF">2014-06-26T13:52:00Z</dcterms:modified>
  <cp:revision>2</cp:revision>
  <dc:subject/>
  <dc:title>      КП “Вінницьке шляхове управління”</dc:title>
</cp:coreProperties>
</file>