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7582-12 від 29.10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b/>
          <w:sz w:val="26"/>
          <w:szCs w:val="26"/>
        </w:rPr>
        <w:t>Державне підприємство України «Міжнародний дитячий центр «Артек»</w:t>
      </w:r>
      <w:r>
        <w:rPr>
          <w:i/>
          <w:sz w:val="22"/>
          <w:szCs w:val="22"/>
        </w:rPr>
        <w:t xml:space="preserve"> вул. Ленінградська, 41, смт. Гурзуф, 98645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по проектуванню на стадії «Р» по об’єкту «Реконструкція будівлі лікувального корпусу триповерхового Державного підприємства України «Міжнародний дитячий центр «Артек» в Автономній Республіці Крим» (оголошення № 167406 в інформаційному бюлетені «Вісник державних закупівель» від 30.08.2013 № 68/2 (811/2)), проведеної державним підприємством України «Міжнародний дитячий центр «Артек» (далі – Замовник) за процедурою закупівлі в одного учасника у товариства з обмеженою відповідальністю «ИСС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5.09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5.09.2013 № 3303-06/31068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по проектуванню на стадії «Р» по об’єкту «Реконструкція будівлі лікувального корпусу триповерхового Державного підприємства України «Міжнародний дитячий центр «Артек» в Автономній Республіці Крим» оформлено протоколом засідання комітету з конкурсних торгів Замовника від 28.08.2013 № 5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и 1 та 3 частини другої статті 39 Закону, а саме: закупівлі творів мистецтва або закупівлі, пов'язаної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; нагальна потреба у здійсненні закупівлі у зв’язку з виникненням особливих економічних чи соціальних обставин, які унеможливлюють дотримання замовниками строків для проведення процедури конкурсних торгів, зокрема пов’язаних з нагаль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: копія наказу від 04.07.2013 № 290 Міністерства регіонального розвитку, будівництва та житлово-комунального господарства України; копія додатку до наказу від 26.07.2013 № 340 Міністерства регіонального розвитку, будівництва та житлово-комунального господарства України; копія Розпорядження Керівника Державного управління справами про затвердження проектної документації від 09.07.2012 № 148; експертний звіт щодо розгляду проектної документації  від 18.06.2013 № 01-0626-13/0; експертна оцінка щодо розгляду кошторисної документації по проектно-вишукувальним роботам від 06.08.2013                         № 01-1663-13/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закупівлі творів мистецтва або закупівлі, пов'язаної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 та нагальної потреби у здійсненні закупівлі у зв’язку з виникненням особливих економічних чи соціальних обставин, які унеможливлюють дотримання замовниками строків для проведення процедури конкурсних торгів, зокрема пов’язаних з нагаль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,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ів1 та 3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ами 1 та 3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закупівля </w:t>
      </w:r>
      <w:r>
        <w:rPr>
          <w:sz w:val="28"/>
          <w:szCs w:val="28"/>
        </w:rPr>
        <w:t>робіт по проектуванню на стадії «Р» по об’єкту «Реконструкція будівлі лікувального корпусу триповерхового Державного підприємства України «Міжнародний дитячий центр «Артек» в Автономній Республіці Крим»</w:t>
      </w:r>
      <w:r>
        <w:rPr>
          <w:color w:val="121212"/>
          <w:sz w:val="28"/>
          <w:szCs w:val="28"/>
          <w:shd w:fill="FAFAFA" w:val="clear"/>
        </w:rPr>
        <w:t xml:space="preserve">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                   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29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7-14T11:29:00Z</dcterms:modified>
  <cp:revision>2</cp:revision>
  <dc:subject/>
  <dc:title>З Р А З О К</dc:title>
</cp:coreProperties>
</file>