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3138-07 від 04.07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ійний фонд України</w:t>
            </w:r>
          </w:p>
        </w:tc>
      </w:tr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Бастіонна, 9 , м. Київ, 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rStyle w:val="FontStyle23"/>
          <w:sz w:val="28"/>
          <w:szCs w:val="28"/>
        </w:rPr>
        <w:t>послуг щодо передавання даних і повідомлень (телекомунікаційні послуги із забезпечення функціонування, обслуговування діючої корпоративної телекомунікаційної мережі передавання даних та обміну голосовим трафіком Пенсійного фонду України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голошення № </w:t>
      </w:r>
      <w:r>
        <w:rPr>
          <w:rStyle w:val="FontStyle25"/>
          <w:sz w:val="28"/>
          <w:szCs w:val="28"/>
        </w:rPr>
        <w:t>092415 в інформаційному бюлетені «Вісник державних закупівель» від 25.03.</w:t>
      </w:r>
      <w:r>
        <w:rPr>
          <w:rStyle w:val="FontStyle25"/>
          <w:spacing w:val="30"/>
          <w:sz w:val="28"/>
          <w:szCs w:val="28"/>
        </w:rPr>
        <w:t>2013</w:t>
      </w:r>
      <w:r>
        <w:rPr>
          <w:rStyle w:val="FontStyle25"/>
          <w:sz w:val="28"/>
          <w:szCs w:val="28"/>
        </w:rPr>
        <w:t xml:space="preserve"> № 24 (767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>, проведеної Пенсійним фондом України (далі – Замовник) за процедурою закупівлі в одного учасника у спільного українсько-німецького підприємства у формі товариства з обмеженою відповідальністю «Інфоком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04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5.04.2013 № 3303-05/14859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</w:r>
      <w:r>
        <w:rPr>
          <w:rStyle w:val="FontStyle23"/>
          <w:sz w:val="28"/>
          <w:szCs w:val="28"/>
        </w:rPr>
        <w:t>послуг щодо передавання даних і повідомлень (телекомунікаційні послуги із забезпечення функціонування, обслуговування діючої корпоративної телекомунікаційної мережі передавання даних та обміну голосовим трафіком Пенсійного фонду України)</w:t>
      </w:r>
      <w:r>
        <w:rPr>
          <w:sz w:val="28"/>
          <w:szCs w:val="28"/>
        </w:rPr>
        <w:t xml:space="preserve"> оформлено протоколом засідання комітету з конкурсних торгів Замовника від 12.03.2013 № 10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5 частини другої статті 39 Закону, а саме: потреби  здійснити  додаткову  закупівлю у того  самого постачальника з метою уніфікації,  стандартизації або забезпечення сумісності з наявними товарами,  технологіями, роботами або послугами, якщ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переднього  постачальника (виконавця робіт,  надавача послуг)  може  призвести  до  несумісності   або виникнення    проблем    технічного    характеру,   пов'язаних   з експлуатацією та обслуговуванням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кспертний висновок Інституту телекомунікацій і глобального інформаційного простору Національної академії наук України від 06.03.2013 року № 161/06.03.13-1, лист Міністерства транспорту та зв’язку України  від 18.11.2009 № 1635/11,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ідоцтво від 09.06.2003 року №2 про включення оператора до переліку підприємств (операторів), які надають послуги з доступу до глобальних мереж передачі даних Державного комітету зв’язку та інформатизації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  <w:lang w:eastAsia="ru-RU"/>
        </w:rPr>
        <w:t>експертного висновку Інституту телекомунікацій і глобального інформаційного простору Національної академії наук України               від 06.03.2013 року № 161/06.03.13-1</w:t>
      </w:r>
      <w:r>
        <w:rPr>
          <w:sz w:val="28"/>
          <w:szCs w:val="28"/>
        </w:rPr>
        <w:t xml:space="preserve"> розробником діючої у Пенсіонному фонді телекомунікаційної мережі є СП ТОВ «Інфоком». У разі зміни виконавця послуг необхідно буде виконувати роботи зі створення нової мережі та закупівлі обладнання, що як наслідок паралізує роботу Пенсійного фонду на строк від 48 до 60 днів з відповідними соціальними та фінансовими наслід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проведеного аналізу </w:t>
      </w:r>
      <w:r>
        <w:rPr>
          <w:bCs/>
          <w:sz w:val="28"/>
          <w:szCs w:val="28"/>
          <w:lang w:eastAsia="ru-RU"/>
        </w:rPr>
        <w:t xml:space="preserve">Інститутом телекомунікацій і глобального інформаційного простору Національної академії наук України  зазначено щодо неможливості проведення процедури відкритих торгів та необхідності при проведенні закупівлі  </w:t>
      </w:r>
      <w:r>
        <w:rPr>
          <w:rStyle w:val="FontStyle23"/>
          <w:sz w:val="28"/>
          <w:szCs w:val="28"/>
        </w:rPr>
        <w:t>послуг щодо передавання даних і повідомлень (телекомунікаційні послуги із забезпечення функціонування, обслуговування діючої корпоративної телекомунікаційної мережі передавання даних та обміну голосовим трафіком Пенсійного фонду України)</w:t>
      </w:r>
      <w:r>
        <w:rPr>
          <w:bCs/>
          <w:sz w:val="28"/>
          <w:szCs w:val="28"/>
          <w:lang w:eastAsia="ru-RU"/>
        </w:rPr>
        <w:t xml:space="preserve">  застосувати процедуру закупівлі в одного учасника на підставі </w:t>
      </w:r>
      <w:r>
        <w:rPr>
          <w:sz w:val="28"/>
          <w:szCs w:val="28"/>
        </w:rPr>
        <w:t>пункт 5 частини другої статті 39 Закону.</w:t>
      </w:r>
      <w:r>
        <w:rPr>
          <w:bCs/>
          <w:sz w:val="28"/>
          <w:szCs w:val="28"/>
          <w:lang w:eastAsia="ru-RU"/>
        </w:rPr>
        <w:t xml:space="preserve">         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ховуючи вищезазначене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кспертний висновок Інституту телекомунікацій і глобального інформаційного простору Національної академії наук України від 06.03.2013 року № 161/06.03.13-1</w:t>
      </w:r>
      <w:r>
        <w:rPr>
          <w:rFonts w:cs="Times New Roman" w:ascii="Times New Roman" w:hAnsi="Times New Roman"/>
          <w:sz w:val="28"/>
          <w:szCs w:val="28"/>
        </w:rPr>
        <w:t>підтверджує наявність умови застосування процедури закупівлі в одного учасника, а саме: потреби  здійснити  додаткову  закупівлю у того  самого постачальника з метою уніфікації,  стандартизації або забезпечення сумісності з наявними товарами,  технологіями, роботами або послугами, якщо заміна попереднього  постачальника (виконавця робіт,  надавача послуг)  може  призвести  до  несумісності   або виникнення    проблем    технічного    характеру,   пов'язаних   з експлуатацією та обслуговуванн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04:00Z</dcterms:created>
  <dc:creator>User</dc:creator>
  <dc:description/>
  <cp:keywords/>
  <dc:language>en-US</dc:language>
  <cp:lastModifiedBy>User</cp:lastModifiedBy>
  <cp:lastPrinted>2013-07-04T17:01:00Z</cp:lastPrinted>
  <dcterms:modified xsi:type="dcterms:W3CDTF">2013-07-04T14:37:00Z</dcterms:modified>
  <cp:revision>9</cp:revision>
  <dc:subject/>
  <dc:title>З Р А З О К</dc:title>
</cp:coreProperties>
</file>