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5.11.2013 № 3303-05/41644-08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558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Служба автомобільних доріг у Донецькій області Держагентства автомобільних доріг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росп. Комсомольський, 6-а, м. Донецьк, 83001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із реконструкції автомобільної дороги Знам'янка - Луганськ - Ізварине, км 414+046 - км 415+446 (оголошення № 170193 в інформаційному бюлетені “Вісник державних закупівель” від 16.09.2013 № 73 (816)), яку здійснює Служба автомобільних доріг у Донецькій області Держагентства автомобільних доріг Україн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(далі – Замовник) за процедурою “закупівля в одного учасника” у товариства з обмеженою відповідальністю “Шляхове будівництво «Альтком” (далі – “Шляхове будівництво «Альтком”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0.09.2013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20.09.2013 № 3303-06/32909-08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ІV.  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Рішення   про   застосування процедури закупівлі в одного учасника робіт із реконструкції автомобільної дороги Знам'янка - Луганськ - Ізварине, км 414+046 - км 415+446 оформлено протоколом засідання комітету з конкурсних торгів Замовника від 04.09.2013 № 132.</w:t>
      </w:r>
    </w:p>
    <w:p>
      <w:pPr>
        <w:pStyle w:val="Style14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8 частини другої статті 39 Закону, а саме: виникн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цієї процедури, є постанова Кабінету Міністрів України від 20.03.2013 № 219 «Про затвердження переліку об’єктів будівництва, реконструкції, капітального та поточного ремонту автомобільних доріг загального користування державного і місцевого значення та обсягів їх фінансування у 2013 році за кредитами, залученими під державні гарантії», головний договір від 24.11.2011 № 2-236, завдання Служби автомобільних доріг у Донецькій області від 08.11.2012 № 5-16/12, лист Донецької філії «Донецькдіпродор» ДП «Укрдіпродор» від 02.09.2013 № 04/435, експертний звіт щодо розгляду проектної документації (позитивний) філії ДП «Укрдержбудекспертизи» від 01.07.2013 № 28-0063-13-А за коригуванням робочого проекту «Реконструкція автомобільної дороги державного значення Знам’янка – Луганськ - Ізварине, км 414+046- км 415+446, наказ Державного агентства автомобільних доріг України від 29.08.2013 №308 «Про затвердження скоригованого робочого проекту «Реконструкція автомобільної дороги державного значення Знам’янка – Луганськ - Ізварине, км 414+046- км 415+446» погоджений Міністерством економічного розвитку і торгівлі України  15.08.2013 та Міністерством фінансів України (лист від 29.08.2013 № 31-06230-05-27/25370)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 на підставі завдання від 08.11.2012 № 5-16/12, виданого Службою автомобільних доріг у Донецькій області та затвердженого Державним агентством автомобільних доріг України, Донецькою філією «Донецькгіпродор» ДП «Укрдіпродор»  виконані роботи з коригування проектно-кошторисної документації робочого проекту реконструкції автомобільної дороги  державного значення Знам’янка – Луганськ – Ізварине, км  414+046 – км 415+446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Скоригований робочий проект з реконструкції автомобільної дороги Знам’янка – Луганськ - Ізварине, км 414+046 – км 415+446 пройшов експертну оцінку та був затверджений наказом Укравтодору від 29.08.2013 № 308 із загальною кошторисною вартістю 73111,656 тис. грн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При коригуванні проектно-кошторисної документації враховано додаткові обсяги робіт з розбирання дорожнього одягу на смузі існуючого проїзду, з відсипки земляного полотна, з улаштування тимчасового бар’єрного огородження та улаштування нового бар’єрного огородження, з переулаштування Вл – 6 кВ, з переулаштування кабелю зв’язку ПАТ «Укртелеком», з переулаштування водоводу Ø 100 мм. Ці роботи неможливо виділити як окремий комплекс робіт у зв’язку з тим, що вони є технологічним продовженням та забезпеченням раніше прийнятих основних проектних рішень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важаючи на те, що підрядною організацією ТОВ «Шляхове будівництво «Альтком» виконані підготовчі роботи, роботи по зведенню тимчасових будівель і споруд виробничого та допоміжного призначення, отримана необхідна дозвільна документація, а також на об’єкті дислокована будівельна техніка підрядної організації, Замовник вважає за доцільне виконання додаткових робіт, оскільки вони  технічно та економічно пов’язані з головним договором, доручити саме ТОВ «Шляхове будівництво «Альтк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/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підтверджуються змістом документів вказаних у пункті 7 обґрунтування.</w:t>
      </w:r>
    </w:p>
    <w:p>
      <w:pPr>
        <w:pStyle w:val="Style14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Таким чином, надані Замовником документи підтверджують наявність умови застосування процедури закупівлі в одного учасника робіт із реконструкції автомобільної дороги Знам'янка - Луганськ - Ізварине, км 414+046 - км 415+446, а саме: у зв’язку з виникненням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8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директора департаменту державних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купівель та 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Л. В. Дудн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12:00Z</dcterms:created>
  <dc:creator>User</dc:creator>
  <dc:description/>
  <cp:keywords/>
  <dc:language>en-US</dc:language>
  <cp:lastModifiedBy>ЛЕУН Катерина Юріївна</cp:lastModifiedBy>
  <cp:lastPrinted>2013-11-22T10:36:00Z</cp:lastPrinted>
  <dcterms:modified xsi:type="dcterms:W3CDTF">2014-06-25T13:12:00Z</dcterms:modified>
  <cp:revision>2</cp:revision>
  <dc:subject/>
  <dc:title/>
</cp:coreProperties>
</file>