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№ </w:t>
      </w:r>
      <w:r>
        <w:rPr>
          <w:b/>
          <w:color w:val="121212"/>
          <w:sz w:val="26"/>
          <w:szCs w:val="26"/>
        </w:rPr>
        <w:t>3304-05/41104-12 від 21.11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ind w:left="4860" w:hanging="0"/>
        <w:rPr/>
      </w:pPr>
      <w:r>
        <w:rPr>
          <w:b/>
          <w:color w:val="121212"/>
          <w:sz w:val="26"/>
          <w:szCs w:val="26"/>
        </w:rPr>
        <w:t xml:space="preserve">ОКП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Донецьктеплокомуненерго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860" w:hanging="0"/>
        <w:rPr/>
      </w:pP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Донецька, 38, м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Донецьк, 83086</w:t>
      </w:r>
    </w:p>
    <w:p>
      <w:pPr>
        <w:pStyle w:val="Normal"/>
        <w:tabs>
          <w:tab w:val="clear" w:pos="708"/>
          <w:tab w:val="left" w:pos="4140" w:leader="none"/>
        </w:tabs>
        <w:ind w:left="4860" w:hanging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>
          <w:color w:val="121212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rPr>
          <w:rStyle w:val="Applestylespan"/>
          <w:color w:val="121212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4860" w:hanging="0"/>
        <w:rPr>
          <w:color w:val="000000"/>
          <w:sz w:val="22"/>
          <w:szCs w:val="22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01601, м. Київ,  вул. Бастіонна, 6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860" w:hanging="0"/>
        <w:rPr>
          <w:rStyle w:val="Applestylespan"/>
          <w:b/>
          <w:b/>
          <w:color w:val="000000"/>
          <w:sz w:val="10"/>
          <w:szCs w:val="10"/>
          <w:shd w:fill="FAFAFA" w:val="clear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860" w:hanging="0"/>
        <w:rPr>
          <w:rStyle w:val="Applestylespan"/>
          <w:b/>
          <w:b/>
          <w:color w:val="000000"/>
          <w:sz w:val="10"/>
          <w:szCs w:val="10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860" w:hanging="0"/>
        <w:rPr>
          <w:rStyle w:val="Applestylespan"/>
          <w:b/>
          <w:b/>
          <w:color w:val="000000"/>
          <w:sz w:val="10"/>
          <w:szCs w:val="10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86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860" w:hanging="0"/>
        <w:rPr/>
      </w:pPr>
      <w:r>
        <w:rPr>
          <w:rStyle w:val="Applestylespan"/>
          <w:color w:val="000000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ind w:firstLine="5400"/>
        <w:rPr>
          <w:rStyle w:val="Applestylespan"/>
          <w:color w:val="000000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Мінекономрозвитку, керуючись пунктами 3, 3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вугілля кам'яного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143943</w:t>
      </w:r>
      <w:r>
        <w:rPr>
          <w:sz w:val="26"/>
          <w:szCs w:val="26"/>
        </w:rPr>
        <w:t xml:space="preserve"> в інформаційному бюлетені “Вісник державних закупівель” від від </w:t>
      </w:r>
      <w:r>
        <w:rPr>
          <w:color w:val="121212"/>
          <w:sz w:val="26"/>
          <w:szCs w:val="26"/>
        </w:rPr>
        <w:t>01.07.2013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51 (794)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>ОКП “Донецьктеплокомуненерго”</w:t>
      </w:r>
      <w:r>
        <w:rPr>
          <w:color w:val="000000"/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04.09.2013 (лист-повідомлення щодо здійснення Уповноваженим органом моніторингу державних закупівель за власною ініціативою від 03.09.2013 № 3304-05/30847-12)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/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І. Питання за якими здійснювався моніторинг: </w:t>
      </w:r>
      <w:r>
        <w:rPr>
          <w:color w:val="000000"/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12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Замовником, усупереч вимозі пункту 3.6 Порядку, до Мінекономрозвитку не надано оригінал або завірену в установленому порядку копію рішення комітету з конкурсних торгів щодо вибору процедури закупівлі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.8 Порядку встановл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вугілля кам'яного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20.06.2013 № 436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</w:t>
      </w:r>
      <w:r>
        <w:rPr>
          <w:sz w:val="26"/>
          <w:szCs w:val="26"/>
        </w:rPr>
        <w:t xml:space="preserve"> 23.07.2013                    № 43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продовжено строк подання та розкриття пропозицій конкурсних торгів              до 08.08.2013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/>
      </w:pPr>
      <w:r>
        <w:rPr>
          <w:sz w:val="26"/>
          <w:szCs w:val="26"/>
        </w:rPr>
        <w:t>Підпунктом 5 пункту 6 “Кваліфікаційні критерії до учасників” розділу ІІІ “Підготовка пропозицій конкурсних торгів” (далі пункт 6 розділу ІІІ) документації конкурсних торгів передбачено, що учасник у складі пропозиції конкурсних торгів повинен надати копію довідки про взяття на облік платника податку                                     (форма № 4-ОПП)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ауважити, що до Податкового кодексу України 17.12.2012 були внесені зміни Законом України “Про внесення змін до Податкового кодексу України щодо удосконалення деяких податкових норм” від 24.05.2012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“Про державну реєстрацію юридичних осіб та фізичних осіб - підприємців”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17.12.2012 набрав чинності Закон України “Про внесення змін у деякі закони України щодо взяття на облік юридичних осіб та фізичних осіб – підприємців”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/>
      </w:pPr>
      <w:r>
        <w:rPr>
          <w:sz w:val="26"/>
          <w:szCs w:val="26"/>
        </w:rPr>
        <w:t>З метою забезпечення реалізації вимог Закону України від 24.05.2012 № 4839-VI “Про внесення змін до деяких законів України щодо взяття на облік юридичних осіб та фізичних осіб - підприємців”, Закону України від 24.05.2012 № 4834-VI “Про внесення змін до Податкового кодексу України щодо удосконалення деяких податкових норм”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від 09.12.2011 № 1588, зареєстрованого у Міністерстві юстиції України 29.12.2011 за № 1562/20300 (далі - Порядок обліку платників податків і зборі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/>
      </w:pPr>
      <w:r>
        <w:rPr>
          <w:sz w:val="26"/>
          <w:szCs w:val="26"/>
        </w:rPr>
        <w:t>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ормою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“Про державну реєстрацію юридичних осіб та фізичних осіб - підприємців” з урахуванням особливостей встановлених Порядком обліку платників податків і зб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</w:t>
      </w:r>
      <w:r>
        <w:rPr>
          <w:color w:val="000000"/>
          <w:sz w:val="26"/>
          <w:szCs w:val="26"/>
        </w:rPr>
        <w:t xml:space="preserve"> торгів Замовника від 08.08.2013 № 439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2"/>
        <w:gridCol w:w="4320"/>
      </w:tblGrid>
      <w:tr>
        <w:trPr>
          <w:trHeight w:val="50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91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Альтер Групп</w:t>
            </w:r>
            <w:r>
              <w:rPr>
                <w:color w:val="000000"/>
                <w:sz w:val="26"/>
                <w:szCs w:val="26"/>
                <w:lang w:val="ru-RU"/>
              </w:rPr>
              <w:t>”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-36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 094 854,75</w:t>
            </w:r>
          </w:p>
        </w:tc>
      </w:tr>
      <w:tr>
        <w:trPr>
          <w:trHeight w:val="8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Інтегрований енергетичний комплекс</w:t>
            </w:r>
            <w:r>
              <w:rPr>
                <w:color w:val="000000"/>
                <w:sz w:val="26"/>
                <w:szCs w:val="26"/>
                <w:lang w:val="en-US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-36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 025 202,92</w:t>
            </w:r>
          </w:p>
        </w:tc>
      </w:tr>
      <w:tr>
        <w:trPr>
          <w:trHeight w:val="107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 xml:space="preserve">Виробничо-комерційна фірма в виду ТОВ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НОРТЕКС</w:t>
            </w:r>
            <w:r>
              <w:rPr>
                <w:color w:val="000000"/>
                <w:sz w:val="26"/>
                <w:szCs w:val="26"/>
                <w:lang w:val="ru-RU"/>
              </w:rPr>
              <w:t>” (далі – ВКФ в виду ТОВ “</w:t>
            </w:r>
            <w:r>
              <w:rPr>
                <w:color w:val="000000"/>
                <w:sz w:val="26"/>
                <w:szCs w:val="26"/>
              </w:rPr>
              <w:t>НОРТЕКС</w:t>
            </w:r>
            <w:r>
              <w:rPr>
                <w:color w:val="000000"/>
                <w:sz w:val="26"/>
                <w:szCs w:val="26"/>
                <w:lang w:val="ru-RU"/>
              </w:rPr>
              <w:t>”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-36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 634 714,45</w:t>
            </w:r>
          </w:p>
        </w:tc>
      </w:tr>
    </w:tbl>
    <w:p>
      <w:pPr>
        <w:pStyle w:val="Style16"/>
        <w:spacing w:lineRule="auto" w:line="324" w:before="0" w:after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конкурсних торгів                           від 13.08.2013 № 441 пропозицію конкурсних торгів </w:t>
      </w:r>
      <w:r>
        <w:rPr>
          <w:color w:val="000000"/>
          <w:sz w:val="26"/>
          <w:szCs w:val="26"/>
        </w:rPr>
        <w:t>ТОВ “Альтер Групп”</w:t>
      </w:r>
      <w:r>
        <w:rPr>
          <w:sz w:val="26"/>
          <w:szCs w:val="26"/>
        </w:rPr>
        <w:t xml:space="preserve"> відхилено на підставі абзацу другого пункту 1 та пункту 3 частини першої статті 29 Закону, оскільки учасник не відповідає кваліфікаційним критеріям, встановленим статтею 16 Закону та пропозиція конкурсних торгів не відповідає умовам документації конкурсних торгів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Пунктом 22 частини першої статті 1 Закону визначено, що пов’язана особа – це, у тому числі, фізична особа, яка здійснює контроль над учасником процедури закупівлі. Під здійсненням контролю слід розуміти у тому числі володіння часткою, яка становить не менше ніж 25 відсотків статутного капіталу учасника процедури закупівл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Згідно зі статутом, затвердженим рішенням Загальних зборів Засновників                    </w:t>
      </w:r>
      <w:r>
        <w:rPr>
          <w:color w:val="000000"/>
          <w:sz w:val="26"/>
          <w:szCs w:val="26"/>
        </w:rPr>
        <w:t>ТОВ “Інтегрований енергетичний комплекс” від 11.11.2011 (протокол № 1)</w:t>
      </w:r>
      <w:r>
        <w:rPr>
          <w:sz w:val="26"/>
        </w:rPr>
        <w:t>, наданим у складі пропозиції конкурсних торгів</w:t>
      </w:r>
      <w:r>
        <w:rPr>
          <w:color w:val="000000"/>
          <w:sz w:val="26"/>
          <w:szCs w:val="26"/>
        </w:rPr>
        <w:t xml:space="preserve"> ТОВ “Інтегрований енергетичний комплекс”</w:t>
      </w:r>
      <w:r>
        <w:rPr>
          <w:sz w:val="26"/>
        </w:rPr>
        <w:t>, його учасниками є Піскора Вадим Олексійович (ідентифікаційний номер 2574308557) та Троян Григорій Олексійович (ідентифікаційний номер 2558808695) із частками статутного капіталу 50 % та 50 % відповід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азом від 28.05.2012 № 1/1, наданим у складі пропозиції конкурсних торгів </w:t>
      </w:r>
      <w:r>
        <w:rPr>
          <w:color w:val="000000"/>
          <w:sz w:val="26"/>
          <w:szCs w:val="26"/>
        </w:rPr>
        <w:t>ТОВ “Інтегрований енергетичний комплекс”,</w:t>
      </w:r>
      <w:r>
        <w:rPr>
          <w:sz w:val="26"/>
        </w:rPr>
        <w:t xml:space="preserve"> Троян Григорій Олексійович на основі рішення загальних зборів засновників</w:t>
      </w:r>
      <w:r>
        <w:rPr>
          <w:color w:val="000000"/>
          <w:sz w:val="26"/>
          <w:szCs w:val="26"/>
        </w:rPr>
        <w:t xml:space="preserve"> ТОВ “Інтегрований енергетичний комплекс”</w:t>
      </w:r>
      <w:r>
        <w:rPr>
          <w:sz w:val="26"/>
        </w:rPr>
        <w:t xml:space="preserve"> (протокол від 11.11.2011 № 1) призначений директором </w:t>
      </w:r>
      <w:r>
        <w:rPr>
          <w:color w:val="000000"/>
          <w:sz w:val="26"/>
          <w:szCs w:val="26"/>
        </w:rPr>
        <w:t>ТОВ “Інтегрований енергетичний комплекс”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Наказом від 10.04.2012 № 6, наданим у складі пропозиції конкурсних торгів</w:t>
      </w:r>
      <w:r>
        <w:rPr>
          <w:color w:val="000000"/>
          <w:sz w:val="26"/>
          <w:szCs w:val="26"/>
        </w:rPr>
        <w:t xml:space="preserve"> ВКФ в виду ТОВ “НОРТЕКС”,</w:t>
      </w:r>
      <w:r>
        <w:rPr>
          <w:sz w:val="26"/>
        </w:rPr>
        <w:t xml:space="preserve"> Піскору Вадима Олексійовича (ідентифікаційний номер 2574308557) на основі рішення загальних зборів засновників</w:t>
      </w:r>
      <w:r>
        <w:rPr>
          <w:color w:val="000000"/>
          <w:sz w:val="26"/>
          <w:szCs w:val="26"/>
        </w:rPr>
        <w:t xml:space="preserve"> ВКФ в виду                         ТОВ “НОРТЕКС”</w:t>
      </w:r>
      <w:r>
        <w:rPr>
          <w:sz w:val="26"/>
        </w:rPr>
        <w:t xml:space="preserve"> (протокол від 06.04.2012 № 02/12) призначено директором </w:t>
      </w:r>
      <w:r>
        <w:rPr>
          <w:color w:val="000000"/>
          <w:sz w:val="26"/>
          <w:szCs w:val="26"/>
        </w:rPr>
        <w:t>ВКФ в виду ТОВ “НОРТЕКС”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color w:val="000000"/>
          <w:sz w:val="26"/>
          <w:szCs w:val="26"/>
        </w:rPr>
        <w:t>Таким чином, можна вважати, що ВКФ в виду ТОВ “НОРТЕКС” та                    ТОВ “Інтегрований енергетичний комплекс” є пов’язаними особами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6 частини першої статті 17 Закону встановлено, що Замовник приймає рішення про відмову учаснику в участі у процедурі закупівлі та зобов’язаний відхилити пропозицію конкурсних торгів учасника у разі, якщо пропозиція конкурсних торгів подана учасником процедури закупівлі, який є пов’язаною особою з іншими учасниками процедури закупівл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азом з цим підпунктом 18 пункту 6 “Кваліфікаційні критерії до учасників” розділу IIІ “Підготовка пропозицій конкурсних торгів” (далі – підпункту 18 пункту 6 розділу ІІІ) документації конкурсних торгів передбачено, що для підтвердження кваліфікаційного критерію “наявність обладнання та матеріально-технічної бази </w:t>
      </w:r>
      <w:r>
        <w:rPr>
          <w:spacing w:val="-1"/>
          <w:sz w:val="26"/>
          <w:szCs w:val="26"/>
        </w:rPr>
        <w:t>у тому числі власних виробничих потужностей та/або центрів обслуговування на території України</w:t>
      </w:r>
      <w:r>
        <w:rPr>
          <w:spacing w:val="-1"/>
          <w:sz w:val="26"/>
          <w:szCs w:val="26"/>
          <w:lang w:val="ru-RU"/>
        </w:rPr>
        <w:t>”</w:t>
      </w:r>
      <w:r>
        <w:rPr>
          <w:spacing w:val="-1"/>
          <w:sz w:val="26"/>
          <w:szCs w:val="26"/>
        </w:rPr>
        <w:t xml:space="preserve"> учасник повинен надати в складі пропозиції конкурсних торгів довідку про те, що він є власником основних засобів: із окремим зазначенням будівель, споруд, складських приміщень, автотранспорту, машин та обладнання або надати документи (завірені належним чином), що підтверджують оренду будівель, споруд, складських приміщень, автотранспорту, машин та обладнання </w:t>
      </w:r>
      <w:r>
        <w:rPr>
          <w:sz w:val="26"/>
          <w:szCs w:val="26"/>
        </w:rPr>
        <w:t>за рекомендованою формою у Додатку № 15 документації конкурсних торгів. Додатком №15 до документації конкурсних торгів встановлено, що у разі відсутності власних основних засобів, машин, обладнання та транспортних засобів, обов’язково надати копію договору оренди (завірену належним чином</w:t>
      </w:r>
      <w:r>
        <w:rPr>
          <w:kern w:val="2"/>
          <w:sz w:val="26"/>
          <w:szCs w:val="26"/>
          <w:lang w:eastAsia="ru-RU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kern w:val="2"/>
          <w:sz w:val="26"/>
          <w:szCs w:val="26"/>
          <w:lang w:eastAsia="ru-RU"/>
        </w:rPr>
        <w:tab/>
        <w:t>У складі пропозиції конкурсних торгів ВКФ в виду ТОВ “НОРТЕКС” надано довідку від 07.08.2013 № 13 про наявність обладнання та матеріально-технічної бази, яка засвідчує спроможність Учасника виконати умови закупівлі зазначені у документації конкурсних торгів, в якій указано один орендований автомобіль                 КАМАЗ 551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kern w:val="2"/>
          <w:sz w:val="26"/>
          <w:szCs w:val="26"/>
          <w:lang w:eastAsia="ru-RU"/>
        </w:rPr>
        <w:tab/>
        <w:t>Крім того, у складі пропозиції конкурсних торгів ВКФ в виду ТОВ “НОРТЕКС” надано копію договору оренди автомобіля КАМАЗ 5511 (державний номер                              АН 3627 СМ) від 03.01.2012 № 21, укладеного з фізичною особою Кухаренко А. М</w:t>
      </w:r>
      <w:r>
        <w:rPr>
          <w:sz w:val="26"/>
          <w:szCs w:val="26"/>
        </w:rPr>
        <w:t>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Водночас слід зауважити, що відповідно до частини другої                                        статті 799 Цивільного кодексу України </w:t>
      </w:r>
      <w:r>
        <w:rPr>
          <w:rFonts w:cs="Times New Roman" w:ascii="Times New Roman" w:hAnsi="Times New Roman"/>
          <w:sz w:val="26"/>
          <w:szCs w:val="26"/>
        </w:rPr>
        <w:t>договір найму транспортного засобу за участю фізичної особи підлягає нотаріальному посвідченн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чином, ураховуючи, що 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, у тому числі Цивільному кодексу України, </w:t>
      </w:r>
      <w:r>
        <w:rPr>
          <w:kern w:val="2"/>
          <w:sz w:val="26"/>
          <w:szCs w:val="26"/>
          <w:lang w:eastAsia="ru-RU"/>
        </w:rPr>
        <w:t>ВКФ в виду ТОВ “НОРТЕКС”</w:t>
      </w:r>
      <w:r>
        <w:rPr>
          <w:sz w:val="26"/>
          <w:szCs w:val="26"/>
        </w:rPr>
        <w:t xml:space="preserve"> не відповідає кваліфікаційному критерію “наявність обладнання та матеріально-технічної бази</w:t>
      </w:r>
      <w:r>
        <w:rPr>
          <w:spacing w:val="-1"/>
          <w:sz w:val="26"/>
          <w:szCs w:val="26"/>
        </w:rPr>
        <w:t xml:space="preserve"> у тому числі власних виробничих потужностей та/або центрів обслуговування на території України</w:t>
      </w:r>
      <w:r>
        <w:rPr>
          <w:sz w:val="26"/>
          <w:szCs w:val="26"/>
        </w:rPr>
        <w:t>”, встановленому у документації конкурсних торгів Замовника, оскільки наданий таким учасником договір оренди транспортного засобу, укладений з фізичною особою, не містить нотаріального посвідченн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же, при розгляді та оцінці пропозиції конкурсних торгів  </w:t>
      </w:r>
      <w:r>
        <w:rPr>
          <w:kern w:val="2"/>
          <w:sz w:val="26"/>
          <w:szCs w:val="26"/>
          <w:lang w:eastAsia="ru-RU"/>
        </w:rPr>
        <w:t xml:space="preserve">ВКФ в виду                ТОВ “НОРТЕКС” та </w:t>
      </w:r>
      <w:r>
        <w:rPr>
          <w:color w:val="000000"/>
          <w:sz w:val="26"/>
          <w:szCs w:val="26"/>
        </w:rPr>
        <w:t>ТОВ “Інтегрований енергетичний комплекс”</w:t>
      </w:r>
      <w:r>
        <w:rPr>
          <w:kern w:val="2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Замовником не дотримано вимоги абзацу другого пункту 1 та пункту 2 частини першої статті 29 Закону.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гідно з </w:t>
      </w:r>
      <w:r>
        <w:rPr>
          <w:sz w:val="26"/>
          <w:szCs w:val="26"/>
        </w:rPr>
        <w:t xml:space="preserve">абзацом другим пункту 1 та пунктом 2 </w:t>
      </w:r>
      <w:r>
        <w:rPr>
          <w:color w:val="000000"/>
          <w:sz w:val="26"/>
          <w:szCs w:val="26"/>
        </w:rPr>
        <w:t>частини першої статті 29 Закону у разі якщо учасник не відповідає кваліфікаційним критеріям, встановленим статтею 16 цього Закону, та наявні підстави, зазначені у статті 17 Закону, замовник відхиляє таку пропозицію.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bCs/>
          <w:color w:val="000000"/>
          <w:sz w:val="26"/>
          <w:szCs w:val="26"/>
        </w:rPr>
        <w:t>Слід звернути увагу, що відхилення пропозиції конкурсних торгів у зв’язку з тим, що</w:t>
      </w:r>
      <w:r>
        <w:rPr>
          <w:color w:val="000000"/>
          <w:sz w:val="26"/>
          <w:szCs w:val="26"/>
        </w:rPr>
        <w:t xml:space="preserve"> учасник не відповідає кваліфікаційним критеріям, встановленим статтею 16 цього Закону, та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явності підстави, зазначеної у статті 17 Закону, а</w:t>
      </w:r>
      <w:r>
        <w:rPr>
          <w:bCs/>
          <w:color w:val="000000"/>
          <w:sz w:val="26"/>
          <w:szCs w:val="26"/>
        </w:rPr>
        <w:t xml:space="preserve"> також відміна процедури закупівлі у зв’язку з відхиленням всіх пропозицій конкурсних торгів є обов’язком замовника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те, відповідно до протоколу оцінки пропозицій конкурсних торгів Замовника від 14.08.2013 № 442 до оцінки допущено пропозиції конкурсних торгів                             ТОВ </w:t>
      </w:r>
      <w:r>
        <w:rPr>
          <w:color w:val="000000"/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Інтегрований енергетичний комплекс</w:t>
      </w:r>
      <w:r>
        <w:rPr>
          <w:color w:val="000000"/>
          <w:sz w:val="26"/>
          <w:szCs w:val="26"/>
          <w:lang w:val="ru-RU"/>
        </w:rPr>
        <w:t xml:space="preserve">” та </w:t>
      </w:r>
      <w:r>
        <w:rPr>
          <w:color w:val="000000"/>
          <w:sz w:val="26"/>
          <w:szCs w:val="26"/>
        </w:rPr>
        <w:t xml:space="preserve">ВКФ в виду ТОВ </w:t>
      </w:r>
      <w:r>
        <w:rPr>
          <w:color w:val="000000"/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Нортекс</w:t>
      </w:r>
      <w:r>
        <w:rPr>
          <w:color w:val="000000"/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color w:val="000000"/>
          <w:sz w:val="26"/>
          <w:szCs w:val="26"/>
          <w:lang w:val="en-US"/>
        </w:rPr>
        <w:t>V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та додатку № 8 до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ації конкурсних торгів визначено ТОВ “Інтегрований енергетичний комплекс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по процедурі  закупівлі вугілля кам'яного, Мінекономрозвитку виявлено: 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складанні документації конкурсних торгів Замовником не враховані зміни до Податкового кодексу України, Закону України “Про державну реєстрацію юридичних осіб та фізичних осіб – підприємців” та положення Порядку</w:t>
      </w:r>
      <w:r>
        <w:rPr>
          <w:sz w:val="26"/>
          <w:szCs w:val="26"/>
        </w:rPr>
        <w:t xml:space="preserve"> обліку платників податків і зборів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цедуру закупівлі проведено з порушенням вимог </w:t>
      </w:r>
      <w:r>
        <w:rPr>
          <w:sz w:val="26"/>
        </w:rPr>
        <w:t>пункту 6 частини першої статті 17 Закону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 xml:space="preserve">- пропозиція конкурсних торгів ВКФ в виду ТОВ </w:t>
      </w:r>
      <w:r>
        <w:rPr>
          <w:color w:val="000000"/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Нортекс” не відповідає вимогам підпункту 18 пункту 6 розділу ІІІ та Додатку № 15 до документації конкурсних торгів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на закупівлю </w:t>
      </w:r>
      <w:r>
        <w:rPr>
          <w:color w:val="121212"/>
          <w:sz w:val="26"/>
          <w:szCs w:val="26"/>
        </w:rPr>
        <w:t>вугілля кам'яного</w:t>
      </w:r>
      <w:r>
        <w:rPr>
          <w:sz w:val="26"/>
          <w:szCs w:val="26"/>
        </w:rPr>
        <w:t>, 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є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удюк Д.Г. т. 596-68-46</w:t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360" w:top="84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21:00Z</dcterms:created>
  <dc:creator>User</dc:creator>
  <dc:description/>
  <cp:keywords/>
  <dc:language>en-US</dc:language>
  <cp:lastModifiedBy>ЛЕУН Катерина Юріївна</cp:lastModifiedBy>
  <cp:lastPrinted>2013-11-20T15:25:00Z</cp:lastPrinted>
  <dcterms:modified xsi:type="dcterms:W3CDTF">2014-06-26T13:21:00Z</dcterms:modified>
  <cp:revision>2</cp:revision>
  <dc:subject/>
  <dc:title>               Кримський центр професійно-</dc:title>
</cp:coreProperties>
</file>