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Інформація про здійснення заходів, </w:t>
        <w:br/>
        <w:t xml:space="preserve">пов’язаних з ліквідацією Держінвестпроект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</w:rPr>
        <w:t xml:space="preserve">станом на </w:t>
      </w:r>
      <w:r>
        <w:rPr>
          <w:i/>
          <w:lang w:val="en-US"/>
        </w:rPr>
        <w:t>02</w:t>
      </w:r>
      <w:r>
        <w:rPr>
          <w:i/>
        </w:rPr>
        <w:t>.1</w:t>
      </w:r>
      <w:r>
        <w:rPr>
          <w:i/>
          <w:lang w:val="en-US"/>
        </w:rPr>
        <w:t>1</w:t>
      </w:r>
      <w:r>
        <w:rPr>
          <w:i/>
        </w:rPr>
        <w:t>.2015</w:t>
      </w:r>
    </w:p>
    <w:p>
      <w:pPr>
        <w:pStyle w:val="Normal"/>
        <w:ind w:firstLine="709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ункту 2 постанови Кабінету Міністрів України від 10.09.2014 </w:t>
        <w:br/>
        <w:t>№ 442 "Про оптимізацію системи центральних органів виконавчої влади" Урядом прийнято рішення ліквідувати Державне агентство з інвестицій та управління національними проектами України (далі – Держінвестпроект), поклавши його функції на Міністерство економічного розвитку і торгівлі України (далі – Мінекономрозвитку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цією метою прийнято розпорядження Кабінету Міністрів Украї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ід 31.03.2015 № 290-р "Про утворення комісії з ліквідації Державного агентства з інвестицій та управління національними проектами", яким передбачено здійснити заходи з ліквідації Держінвестпроект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 05.08.2015 № 826 "Про віднесення цілісних майнових комплексів державних підприємств та установ до сфери управління Міністерства економічного розвитку і торгівлі", відповідно до якого до сфери управління Мінекономрозвитку віднесено цілісні майнові комплекси державних підприємств та установ, що належали до сфери управління Держінвестпроект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 13.10.2015 № 1079-р "Питання Міністерства економічного розвитку і торгівлі", відповідно до якого Мінекономрозвитку приступило до виконання функцій і повноважень Держінвестпрое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забезпечення виконання вказаних рішень Уряду здійснено наступні заход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казом Держінвестпроекту від 28.04.2015 № 10/0/7-15 затверджено персональний склад комісії з ліквідації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казом Держінвестпроекту від 05.05.2015 № 12/0/7-15 затверджено план заходів по його ліквідації (далі – План заходів)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казом Мінекономрозвитку від 17.09.2015 № 1149 утворено комісію з передачі цілісних майнових комплексів державних підприємств та установ до сфери управління Мінекономрозвитк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лану заход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ержавному реєстратору подані документи для внесення до Єдиного державного реєстру юридичних осіб та фізичних осіб – підприємців запису про рішення Уряду про ліквідацію Держінвестпрое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 Бюлетені державної реєстрації (№ 319 (14)) опубліковано повідомлення про ліквідацію Держінвестпрое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сіх працівників Держінвестпроекту письмово попереджено про наступне вивільнення у зв'язку з ліквідацією. Станом на 01.10.2015 у Держінвестпроекті працює 10 чоловік, які є членами ліквідаційної комісії та забезпечують виконання заходів, пов’язаних з його ліквідаціє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ержінвестпроектом направлено звернення до органу Державної фіскальної служби України та органу Пенсійного фонду України щодо проведення перевірки та отримання довідки про відсутність заборгованості, однак у зв'язку з вилученням 24.07.2015 слідчим управлінням МВС фінансово-господарських документів Держінвестпроекту строки проведення зазначеної перевірки продовжено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Мінекономрозвитку від Держінвестпроекту 25.09.2015 з оформленням відповідних актів приймання-передачі передано Реєстр індустріальних (промислових) парків і Державний реєстр національних проектів, а також документація, пов’язана з їх веденн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о сфери управління Мінекономрозвитку 30.09.2015 з оформленням відповідних актів приймання-передачі передано цілісні майнові комплекси державних підприємств та установ, які знаходились у сфері управління Держінвестпроект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ься робота по передачі документів Держінвестпроекту архівним установам, а також щодо визначення і погашення кредиторської заборгованості Держінвестпроект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102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Haettenschweiler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FooterChar">
    <w:name w:val="Footer Char"/>
    <w:basedOn w:val="Style14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29:00Z</dcterms:created>
  <dc:creator>Olga</dc:creator>
  <dc:description/>
  <cp:keywords/>
  <dc:language>en-US</dc:language>
  <cp:lastModifiedBy>stepanen</cp:lastModifiedBy>
  <cp:lastPrinted>2015-11-02T11:47:00Z</cp:lastPrinted>
  <dcterms:modified xsi:type="dcterms:W3CDTF">2015-11-02T13:10:00Z</dcterms:modified>
  <cp:revision>5</cp:revision>
  <dc:subject/>
  <dc:title>Інформація про здійснення заходів, </dc:title>
</cp:coreProperties>
</file>