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36767-06 від 22.10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Міністерство доходів і зборів України </w:t>
      </w:r>
    </w:p>
    <w:p>
      <w:pPr>
        <w:pStyle w:val="Normal"/>
        <w:ind w:left="4680" w:hanging="0"/>
        <w:rPr>
          <w:i/>
          <w:i/>
          <w:color w:val="121212"/>
        </w:rPr>
      </w:pPr>
      <w:r>
        <w:rPr>
          <w:i/>
          <w:color w:val="121212"/>
        </w:rPr>
        <w:t>Львівська площа, 8, м. Київ, 04655</w:t>
      </w:r>
    </w:p>
    <w:p>
      <w:pPr>
        <w:pStyle w:val="Normal"/>
        <w:jc w:val="center"/>
        <w:rPr>
          <w:b/>
          <w:b/>
          <w:i/>
          <w:i/>
          <w:color w:val="121212"/>
        </w:rPr>
      </w:pPr>
      <w:r>
        <w:rPr>
          <w:b/>
          <w:i/>
          <w:color w:val="1212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керування будівельними проектами (здійснення авторського нагляду при проведенні робіт з реконструкції автомобільних пунктів пропуску «Красноїльськ» та «Дяківці») (Лот 1 – авторський нагляд при проведенні робіт з реконструкції автомобільного пункту пропуску «Красноїльськ», Лот 2 – авторський нагляд при проведенні робіт з реконструкції автомобільного пункту пропуску «Дяківці»), запланованої Міністерством доходів і зборів України</w:t>
        <w:br/>
        <w:t>(далі – Замовник) за процедурою закупівлі в одного учасника у приватного підприємства «Проект-центр» (далі – ПП «Проект-центр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2.10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(лист-звернення Замовника від 20.09.2013 № 12987/5/99-99-03-02-16, зареєстрований в Мінекономрозвитку за № 06/95773-13 від 26.09.20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проекту обґрунтування застосування процедури закупівлі в одного учасника Замовника умовою для її застосування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постанова Кабінету Міністрів України від 11.07.2007 № 903 «Про авторський та технічний нагляд під час будівництва об’єкта архітектури» (далі – Постанова) та договори між Управлінням капітального будівництва Чернівецької обласної державної адміністрації та ПП «Проект-центр» від 01.07.2011 № 2-2011 та від 01.07.2011 № 3-2011 (далі – Договор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ом 2 Порядку здійснення авторського нагляду під час будівництва об'єкта архітектури, затвердженого Постановою, встановлено, що авторський нагляд здійснюється архітектором – автором проекту об'єкта архітектури, іншими розробниками затвердженого проекту або уповноваженими особами відповідно до законодавства та договору із замовником (забудовником) протягом усього періоду будівництва і передбачає контроль за відповідністю будівельно-монтажних робіт прое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говорів ПП «Проект-центр» виконало роботи </w:t>
        <w:br/>
        <w:t>з розробки проектів «Реконструкція автомобільного пункту пропуску місцевого значення «Красноїльськ» Чернівецької області» та «Реконструкція автомобільного пункту пропуску місцевого значення «Дяківці» Чернівецької області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кладене, вказані документи підтверджують відсутність конкуренції (у тому числі з технічних причин) на закупівлю вказаних послуг, які можуть бути надані тільки певним виконавцем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Драчук  Ю. В.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596-68-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16:00Z</dcterms:created>
  <dc:creator>User</dc:creator>
  <dc:description/>
  <cp:keywords/>
  <dc:language>en-US</dc:language>
  <cp:lastModifiedBy>ЛЕУН Катерина Юріївна</cp:lastModifiedBy>
  <cp:lastPrinted>2013-10-21T16:11:00Z</cp:lastPrinted>
  <dcterms:modified xsi:type="dcterms:W3CDTF">2014-07-14T12:16:00Z</dcterms:modified>
  <cp:revision>2</cp:revision>
  <dc:subject/>
  <dc:title>З Р А З О К</dc:title>
</cp:coreProperties>
</file>