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3-06/46258-12 від 30.12.201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left="43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ржавне підприємство «Укрмедпроектбуд»</w:t>
      </w:r>
    </w:p>
    <w:p>
      <w:pPr>
        <w:pStyle w:val="Normal"/>
        <w:tabs>
          <w:tab w:val="clear" w:pos="708"/>
          <w:tab w:val="left" w:pos="4320" w:leader="none"/>
        </w:tabs>
        <w:ind w:left="43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ул. Кловський узвіз, 7а, оф. 10, м. Київ, 01021</w:t>
      </w:r>
    </w:p>
    <w:p>
      <w:pPr>
        <w:pStyle w:val="Normal"/>
        <w:tabs>
          <w:tab w:val="clear" w:pos="708"/>
          <w:tab w:val="left" w:pos="4320" w:leader="none"/>
        </w:tabs>
        <w:ind w:left="432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4320" w:leader="none"/>
        </w:tabs>
        <w:ind w:left="4320" w:hanging="0"/>
        <w:rPr/>
      </w:pPr>
      <w:r>
        <w:rPr>
          <w:b/>
          <w:sz w:val="26"/>
          <w:szCs w:val="26"/>
        </w:rPr>
        <w:t>Державна казначейська служба України</w:t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i/>
          <w:i/>
          <w:sz w:val="28"/>
          <w:szCs w:val="28"/>
          <w:lang w:val="ru-RU"/>
        </w:rPr>
      </w:pPr>
      <w:r>
        <w:rPr>
          <w:i/>
          <w:sz w:val="22"/>
          <w:szCs w:val="22"/>
        </w:rPr>
        <w:t>вул. Бастіонна, 6, м. Київ, 01601</w:t>
      </w:r>
    </w:p>
    <w:p>
      <w:pPr>
        <w:pStyle w:val="Normal"/>
        <w:numPr>
          <w:ilvl w:val="0"/>
          <w:numId w:val="0"/>
        </w:numPr>
        <w:spacing w:lineRule="atLeast" w:line="240"/>
        <w:ind w:left="5580" w:hanging="0"/>
        <w:outlineLvl w:val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4, 5 частини другої статті 8 Закону України «Про здійснення державних закупівель»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робіт з реконструкції ремонту та оснащення будівель по вул. Амосова, 5, у м. Києві з метою розміщення структурних підрозділів Інституту епідеміології та інфекційних хвороб імені Л. В. Громашевського (додаткові роботи) (оголошення № 196480 в інформаційному бюлетені «Вісник державних закупівель» від 08.11.2013                     № 88/4 (831/4)), проведеної державним підприємством «Укрмедпроектбуд» (далі – Замовник) за процедурою закупівлі в одного учасника у товариства з обмеженою відповідальністю «Укрпрофмед» (далі - ТОВ «Укрпрофмед»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13.11.201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13.11.2013 № 3303-06/39851-12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І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ішення про застосування процедури закупівлі в одного учасника </w:t>
        <w:br/>
        <w:t>робіт з реконструкції ремонту та оснащення будівель по вул. Амосова, 5, у м. Києві з метою розміщення структурних підрозділів Інституту епідеміології та інфекційних хвороб імені Л. В. Громашевського (додаткові роботи) оформлено протоколом засідання комітету з конкурсних торгів Замовника від 08.11.2013 № 02/1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гідно з пунктом 5 обґрунтування застосування процедури закупівлі в одного учасника (далі – обґрунтування) Замовника умовою застосування процедури є пункти 3 та 8 частини другої статті 39 Закону, а саме: нагальна  потреба у здійсненні закупівлі у зв'язку з виникненням особливих економічних чи соціальних обставин, які унеможливлюють дотримання замовниками строків  для проведення процедур конкурсних торгів, зокрема пов'язаних з негайною ліквідацією наслідків надзвичайних ситуацій техногенного та природного характеру, а також наданням у встановленому порядку Україною гуманітарної допомоги іншим державам; необхідність проведення додаткових будівельних робіт, не включених у початковий проект, але які стали через непередбачувані обставини необхідними для виконання проекту за умови, що договір буде укладено з попереднім виконавцем цих робіт, якщо такі роботи технічно чи економічно пов’язані з головним договор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гідно з пунктом 7 обґрунтування документами, що підтверджують умову застосування процедури закупівлі в одного учасника, є копія експертного висновку ДП «Державний науково-дослідний інститут будівельних конструкцій» Міністерства регіонального розвитку, будівництва та житлово-комунального господарства України від 07.11.2013; постанова Кабінету Міністрів України від 26.09.2012 № 901 «Про затвердження Порядку використання у 2012 році коштів державного бюджету, передбачених для реконструкції, ремонту та оснащення будівель по вул. Амосова, 5, у м. Києві з метою розміщення структурних підрозділів Інституту епідеміології та інфекційних хвороб імені Л.В. Громашевського»; наказ Укрєвроінфрапроект від 19.07.2012 № 99; копія позитивного експертного висновку ДП «Укрдержбудекспертиза» № 00-1197-13/ЦБ від 01.10.201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гідно з експертним висновком ДП «Державний науково-дослідний інститут будівельних конструкцій» Міністерства регіонального розвитку, будівництва та житлово-комунального господарства України від 07.11.2013 (далі – експертний висновок) зазначені роботи є додатковими до робіт, що вже виконані генеральним підрядником, та є необхідними для завершення реконструкції об'єкту. Генпідрядна організація (ТОВ «Укрпрофмед») залишила на будівельному майданчику матеріали, техніку, необхідні ресурси та обладнання, які забезпечують виконання робіт в найкоротші терміни та зменшують значну суму витрат на їх перебазування. Проведення відкритих торгів, що тривають понад два місяці, не дасть змоги розпочати роботи раніше кінця грудня місяця, тому завершення будівельно-монтажних робіт за таких умов можливо лише в 2014 роц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ім того, експертним висновком підтверджено наявність підстав для застосування закупівлі в одного учасника робіт з реконструкції, ремонту та оснащення будівель по вул. Амосова, 5, у м. Києві з метою розміщення структурних підрозділів Інституту епідеміології та інфекційних хвороб імені Л.В. Громашевського (додаткові роботи) у ТОВ «Укрпрофме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раховуючи викладене, вищезазначені документи підтверджують умови застосування процедури закупівлі в одного учасника відповідно до пунктів 3 та 8 частини другої статті 39 Закону у здійсненні закупівлі робіт з реконструкції ремонту та оснащення будівель по вул. Амосова, 5, у м. Києві з метою розміщення структурних підрозділів Інституту епідеміології та інфекційних хвороб імені Л. В. Громашевського (додаткові роботи), зокрема у зв'язку з нагальною потребою у здійсненні закупівлі у зв'язку з виникненням особливих економічних чи соціальних обставин, які унеможливлюють дотримання замовниками строків для проведення процедур конкурсних торгів та необхідністю проведення додаткових будівельних робіт, не включених у початковий проект, але які стали через непередбачувані обставини необхідними для виконання проекту за умови, що договір буде укладено з попереднім виконавцем цих робіт, якщо такі роботи технічно чи економічно пов’язані з головним договор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результатами здійсненого моніторингу Мінекономрозвитку вважає, що процедуру закупівлі в одного учасника застосовано Замовником за наявності умови застосування процедури закупівлі в одного учасника, передбачених пунктами </w:t>
      </w:r>
      <w:r>
        <w:rPr>
          <w:sz w:val="28"/>
          <w:szCs w:val="28"/>
          <w:lang w:val="ru-RU"/>
        </w:rPr>
        <w:t>3 та 8</w:t>
      </w:r>
      <w:r>
        <w:rPr>
          <w:sz w:val="28"/>
          <w:szCs w:val="28"/>
        </w:rPr>
        <w:t xml:space="preserve"> частини другої статті 39 Закону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 торгівлі України                                                      </w:t>
      </w:r>
      <w:r>
        <w:rPr>
          <w:b/>
          <w:sz w:val="28"/>
          <w:szCs w:val="28"/>
          <w:lang w:val="ru-RU"/>
        </w:rPr>
        <w:t xml:space="preserve">               </w:t>
      </w:r>
      <w:r>
        <w:rPr>
          <w:b/>
          <w:sz w:val="28"/>
          <w:szCs w:val="28"/>
        </w:rPr>
        <w:t xml:space="preserve">               А. Є. Рубан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Волков С. С.</w:t>
      </w:r>
    </w:p>
    <w:p>
      <w:pPr>
        <w:pStyle w:val="Normal"/>
        <w:rPr/>
      </w:pPr>
      <w:r>
        <w:rPr>
          <w:sz w:val="16"/>
          <w:szCs w:val="16"/>
        </w:rPr>
        <w:t>т. 286-03-28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7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20"/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41:00Z</dcterms:created>
  <dc:creator>User</dc:creator>
  <dc:description/>
  <cp:keywords/>
  <dc:language>en-US</dc:language>
  <cp:lastModifiedBy>ЛЕУН Катерина Юріївна</cp:lastModifiedBy>
  <cp:lastPrinted>2013-04-01T11:15:00Z</cp:lastPrinted>
  <dcterms:modified xsi:type="dcterms:W3CDTF">2014-05-12T07:41:00Z</dcterms:modified>
  <cp:revision>2</cp:revision>
  <dc:subject/>
  <dc:title>З Р А З О К</dc:title>
</cp:coreProperties>
</file>