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25979-08 від 25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69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ловне управління ветеринарної медицини в </w:t>
            </w:r>
            <w:r>
              <w:rPr>
                <w:b/>
                <w:sz w:val="28"/>
                <w:szCs w:val="28"/>
                <w:lang w:val="ru-RU"/>
              </w:rPr>
              <w:t>Львівсь</w:t>
            </w:r>
            <w:r>
              <w:rPr>
                <w:b/>
                <w:sz w:val="28"/>
                <w:szCs w:val="28"/>
              </w:rPr>
              <w:t>кій області</w:t>
            </w:r>
          </w:p>
        </w:tc>
      </w:tr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Промислова, 9, м. Львів, 7902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акцини для ветеринарної медицини: вакцина рекомбінантна антирабічна для пероральної імунізації м’ясоїдних тварин Броварабіс V-RG, Brovarabies V-RG - 317500 доз </w:t>
      </w:r>
      <w:r>
        <w:rPr>
          <w:i/>
          <w:sz w:val="28"/>
          <w:szCs w:val="28"/>
        </w:rPr>
        <w:t>(оголошення № 126145 в</w:t>
      </w:r>
      <w:r>
        <w:rPr>
          <w:i/>
          <w:color w:val="121212"/>
          <w:sz w:val="28"/>
          <w:szCs w:val="28"/>
        </w:rPr>
        <w:t xml:space="preserve"> інформаційному бюлетені «Вісник державних закупівель»  від 14.05.2013 № 37/3  (780/3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, проведеної Головним управлінням ветеринарної медицини в Львівській області (далі – Замовник) за процедурою закупівлі в одного учасника у товариства з обмеженою відповідальністю «Укрветпромпостач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6.06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6.06.2013 № 3303-05/19484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акцини для ветеринарної медицини: вакцина рекомбінантна антирабічна для пероральної імунізації м’ясоїдних тварин Броварабіс V-RG, Brovarabies V-RG - 317500 доз оформлено протоколом засідання комітету з конкурсних торгів Замовника від 22.04.2013 № 2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 інформаційно – аналітична довідка  Київської торгово – промислової палати від 22.04.2013 № 1702/2-3/300, експертний висновок  Київської торгово-промислової палати № Ц – 249                   від 22.04.2013, довідка від Державного науково-дослідного інституту біотехнології і штамів мікроорганізмів від 22.04.2013 № 1825/1, угода між Міністерством аграрної політики та продовольства України та  Міністерством сільського господарства і розвитку села Республіки Польща щодо виконання програми боротьби зі сказом на території України в 2012 році, Розпорядження Головного державного інспектора ветеринарної медицини України «Щодо проведення підготовчих заходів для реалізації Угоди між Міністерством аграрної політики та продовольства України та Міністерством сільського господарства</w:t>
      </w:r>
      <w:r>
        <w:rPr>
          <w:b/>
        </w:rPr>
        <w:t xml:space="preserve"> </w:t>
      </w:r>
      <w:r>
        <w:rPr>
          <w:sz w:val="28"/>
          <w:szCs w:val="28"/>
        </w:rPr>
        <w:t xml:space="preserve">і розвитку села Республіки Польща щодо виконання програми боротьби зі сказом на території України в 2012 році» від 20.08.2012 № 119, інформація про епізоотичну ситуацію щодо сказу тварин у Львівській області.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відки Державного науково-дослідного інституту біотехнології і штамів мікроорганізмів від 22.04.2013 № 1825/1 виробництво вакцини на основі рекомбінантного штаму V-RG - «Вакцина антирабічна для пероральної імунізації м’ясоїдних тварин – Броварабіс V-RG, </w:t>
      </w:r>
      <w:r>
        <w:rPr>
          <w:sz w:val="28"/>
          <w:szCs w:val="28"/>
          <w:lang w:val="en-US"/>
        </w:rPr>
        <w:t>Brovarabies</w:t>
      </w:r>
      <w:r>
        <w:rPr>
          <w:sz w:val="28"/>
          <w:szCs w:val="28"/>
        </w:rPr>
        <w:t xml:space="preserve"> V-RG» наразі здійснюється лише ТОВ «Укрветпромпостач» (м. Бровари). Препаратів, що були б взаємозамінними (з точки зору подібності призначення, споживчих властивостей і характеристик, умов використання, подібності фізичних, технічних, експлуатаційних властивостей і характеристик, якісних показників) в Україні не зареєстровано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довідка Державного науково-дослідного інституту біотехнології і штамів мікроорганізмів від 22.04.2013 № 1825/1  підтверджує наявність умови застосування процедури закупівлі в одного учасника, а саме: застосування процедури закупівлі в одного учасника у разі </w:t>
      </w:r>
      <w:r>
        <w:rPr>
          <w:color w:val="000000"/>
          <w:sz w:val="28"/>
          <w:szCs w:val="28"/>
        </w:rPr>
        <w:t xml:space="preserve">відсутності </w:t>
      </w:r>
      <w:r>
        <w:rPr>
          <w:sz w:val="28"/>
          <w:szCs w:val="28"/>
        </w:rPr>
        <w:t>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8:00Z</dcterms:created>
  <dc:creator>User</dc:creator>
  <dc:description/>
  <cp:keywords/>
  <dc:language>en-US</dc:language>
  <cp:lastModifiedBy>User</cp:lastModifiedBy>
  <cp:lastPrinted>2013-06-04T19:02:00Z</cp:lastPrinted>
  <dcterms:modified xsi:type="dcterms:W3CDTF">2013-07-26T07:09:00Z</dcterms:modified>
  <cp:revision>13</cp:revision>
  <dc:subject/>
  <dc:title>З Р А З О К</dc:title>
</cp:coreProperties>
</file>