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7601-12 від 08.08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Координаційний центр з надання правової допомоги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вул. Артема, 73, м. Київ, 04053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Координаційного центру з надання правової допомоги</w:t>
      </w:r>
      <w:r>
        <w:rPr>
          <w:sz w:val="26"/>
          <w:szCs w:val="26"/>
        </w:rPr>
        <w:t xml:space="preserve"> (далі – Замовник) від 06.08.2013 № 25-787 (зареєстровано в Мінекономрозвитку за № 12/79838-13 від 07.08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машин обчислювальних, частин та приладдя до них (Створення комплексної інформаційно-аналітичної системи забезпечення надання безоплатної правової допомоги, другий етап – розбудова комплексної інформаційно-аналітичної системи забезпечення надання безоплатної правової допомоги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3-08-08T07:37:00Z</dcterms:modified>
  <cp:revision>102</cp:revision>
  <dc:subject/>
  <dc:title>З Р А З О К</dc:title>
</cp:coreProperties>
</file>