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№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3303-06/39353-06 від 11.11.2013</w:t>
      </w:r>
    </w:p>
    <w:p>
      <w:pPr>
        <w:pStyle w:val="Normal"/>
        <w:spacing w:lineRule="atLeast" w:line="240"/>
        <w:ind w:left="5400" w:hanging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5040" w:hanging="0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Міністерство доходів і зборів України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5040" w:hanging="0"/>
        <w:jc w:val="both"/>
        <w:rPr>
          <w:sz w:val="22"/>
          <w:szCs w:val="22"/>
          <w:lang w:val="ru-RU"/>
        </w:rPr>
      </w:pPr>
      <w:r>
        <w:rPr>
          <w:i/>
          <w:sz w:val="22"/>
          <w:szCs w:val="22"/>
        </w:rPr>
        <w:t>Львівська пл., 8, м. Київ, 04655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3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55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540"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передавання даних мережами проводового зв’язку Міністерством доходів і зборів України (далі – Замовник) за процедурою закупівлі в одного учасника у товариства з обмеженою відповідальністю «Т.Е.С.Т» (далі – ТОВ «Т.Е.С.Т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</w:rPr>
        <w:t xml:space="preserve">23.10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Вид </w:t>
      </w:r>
      <w:r>
        <w:rPr>
          <w:sz w:val="28"/>
          <w:szCs w:val="28"/>
        </w:rPr>
        <w:t>моніторингу: за обґрунтованим зверненням замовника                              (лист-звернення від 23.10.2013 № 15543/5/99-99-03-02-01-16, зареєстрований в Мінекономрозвитку за № 06/105969-13 від 23.10.20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Питання за якими здійснювався моніторинг: </w:t>
      </w:r>
      <w:r>
        <w:rPr>
          <w:sz w:val="28"/>
          <w:szCs w:val="28"/>
        </w:rPr>
        <w:t>згідно з абзацом третім пункту 1.5 Поряд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 виконан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гідно з пунктом 7 обґрунтування документами, що підтверджують наявність умови застосування процедури закупівлі, є: експертний висновок ПрАт «Український інститут із проектування і розвитку інформаційно-комунікаційної інфраструктури «Дніпрозв'язок» від 06.09.2013 № 10085 щодо наявності підстав застосування процедури закупівлі в одного учасника; копія ліцензії на надання телекомунікаційних послуг ТОВ «Т.Е.С.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ідповідно до</w:t>
      </w:r>
      <w:r>
        <w:rPr>
          <w:sz w:val="28"/>
          <w:szCs w:val="28"/>
        </w:rPr>
        <w:t xml:space="preserve"> експертного висновку ПрАт «Український інститут із проектування і розвитку інформаційно-комунікаційної інфраструктури «Дніпрозв'язок» від 06.09.2013 № 10085 підтверджено відсутність конкуренції (у тому числі з технічних причин) на закупівлю послуг щодо передавання даних мережами проводового зв’язку у ТОВ «Т.Е.С.Т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кладене, вищезазначені документи підтверджують умову застосування процедури закупівлі в одного учасника відповідно до пункту 2 частини другої статті 39 Закону у здійсненні закупівлі послуг щодо передавання даних мережами проводового зв’язку, зокрема у зв'язку відсутністю конкуренції (у тому числі з технічних прич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результатами здійсненого моніторингу Мінекономрозвитку вважає, що у Замовника наявні умови застосування процедури закупівлі в одного учасника, передбачені пунктом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частини другої статті 39 Зако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6"/>
          <w:szCs w:val="16"/>
        </w:rPr>
        <w:t>Волков С. 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/>
      </w:pPr>
      <w:r>
        <w:rPr>
          <w:sz w:val="16"/>
          <w:szCs w:val="16"/>
        </w:rPr>
        <w:t>тел. 286-</w:t>
      </w:r>
      <w:r>
        <w:rPr>
          <w:sz w:val="16"/>
          <w:szCs w:val="16"/>
          <w:lang w:val="en-US"/>
        </w:rPr>
        <w:t>03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Style16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54:00Z</dcterms:created>
  <dc:creator>User</dc:creator>
  <dc:description/>
  <cp:keywords/>
  <dc:language>en-US</dc:language>
  <cp:lastModifiedBy>ЛЕУН Катерина Юріївна</cp:lastModifiedBy>
  <cp:lastPrinted>2013-08-28T14:30:00Z</cp:lastPrinted>
  <dcterms:modified xsi:type="dcterms:W3CDTF">2014-07-02T12:54:00Z</dcterms:modified>
  <cp:revision>2</cp:revision>
  <dc:subject/>
  <dc:title>      КП “Вінницьке шляхове управління”</dc:title>
</cp:coreProperties>
</file>