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4/42093-08 від 08.11.2012</w:t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7"/>
      </w:tblGrid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color w:val="121212"/>
                <w:sz w:val="26"/>
                <w:szCs w:val="26"/>
                <w:shd w:fill="FAFAFA" w:val="clear"/>
              </w:rPr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rStyle w:val="Applestylespan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іння капітального будівництва Херсонської обласної державної адміністрації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bCs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uto" w:line="360"/>
              <w:jc w:val="both"/>
              <w:rPr>
                <w:rStyle w:val="Applestylespan"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73000, м. Херсон, просп.Ушакова, 47, к.111</w:t>
            </w:r>
            <w:r>
              <w:rPr>
                <w:bCs/>
                <w:i/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i/>
                <w:i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ru-RU"/>
              </w:rPr>
              <w:t>Державна казначейська служба України</w:t>
            </w:r>
          </w:p>
        </w:tc>
      </w:tr>
      <w:tr>
        <w:trPr>
          <w:trHeight w:val="150" w:hRule="atLeast"/>
        </w:trPr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en-US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ул. Бастіонна, 6, м. Київ, 01601 </w:t>
            </w:r>
          </w:p>
        </w:tc>
      </w:tr>
    </w:tbl>
    <w:p>
      <w:pPr>
        <w:pStyle w:val="Normal"/>
        <w:spacing w:lineRule="atLeast" w:line="240"/>
        <w:ind w:left="5400" w:hanging="0"/>
        <w:rPr>
          <w:rStyle w:val="Applestylespan"/>
          <w:b/>
          <w:b/>
          <w:i/>
          <w:i/>
          <w:color w:val="121212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tabs>
          <w:tab w:val="clear" w:pos="708"/>
          <w:tab w:val="left" w:pos="360" w:leader="none"/>
        </w:tabs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«Про здійснення державних закупівель» (зі змінами)                    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реконструкції Верхньоантонівського водозабору та водоводу питної води  у м. Херсоні (друга черга) (оголошення  № 286447 </w:t>
      </w:r>
      <w:r>
        <w:rPr>
          <w:color w:val="121212"/>
          <w:sz w:val="28"/>
          <w:szCs w:val="28"/>
        </w:rPr>
        <w:t xml:space="preserve"> в інформаційному бюлетені «Вісник державних закупівель» від 07.09.2012 № 108/2 (710/2)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правлінням капітального будівництва Херсонської обласної державної адміністрації</w:t>
      </w:r>
      <w:r>
        <w:rPr>
          <w:sz w:val="28"/>
          <w:szCs w:val="28"/>
        </w:rPr>
        <w:t xml:space="preserve"> (далі – Замовник) за процедурою закупівлі в одного учасника у дочірнього підприємства «Укрспецоборудование» </w:t>
      </w:r>
      <w:r>
        <w:rPr>
          <w:color w:val="121212"/>
          <w:sz w:val="28"/>
          <w:szCs w:val="28"/>
        </w:rPr>
        <w:t>товариства з обмеженою відповідальністю «</w:t>
      </w:r>
      <w:r>
        <w:rPr>
          <w:sz w:val="28"/>
          <w:szCs w:val="28"/>
        </w:rPr>
        <w:t>Укрспецоборудование</w:t>
      </w:r>
      <w:r>
        <w:rPr>
          <w:color w:val="121212"/>
          <w:sz w:val="28"/>
          <w:szCs w:val="28"/>
        </w:rPr>
        <w:t>»</w:t>
      </w:r>
      <w:r>
        <w:rPr>
          <w:sz w:val="28"/>
          <w:szCs w:val="28"/>
        </w:rPr>
        <w:t xml:space="preserve"> (далі – ДП </w:t>
      </w:r>
      <w:r>
        <w:rPr>
          <w:color w:val="121212"/>
          <w:sz w:val="28"/>
          <w:szCs w:val="28"/>
        </w:rPr>
        <w:t>«</w:t>
      </w:r>
      <w:r>
        <w:rPr>
          <w:sz w:val="28"/>
          <w:szCs w:val="28"/>
        </w:rPr>
        <w:t>Укрспецоборудование</w:t>
      </w:r>
      <w:r>
        <w:rPr>
          <w:color w:val="121212"/>
          <w:sz w:val="28"/>
          <w:szCs w:val="28"/>
        </w:rPr>
        <w:t>»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4.09</w:t>
      </w:r>
      <w:r>
        <w:rPr>
          <w:sz w:val="28"/>
          <w:szCs w:val="28"/>
        </w:rPr>
        <w:t xml:space="preserve">.2012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14.09.2012 № 3303-04/35022-08</w:t>
      </w:r>
      <w:r>
        <w:rPr>
          <w:rStyle w:val="InternetLink"/>
          <w:bCs/>
          <w:color w:val="000000"/>
          <w:sz w:val="28"/>
          <w:szCs w:val="28"/>
          <w:u w:val="none"/>
        </w:rPr>
        <w:t>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до абзацу третього пункту 1.5 Порядк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ішення про застосування процедури закупівлі в одного учасника реконструкції Верхньоантонівського водозабору та водоводу питної води  у                м. Херсоні (друга черга)</w:t>
      </w:r>
      <w:r>
        <w:rPr>
          <w:color w:val="121212"/>
          <w:sz w:val="28"/>
          <w:szCs w:val="28"/>
        </w:rPr>
        <w:t xml:space="preserve"> </w:t>
      </w:r>
      <w:r>
        <w:rPr>
          <w:sz w:val="28"/>
          <w:szCs w:val="28"/>
        </w:rPr>
        <w:t xml:space="preserve">оформлене протоколом засідання комітету з конкурсних торгів Замовника від </w:t>
      </w:r>
      <w:r>
        <w:rPr>
          <w:sz w:val="28"/>
          <w:szCs w:val="28"/>
          <w:lang w:val="ru-RU"/>
        </w:rPr>
        <w:t>07.09</w:t>
      </w:r>
      <w:r>
        <w:rPr>
          <w:sz w:val="28"/>
          <w:szCs w:val="28"/>
        </w:rPr>
        <w:t>.2012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і 5 обґрунтуванні застосування процедури в одного учасника                (далі – обґрунтування) вказано, що умовою для застосування процедури закупівлі в одного учасника є пункт 5 частини другої статті 39 Закону, а саме: потреба  здійснити додаткову  закупівлю  у  того  самого постачальника з метою уніфікації,  стандартизації або забезпечення сумісності  з  наявними  товарами,  технологіями,   роботами   або послугами, якщо  заміна  попереднього  постачальника  (виконавця робіт, надавача послуг) може призвести до несумісності або виникнення    проблем  технічного характеру, пов'язаних   з експлуатацією та обслуговуванням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Відповідно до пункту 7 обґрунтування, документами, що підтверджують наявність умов застосування даної процедури закупівлі, є лист                       державного науково-дослідного та проектно-вишукувального інституту  «НДІпроектреконструкція» від 31.08.2012 року № 133, лист іноваційно-інвестиційного виробничого об’єднання «Кондор» від 31.08.2012 року № 1302, лист МКП «Виробниче управління водопровідно-каналізаційного господарства                           м. Херсона» від 05.09.2012 року № 01-04-02/1887, копія безоплатного договору на проведення технічного обслуговування змонтованих трубопроводів питної води при експлуатації в складних гідрогеологічних умовах від 02.07.2012 року, копія розпорядження голови облдержадміністрації  від 23.08.2012 року № 655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розпорядження Херсонської обласної державної адміністрації від 23.08.2012 № 655 «Про організацію виконання в області розпорядження Кабінету Міністрів України від 23 липня 2012 року № 551-р» Управління капітального будівництва Херсонської обласної державної адміністраці було визначено розпорядником коштів державного фонду регіонального розвитку, передбачених на будівництво Верхньоантонівського водозабору та водопровідно-насосної станції (реконструкці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гідно з листом державного науково-дослідного та проектно-вишукувального інституту  «НДІпроектреконструкція» (далі - Інститут)                     від 31.08.2012 року № 133 Верхньоантонівський водозабір та водовід питної води у м. Херсоні, який починає від 45-ї свердловини групового водозабору, розташованого в районі залізничного мосту через р. Дніпро, і проходить до насосної станції водопроводу № 2 по вул. Кутузова в с. Кіндійка є цілісним об’єктом, і являється стратегічним для м. Херс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цьому з метою стандартизації технології виконання робіт та забезпечення сумісності матеріалів на різних ділянках водоводу, роботи по об’єкту «Верхньоантонівський водозабір та водовід питної води у м. Херсоні» на всіх етапах необхідно проводити одним і тим самим виконавцем за визначеною ним технологією, послідовністю, згідно проектно-кошторисної документації, розробленого підрядником проекту виконання робі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раховуючи наведене, зміна виконавця робіт може призвести до виникнення проблем технічного характеру, пов’язаних з експлуатацією та обслуговуванням об’єкта в цілому, Інститутом зазначено щодо необхідності виконання робіт з реконструкції всіх ділянок водоводу, як об’єкта в цілому, однією підрядною організаціє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ім того, листом від 05.09.2012 № 01-04-02/1887 міське комунальне підприємство «Виробниче управління водопровідно-каналізаційного господарства м. Херсона» поінформувало Замовника про те, що залучення іншої підрядної організації до виконання робіт на об’єкті «Верхньоантонівський водозабір та водовід питної води у м. Херсоні» потягне за собою зміну постачальника труб, які використовуються при монтуванні водоводу, що може призвести до погіршення міцності, надійності, стійкості до тертя та довговічності нового водов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огляду на викладене, зміна підрядної організації під час виконання різних етапів робіт з реконструкції на цілісному об’єкті Верхньоантонівського водоводу призведе до погіршення умов його експлуатації, надійності роботи та, як наслідок, можливих перебоїв водопостачання 50 % населення м. Херсона. 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чином, вищезазначені документи підтверджують наявність умови застосування процедури закупівлі в одного учасника, а саме: потреби  здійснити  додаткову  закупівлю  у  того  самого постачальника з метою уніфікації,  стандартизації або забезпечення сумісності  з  наявними  товарами,  технологіями,   роботами   або послугами, якщо  заміна  попереднього  постачальника  (виконавця робіт,  надавача  послуг)  може  призвести  до  несумісності   або виникнення    проблем технічного характеру,   пов'язаних   з експлуатацією та обслуговування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результатами здійсненого моніторингу Мінекономрозвитку вважає, що вищевказана процедура закупівлі в одного учасника застосована Замовником за наявності умови застосування процедури закупівлі в одного учасника, передбаченої пунктом 5 частини другої статті 39 Зак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розвитку і торгівлі України                                                        Б. М. Горбанський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>Заєць 281-95-0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Style16">
    <w:name w:val=" 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">
    <w:name w:val="Обычный + 14 пт"/>
    <w:basedOn w:val="Normal"/>
    <w:qFormat/>
    <w:pPr>
      <w:tabs>
        <w:tab w:val="clear" w:pos="708"/>
        <w:tab w:val="left" w:pos="360" w:leader="none"/>
      </w:tabs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58:00Z</dcterms:created>
  <dc:creator>User</dc:creator>
  <dc:description/>
  <cp:keywords/>
  <dc:language>en-US</dc:language>
  <cp:lastModifiedBy>User</cp:lastModifiedBy>
  <cp:lastPrinted>2012-11-01T15:46:00Z</cp:lastPrinted>
  <dcterms:modified xsi:type="dcterms:W3CDTF">2012-11-08T14:27:00Z</dcterms:modified>
  <cp:revision>6</cp:revision>
  <dc:subject/>
  <dc:title>З Р А З О К</dc:title>
</cp:coreProperties>
</file>