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45987-08 від 26.12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Управління капітального будівництва Донецької міської ради</w:t>
      </w:r>
    </w:p>
    <w:p>
      <w:pPr>
        <w:pStyle w:val="Normal"/>
        <w:numPr>
          <w:ilvl w:val="0"/>
          <w:numId w:val="0"/>
        </w:numPr>
        <w:spacing w:lineRule="atLeast" w:line="240"/>
        <w:ind w:left="5040" w:hanging="0"/>
        <w:outlineLvl w:val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</w:rPr>
        <w:t>просп. Маяковського, 23, м. Донецьк, 83001</w:t>
      </w:r>
    </w:p>
    <w:p>
      <w:pPr>
        <w:pStyle w:val="Normal"/>
        <w:ind w:left="5040" w:hanging="0"/>
        <w:rPr>
          <w:b/>
          <w:b/>
          <w:i/>
          <w:i/>
          <w:color w:val="121212"/>
          <w:sz w:val="28"/>
          <w:szCs w:val="28"/>
        </w:rPr>
      </w:pPr>
      <w:r>
        <w:rPr>
          <w:b/>
          <w:i/>
          <w:color w:val="121212"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ind w:left="5040" w:hanging="0"/>
        <w:rPr>
          <w:b/>
          <w:b/>
          <w:sz w:val="26"/>
          <w:szCs w:val="26"/>
        </w:rPr>
      </w:pPr>
      <w:r>
        <w:rPr>
          <w:i/>
          <w:sz w:val="20"/>
          <w:szCs w:val="20"/>
        </w:rPr>
        <w:t>вул. Урицького, 45, м. Київ, 0368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робіт з розчищення             ставка-відстійника балки Калинова в Калінінському районі м. Донецька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72674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23.09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75 (818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>Управлінням капітального будівництва Донецької міської ради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обмеженою відповідальністю “Данком”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1.10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1.10.2013 № 3303-05/34175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робіт з розчищення ставка-відстійника балки Калинова в Калінінському районі              м. Донецька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12.09.2013 № 50/2-в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в одного учасника          (далі – обґрунтування) вказано, що умовою застосування процедури є                  пункту 5 частини другої статті 39 Закону, а саме: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, зокрема є експертний  висновок Донецької філії – Державного регіонального проектно- вишукувального інституту “Дніпродіпроводгосп”; рішення Донецької міської ради від 24.07.2013 № 33/12 “</w:t>
      </w:r>
      <w:r>
        <w:rPr>
          <w:sz w:val="28"/>
          <w:szCs w:val="28"/>
          <w:lang w:val="ru-RU"/>
        </w:rPr>
        <w:t>О внесении изменений в решение городского  совета от 01.02.2013 № 27/18 “О Программе природоохранных мероприятий  местного значения г.Донецка на 2013 год”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ю чергу, документи, посилання на які вказані Замовником </w:t>
        <w:br/>
        <w:t xml:space="preserve">у пункті 7 обґрунтування, де мають зазначатися експертні, нормативні, </w:t>
        <w:br/>
        <w:t>технічні та інші документи, що підтверджують наявність умови застосування процедури закупівлі в одного учасника не містять підтвердження необхідності у здійсненні додаткової закупівлі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</w:t>
        <w:br/>
        <w:t xml:space="preserve">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 слід зазначити, що відповідно до частини першої статті 20 Закону основною процедурою закупівлі є відкриті торги, проведення  яких має </w:t>
        <w:br/>
        <w:t xml:space="preserve">на меті раціональне та ефективне використання державних коштів, що </w:t>
        <w:br/>
        <w:t xml:space="preserve">забезпечується створенням конкурентного середовища серед учасників і </w:t>
        <w:br/>
        <w:t>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5 частини другої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, Замовником укладено договір від </w:t>
      </w:r>
      <w:r>
        <w:rPr>
          <w:color w:val="121212"/>
          <w:sz w:val="28"/>
          <w:szCs w:val="28"/>
          <w:shd w:fill="FAFAFA" w:val="clear"/>
        </w:rPr>
        <w:t>17.10.2013</w:t>
      </w:r>
      <w:r>
        <w:rPr>
          <w:sz w:val="28"/>
          <w:szCs w:val="28"/>
        </w:rPr>
        <w:t xml:space="preserve"> про закупівлю </w:t>
      </w:r>
      <w:r>
        <w:rPr>
          <w:color w:val="121212"/>
          <w:sz w:val="28"/>
          <w:szCs w:val="28"/>
          <w:shd w:fill="FAFAFA" w:val="clear"/>
        </w:rPr>
        <w:t>робіт з розчищення ставка-відстійника балки Калинова в Калінінському районі              м. Донецька</w:t>
      </w:r>
      <w:r>
        <w:rPr>
          <w:sz w:val="28"/>
          <w:szCs w:val="28"/>
        </w:rPr>
        <w:t xml:space="preserve"> за результатами застосування процедури закупівлі в одного учасни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5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виконання </w:t>
      </w:r>
      <w:r>
        <w:rPr>
          <w:color w:val="121212"/>
          <w:sz w:val="28"/>
          <w:szCs w:val="28"/>
          <w:shd w:fill="FAFAFA" w:val="clear"/>
        </w:rPr>
        <w:t xml:space="preserve">робіт з розчищення ставка-відстійника балки Калинова в Калінінському районі м. Донецька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</w:t>
      </w:r>
      <w:r>
        <w:rPr>
          <w:b/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6:00Z</dcterms:created>
  <dc:creator>User</dc:creator>
  <dc:description/>
  <cp:keywords/>
  <dc:language>en-US</dc:language>
  <cp:lastModifiedBy>ЛЕУН Катерина Юріївна</cp:lastModifiedBy>
  <cp:lastPrinted>2012-11-22T15:02:00Z</cp:lastPrinted>
  <dcterms:modified xsi:type="dcterms:W3CDTF">2014-05-12T07:36:00Z</dcterms:modified>
  <cp:revision>2</cp:revision>
  <dc:subject/>
  <dc:title>З Р А З О К</dc:title>
</cp:coreProperties>
</file>