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9510-12 від 31.03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</w:t>
      </w:r>
      <w:r>
        <w:rPr>
          <w:rStyle w:val="Applestylespan"/>
          <w:i/>
          <w:color w:val="121212"/>
          <w:sz w:val="20"/>
          <w:szCs w:val="20"/>
          <w:shd w:fill="FAFAFA" w:val="clear"/>
          <w:lang w:val="ru-RU"/>
        </w:rPr>
        <w:t>-11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, вул. Народна, 54-а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28.03.2014 № 77/408 (зареєстровано в Мінекономрозвитку за № 12/32120-14 від 28.03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машин обчислювальних, частин та приладдя до них (модернізація програмно-технічних комплексів автоматизації прикордонного контролю та прикордонної служби «Гарт-1/П», «Гарт-1/РУ»,                  «Гарт-1/ООДК», «Гарт-3/П»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4-03-31T14:44:00Z</dcterms:modified>
  <cp:revision>80</cp:revision>
  <dc:subject/>
  <dc:title>З Р А З О К</dc:title>
</cp:coreProperties>
</file>